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/>
          <w:color w:val="000000"/>
          <w:sz w:val="36"/>
          <w:szCs w:val="20"/>
          <w:lang w:val="uk-UA"/>
        </w:rPr>
        <w:t xml:space="preserve">Консоли </w:t>
      </w:r>
      <w:r>
        <w:rPr>
          <w:rFonts w:cs="Courier New" w:ascii="Courier New" w:hAnsi="Courier New"/>
          <w:b/>
          <w:bCs/>
          <w:color w:val="000000"/>
          <w:sz w:val="36"/>
          <w:szCs w:val="20"/>
          <w:lang w:val="en-US"/>
        </w:rPr>
        <w:t>UN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Серия: Заметк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~~~~~~~~~~~~~~~~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 начинающий пользователь Unix и это ваш первый-второй-третий... и тд сеан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сли у вас нет навыков общения с компьтером или большими вычислите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истемами или хуже того, ваш опыт обогащен общением с операционными систем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ирмы Microsoft с "худшей" стороны, как и в любой иной ситуации, мой пер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вет - сбор информации: книги по тематике, различные руководства как вну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рганизации, так и доступные на публичных архивах Intern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ак только нашли необходимое, вперед за клавиатуру и сразу осваива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актик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 заняли исходную позицию перед монитором и готовы приступ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се что вы видите на экране дисплея или графического терминала (X-terminal'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самом начале сеанса, это различные формы приглашения для входа в систем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глашение в OS Linu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(linux4u) (ttyp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bian GNU 1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linux4u login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глашение в OS FreeBS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reeBSD (unix1.jinr.dubna.su) (ttyp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login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приглашение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OS Solaris (Sun Microsystems Unix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(r) System V Release 4.0 (ultr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login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приглашение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OS HP-UX (Hewllet Packard Unix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P-UX dtserv.jinr.dubna.su B.10.20 A 9000/780 (ttyp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login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onvexOS, Release 10.1 (cv.jinr.dubna.su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login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xemplar S Class () [SPP-UX Release 5.2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login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глашение в OS AIX (IBM Unix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IX Version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(C) Copyrights by IBM and by others 1982, 199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login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приглашение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OS OSF1 (</w:t>
      </w:r>
      <w:r>
        <w:rPr>
          <w:rFonts w:cs="Courier New" w:ascii="Courier New" w:hAnsi="Courier New"/>
          <w:color w:val="000000"/>
          <w:sz w:val="20"/>
          <w:szCs w:val="20"/>
        </w:rPr>
        <w:t>бывший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igital Unix, </w:t>
      </w:r>
      <w:r>
        <w:rPr>
          <w:rFonts w:cs="Courier New" w:ascii="Courier New" w:hAnsi="Courier New"/>
          <w:color w:val="000000"/>
          <w:sz w:val="20"/>
          <w:szCs w:val="20"/>
        </w:rPr>
        <w:t>ныне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ompaq Tru64 Unix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igital UNIX (dbserv.jinr.dubna.su) (ttyp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login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 это разновидности "системного приглашения" для входа, те ввода и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ьзователя - loginname или username и затем пароля на приглаш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asswor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сколько отличается приглажение в CDE(Common Desktop Environment), як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добная графическая среда пользователя, но и в ней не сложно понять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истема хочет сначала, получить от вас имя и затем паро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так, входим в OS Unix, например как пользователь "lavr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reeBSD (unix1.jinr.dubna.su) (ttyp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ogin: 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asswor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ast login: Sun Oct  3 19:20:55 1999 from :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opyright (c) 1980, 1983, 1986, 1988, 1990, 1991, 1993, 199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he Regents of the University of California.   All rights reserv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reeBSD 2.2.8-RELEASE (LAVRWORK) #0: Thu Feb 11 21:11:10 MSK 19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Welcome to FreeBSD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andbook is in /usr/share/doc/handbook and the FAQ in /usr/share/doc/FAQ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ynx /usr/share/doc/handbook &amp; lynx /usr/share/doc/FAQ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o new messag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вс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 3 </w:t>
      </w:r>
      <w:r>
        <w:rPr>
          <w:rFonts w:cs="Courier New" w:ascii="Courier New" w:hAnsi="Courier New"/>
          <w:color w:val="000000"/>
          <w:sz w:val="20"/>
          <w:szCs w:val="20"/>
        </w:rPr>
        <w:t>окт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1999 19:47:45 MS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unix1:/home/lavr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0"/>
        </w:rPr>
        <w:t>^^^^- при достоверном пароле мы попадаем в командную ст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ерационной системы Unix или в случае графической среды, которая н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X-Windows, у нас запускаются несколько различных приложений или desktop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рабочий стол", это зависит от настро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ак и во всех системах защиты, вводимый нами пароль не отображается на дисп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целях сохранения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омежуточная информация которую мы видим при входе в Unix, обычно указ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ип и версию OS Unix, в нашем пример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reeBSD 2.2.8-RELEASE (LAVRWORK) #0: Thu Feb 11 21:11:10 MSK 19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ава или торговую мар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pyright (c) 1980, 1983, 1986, 1988, 1990, 1991, 1993, 199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he Regents of the University of California.   </w:t>
      </w:r>
      <w:r>
        <w:rPr>
          <w:rFonts w:cs="Courier New" w:ascii="Courier New" w:hAnsi="Courier New"/>
          <w:color w:val="000000"/>
          <w:sz w:val="20"/>
          <w:szCs w:val="20"/>
        </w:rPr>
        <w:t>All rights reserv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ремя и место(имя машины) откуда был произведен предыдущий заход под ва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именем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ast login: Sun Oct  3 19:20:55 1999 from :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^^^^^^^^^- в данном случае с лок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ашины с использованием графической системы X-Window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зможны иные сообщения, подготовленные системным администратор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Welcome to FreeBSD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andbook is in /usr/share/doc/handbook and the FAQ in /usr/share/doc/FAQ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ynx /usr/share/doc/handbook &amp; lynx /usr/share/doc/FAQ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также осуществляется ряд действий, первоначально заданных администрат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 настройке вашей рабочей среди - environment, эти настройки вы мож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последствии изменить под свои цели и нужды, после приобретения навык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н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одолжим, итак, мы в командной стро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unix1:/home/lavr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перь нам доступно все что не запрещено. :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 чего можно начать? - с команды, которая должна стать основной для пользо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Unix, "man" - показать руководство по искомой команде, 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man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AN(1)                  FreeBSD General Commands Manual                 MAN(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man - format and display the on-line manual pag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YNOPS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man [-adfhktw] [-m system] [-p string] [-M path] [-P pager] [-S list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[section] name 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о фрагмент руководства по самой команде "man" OS Unix FreeBS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чало положено, вероятно встает вопрос что за командная строка, комад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рока ч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и регистрации - заведении нового пользователя, ему назначается домашн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иректория - место для хранения файлов, почты, программ и другой ли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формации пользователя и назначается командный интерпретатор - SHELL,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грамма связывающая пользователя с систе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HELL - обрабатывает-разбирает запросы от пользователя к системе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рабатывает свои собственны команды по запросу пользователя. В Unix име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статочно богатый набор интерпретаторов комадной строки на настоящий мо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 последнее время большой популярностью пользуются bash, tcsh, но эт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значает что они самые лучшие или единственные, огромными возможност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ладают такие shell как, ksh - KornShell или Z-Shell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сновополагающим и самым древним интерпретатором является sh - Bourne-shel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торой идет в поставке любой OS Unix, так же как и еще один стари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терпретатор csh - C-Shell, с якобы схожим синтаксисом языка "C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 нас не стоит задача сравнения или обсуждения тех или иных возмож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терпретаторов, но коротко, стоит отметить что большинство системных scrip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скриптов (процедур с элементами программирования) пишется на sh, csh - плох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ходит для этих целей, равно как и его расширенный собрат - tcsh, хоро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редством с большими возможностями, является bash, который включает в себ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зможности sh - Bourne-She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 bash, и tcsh предоставляют достаточный набор удобств для облегчения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ьзователя в командной строке, работа в которой с незапамятных времен,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новополагающей в Unix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абы никого не обидеть, необходимо упомянуть EMACS - это целая среда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легчения жизни пользователю, разработчику. В прошлом, пользователь заход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Unix подразумевал emacs, заканчивая сеанс - emacs, забывая про Unix. :-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сли вы не заказали себе SHELL при регистрации в системе, то само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мотреть что мы имеем в качестве интерпретато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echo $SH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usr/local/bin/tc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nix1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ие означает что наш интерпретатор - tcsh, попутно разберем введенную коман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cho - команда системы или встроенная команда интерпретатора, выдает со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стандартный вывод(терминал) заданные ей в качестве параметров или показ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начение переменных среды - environment. В нашем случае $SHELL озна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менную, о чем указывает наличие символа "$" перед заданным парамет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Echo - оно же "эхо" и есть, 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echo "</w:t>
      </w:r>
      <w:r>
        <w:rPr>
          <w:rFonts w:cs="Courier New" w:ascii="Courier New" w:hAnsi="Courier New"/>
          <w:color w:val="000000"/>
          <w:sz w:val="20"/>
          <w:szCs w:val="20"/>
        </w:rPr>
        <w:t>Просто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хо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сто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х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nix1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данном примере ясно видно что echo полностью отвечает своему названию, 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ойные кавычки использовались нами для указания одного параметра - нужной 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роки символов. Более подробно об "echo" - 'man echo'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бы увлечь пользователя, хотя бы самую малость, или как-то "подогреть"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терес к Unix, рассмотрим еще несколько полезных команд и настрое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мандная строка, например: unix1:/home/lavr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^^^^^^^^^^^^^^^^^- интерпретаторы позволя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ьзователю использовать свои собственные настройки PROMPT - "приглашени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мандной строки, отличные от систем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ы будем рассматривать только интерпретаторы tcsh и bash, перед тем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вести некоторые примеры, сразу хочу пояснить пожалуйста не пута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менные среды - ENVIRONMENT, с переменными интерпретатора - SHE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одолжим, прежде чем менять будь то переменные среды ENVIRONMENT, будь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менные SHELL, желательно посмотреть их значения и выяснить для 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и установл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еременные среды - ENVIRONMENT, можно посмотреть с помощью стандар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манды "env", 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en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ORTSDIR=/m/FBSD/FreeBSD-current/por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SER=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ACHTYPE=i38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AIL=/var/mail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SH_AGENT_PID=46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VENDOR=int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HLVL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ME=/home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SS=-c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XNLSPATH=/usr/X11R6/lib/X11/n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XKEYSYMDB=/usr/X11R6/lib/X11/XKeysymD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ERLLIB=/usr/share/per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AGER=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VISUAL=/usr/bin/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GROUP=du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MPDIR=/tm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OGNAME=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ERM=xte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BLOCKSIZE=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ISTDIR=/m/FBSD/distfi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SSCHARSET=koi8-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ATH=/home/lavr/bin:/usr/local/bin:/usr/local/sbin:/usr/local/audio:/bin:/usr/b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:/usr/X11R6/bin:/sbin:/usr/sb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ACKAGES=/m/FBSD/packages-curr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ISPLAY=: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ANG=ru_SU.KOI8-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SSBINFMT=*u[%x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WRKDIR=/usr/pkg/tm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SH_AUTH_SOCK=/tmp/ssh-lavr/agent-socket-46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HELL=/usr/local/bin/tc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ST=unix1.jinr.dubna.s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OSTYPE=FreeBS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WD=/home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C_ALL=ru_SU.KOI8-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ERMCAP=/etc/termc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Z=:/etc/localt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ANPATH=/usr/local/man:/usr/share/man:/usr/X11R6/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STTYPE=FreeBS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DITOR=/usr/bin/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INDOWID=209715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манду "env" можно использовать независимо от вашего SHELL-интерпрет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ля более полной информации - 'man env'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акрепим пройденный материал на примере интерпретатора tcsh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 Результат первого примера, переменные среды - ENVIRONMENT, которые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учили используя команду системы "env", смотрите вы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 В tcsh имеется встроенная команда "printenv" которая предоста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вис, аналогичный системной команде "env", 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printen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ORTSDIR=/m/FBSD/FreeBSD-current/por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SER=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ACHTYPE=i38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AIL=/var/mail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SH_AGENT_PID=46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VENDOR=int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HLVL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ME=/home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SS=-c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XNLSPATH=/usr/X11R6/lib/X11/n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XKEYSYMDB=/usr/X11R6/lib/X11/XKeysymD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ERLLIB=/usr/share/per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AGER=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VISUAL=/usr/bin/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GROUP=du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MPDIR=/tm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OGNAME=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ERM=xte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BLOCKSIZE=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ISTDIR=/m/FBSD/distfi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SSCHARSET=koi8-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ATH=/home/lavr/bin:/usr/local/bin:/usr/local/sbin:/usr/local/audio:/bin:/usr/b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:/usr/X11R6/bin:/sbin:/usr/sb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ACKAGES=/m/FBSD/packages-curr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ISPLAY=: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ANG=ru_SU.KOI8-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SSBINFMT=*u[%x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WRKDIR=/usr/pkg/tm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SH_AUTH_SOCK=/tmp/ssh-lavr/agent-socket-46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HELL=/usr/local/bin/tc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ST=unix1.jinr.dubna.s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OSTYPE=FreeBS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WD=/home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C_ALL=ru_SU.KOI8-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ERMCAP=/etc/termc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Z=:/etc/localt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ANPATH=/usr/local/man:/usr/share/man:/usr/X11R6/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STTYPE=FreeBS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DITOR=/usr/bin/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INDOWID=209715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зультат должен быть одинаков: printenv==en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перь посмотрим какие у нас установленны переменные самого интерпрета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csh, для этого воспользуемся его встроенной командой "set", или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троенной командой "@", 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s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ddsuff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rgv    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dpath  (/sys /usr/src/bin /usr/src/sbin /usr/src/usr.bin /usr/src/usr.sbin /usr/src/lib /usr/src/libexec /usr/src/share /usr/src/contrib /usr/src/etc /usr/src/games /usr/src/gnu /usr/src/include /usr/src/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pu     unix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wd     /home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irstack        /home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cho_style      bs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d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gid     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group   du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istory 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me    /home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ogin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oclobb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onomat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owd     /tm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ath    (/home/lavr/bin /usr/local/bin /usr/local/sbin /usr/local/audio /bin /usr/bin /usr/X11R6/bin /sbin /usr/sbi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prompt  unix1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prompt2 %R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prompt3 CORRECT&gt;%R (y|n|e|a)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avehist        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hell   /usr/local/bin/tc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hlvl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tatus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sh    6.08.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erm    xte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t      xte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ty     ttyp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id     3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ser    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version tcsh 6.08.00 (Astron) 1998-10-02 (i386-intel-FreeBSD) options 8b,nls,dl,al,sm,rh,col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nix1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еперь рассмотрим то же, но применительно к интерпретатору bash, настрой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реды - ENVIRONMENT, результат работы команды "env"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linux4u]~ &gt; en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REMOTEUSER=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INFOPATH=/home/lavr/info:/usr/local/info:/usr/info:/usr/X11R6/inf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ISTSIZE=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STNAME=linux4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OGNAME=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ISTFILESIZE=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VISUAL=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ERMINFO=/usr/lib/terminf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AIL=/var/spool/mail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ACHTYPE=i586-debian-linu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AGER=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WWW_HOME=http://www.jinr.dubna.s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DPATH=.:/home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ERN_ROOT=/cern/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ERMCAP=/etc/termc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ERM=xte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STTYPE=i58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ATH=/home/lavr/bin:/home/lavr/sbin:/usr/local/bin:/usr/bin:/bin:/usr/X11R6/bin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cern/pro/bin:/cern/adamo/3.3/bin:/usr/local/sbin:/usr/sbin:/sb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ERN_LIB=/cern/pro/li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ME=/home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XKEYSYMDB=/usr/X11R6/lib/X11/XKeysymD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SSKEY=/etc/lesskey.b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HELL=/bin/ba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DAMO_LIB=/cern/adamo/3.3/li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S1=[\h]\w &gt;\0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SER=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MPDIR=/tm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23500_GNU_nonoption_argv_flags_=000000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ANPATH=/home/lavr/man:/usr/local/man:/usr/man:/usr/X11R6/man:/cern/pro/man:/c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/adamo/3.3/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SH_AUTH_SOCK=/tmp/ssh-lavr/agent-socket-2349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SS=-ceM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BLOCKSIZE=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SSCHARSET=koi8-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SSBINFMT=*u[%x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ISPLAY=linux4u:1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ANG=ru_SU.KOI8-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ST=linux4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SH_CLIENT=159.93.17.121 753 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ISTFILE=/home/lavr/.bash_history.linux4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OSTYPE=linu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M_CHARSET=ru_SU.KOI8-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DAMO_ROOT=/cern/adamo/3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WINDOWID=545259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NTPSERVER=news.jinr.dubna.s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WD=/home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XNLSPATH=/usr/X11R6/lib/X11/n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ISTCONTROL=ignorebo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HLVL=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o_exit_on_failed_exec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DITOR=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=/usr/bin/en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8576_GNU_nonoption_argv_flags_=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менные самого интерпретатора bash, можно посмотреть с помощью встро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манды самого bash - "set", 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linux4u]~ &gt; s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AILCHECK=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REMOTEUSER=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INFOPATH=/home/lavr/info:/usr/local/info:/usr/info:/usr/X11R6/inf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ISTSIZE=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ID=3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STNAME=linux4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OGNAME=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BASH_VERSINFO=([0]="2" [1]="00" [2]="0" [3]="1" [4]="release" [5]="i586-debian-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inux"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OPTIND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ISTFILESIZE=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PID=23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VISUAL=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ERMINFO=/usr/lib/terminf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AIL=/var/spool/mail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ACHTYPE=i586-debian-linu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IRSTACK=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AGER=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WWW_HOME=http://www.jinr.dubna.s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DPATH=.:/home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ERN_ROOT=/cern/p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IFS='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ERMCAP=/etc/termc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ERM=xte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UID=3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STTYPE=i58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ATH=/home/lavr/bin:/home/lavr/sbin:/usr/local/bin:/usr/bin:/bin:/usr/X11R6/bin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cern/pro/bin:/cern/adamo/3.3/bin:/usr/local/sbin:/usr/sbin:/sb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ERN_LIB=/cern/pro/li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OLDPWD=/home/ft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ME=/home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XKEYSYMDB=/usr/X11R6/lib/X11/XKeysymD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SSKEY=/etc/lesskey.b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HELL=/bin/ba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DAMO_LIB=/cern/adamo/3.3/li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INES=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S1='[\h]\w &gt;\040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S2='&gt; 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S4='+ 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SER=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MPDIR=/tm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23500_GNU_nonoption_argv_flags_=000000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ANPATH=/home/lavr/man:/usr/local/man:/usr/man:/usr/X11R6/man:/cern/pro/man:/c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/adamo/3.3/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SH_AUTH_SOCK=/tmp/ssh-lavr/agent-socket-2349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SS=-ceM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BLOCKSIZE=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SSCHARSET=koi8-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SSBINFMT='*u[%x]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OLUMNS=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HELLOPTS=braceexpand:hashall:histexpand:monitor:history:interactive-comments: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c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ISPLAY=linux4u:1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IPESTATUS=([0]="0"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RANDOM=2847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ANG=ru_SU.KOI8-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ST=linux4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SH_CLIENT='159.93.17.121 753 22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ISTFILE=/home/lavr/.bash_history.linux4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OSTYPE=linu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M_CHARSET=ru_SU.KOI8-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DAMO_ROOT=/cern/adamo/3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WINDOWID=545259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NTPSERVER=news.jinr.dubna.s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OPTERR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WD=/home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XNLSPATH=/usr/X11R6/lib/X11/n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=cl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ISTCONTROL=ignorebo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HLVL=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BASH_VERSION='2.00.0(1)-releas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o_exit_on_failed_exec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BASH=/bin/ba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DITOR=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mc=(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MC=/tmp/mc$$-"$RANDOM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/usr/bin/mc -U -P "$@" &gt;"$MC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cd `cat "$MC"`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/bin/rm "$MC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unset M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emacs=(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f [ -z "$DISPLAY" ];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/usr/bin/emacs "$@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e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/usr/bin/emacs "$@" &amp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f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pp=(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ps auxwww | egrep "(PID|${*:-.*})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ff=(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f [ $# -eq 0 ];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echo "Usage: ff pattern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e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find . \( -name \*$*\* -o -name $*\* -o -name \*$* \) -prin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f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setenv=(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f [ $# -eq 0 ];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e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e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export $1="$2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f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nsetenv=(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export -n $*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unset $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усть вас не смущает количество переменных и функции, как было сказано вы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терпретатор bash - это очень мощное средство, с огромнымы возможност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делайте свой выбор и постарайтесь освоить хотя бы малую часть возмож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терпретатора, поверьте, это очень пригод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амое время хотя бы мельком прочитать руководст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man tc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man ba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ероятно не помеш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man envir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ернемся к некоторым важным переменным среды и интерпретатора, пригла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мандной строки - PROMPT, вид командной строки можно установить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менные интерпретаторов "prompt" для tcsh и "PS1" для bash, 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в случае tcsh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set prompt="%m:%/[%T]%#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 результате, меняяем вид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[16:04]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ледовательности символов %m,%/,%T и %# - это только малый набор гот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иректив характерных только для задания "prompt" конкретно в tcsh,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зора возможных смотрите 'man tcsh'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случае bash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linux4u]~ &gt; PS1="\h\w[\@] &gt;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inux4u~[05:28pm] 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тветственно последовательность \h,\w,\@ - характерна для bash, для пол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зора смотрите 'man bash'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сли по какой-то причине, у вас не работают команды операционной систе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пример "env" или другие, возможно что неудачно установлена перем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ATH среды или переменные path для tcsh и PATH для bas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PATH - путь, он есть путь, последовательность директорий которые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удет просматривать на предмет запуска той или иной программы-кома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имер задания переменной PATH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в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cs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[17:45]&gt;setenv PATH ${HOME}:/usr/local/bin:/usr/local/sbin:/bin:/usr/bin:/usr/X11R6/bin:/sbin:/usr/sb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о пример задания переменной среды PATH, используя команду для устан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менный среды в tcsh - setenv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[17:51]&gt;set path=( ~/bin /usr/local/bin /usr/local/sbin /bin /usr/bin /usr/X11R6/bin /sbin /usr/sbin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о пример задания переменой path интерпретатора tcsh, однако не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ои переменные tcsh синхронизирует с переменными среды, path одна из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ме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bas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inux4u~[05:28pm] &gt;PATH=$HOME/bin:/usr/local/bin:/usr/bin:/bin:/usr/X11R6/bin:/usr/local/sbin:/usr/sbin:/sb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мер задания переменной PATH в bash, для того чтобы экспортировать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среду, достаточно выполн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inux4u~[05:54pm] &gt;export PA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бо сразу выполнить 'export PATH=параметры'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используйте мое ЗНАЧЕНИЕ переменной пути - PATH из примера, оно завис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 системы, ниже я постараюсь отразить общую структуру дерева Unix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 общем случае, установить переменные среды можно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csh, 'setenv ИМЯ значение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ash, 'export ИМЯ=значение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мотреть, echo $ИМЯ (напоминаю, символ "$" указывает что нужно пока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НАЧЕНИЕ переменной, иначе просто получим результат "эха"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менные интерпретатор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csh, 'set имя=значение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ash, 'ИМЯ=значение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которые полезные переменные среды: HOME,USER,LOGNAME,MAIL,EDITOR,PAGER,LA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ERM,TERMCA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менная среды PATH нам уже знакома, переменная HOME указывает на домашню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иректорию пользователя, как нетрудно догад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ссмотрим некоторые переменные на пример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[18:39]&gt;echo $H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home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[18:41]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[18:41]&gt;echo $US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[18:42]&gt;echo $LOGN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[18:42]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данный момент переменные среды USER и LOGNAME совпадают и соответству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мени - login, вошедшего в сеанс пользо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[18:42]&gt;echo $MA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var/mail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[18:44]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менная MAIL указывает полный путь к вашему почтовому ящику в систем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 работе с почтой будет описано в другой _заметке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менная среды EDITOR, указывает на то какой редактор будет использо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 умолчанию при вызове редактора из других про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[18:44]&gt;echo $EDIT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usr/bin/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[18:48]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разу хочу заметить, в стандартной конфигурации разных Unix, основные редак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, которые приходят с системой э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d - строчный текстовый редактор "Эд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i,view,ex - что суть, одно и тоже, полноэкранный текстовый редактор "Ви-а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азовый набор команд редактора "Vi" полностью включает команды стро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дактора "ed", который очень удобно использовать для мелких и быст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авок 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едупреждаю, не торопитесь запускать любой из этих редакторов если ра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 не сталкивались с редакторами у которых имеется режим "командной строк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режим "редактировани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ля освоения этих редакторов советую использовать две открытые с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рминалов(виртуальные консоли или xterm, или два физических терминала 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висит от ваших возможностей), в одном сеансе - 'man vi[ed]', а в другом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'vi [test]' </w:t>
      </w:r>
      <w:r>
        <w:rPr>
          <w:rFonts w:cs="Courier New" w:ascii="Courier New" w:hAnsi="Courier New"/>
          <w:color w:val="000000"/>
          <w:sz w:val="20"/>
          <w:szCs w:val="20"/>
        </w:rPr>
        <w:t>или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'ed [test]'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сли у вас все-таки возникли проблемы с выходом из редакторов, 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в случае ed, необходимо выйти в командный режим используя сочетание клави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CTRL-C (те послать сигнал INTR-прервать, ASCII DEL или BREAK), и полу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в строке первым символом - "?", что означает переход в "командный режи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и затем выдать комадну "Q" - выйти из редак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в случае vi, в комадный режим можно выйти через нажатие "escape" или CTRL-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переход в командный режим обычно сопровождается звуковым сигналом и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задать команду ":q" или ":q!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трудно заметить, что самое замечательное свойство редакторов ed/vi, это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они есть во всех Unix, других качеств, как положительных, та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рицательных(?), тоже достаточно, но об этом отдельно в других заметках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делах FAQ'ов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сколько наиболее распространненых в Unix редактор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joe, jove, emacs(это целая среда), vile,vim,nvi (разнообразие vi-подоб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xemacs, nedit - редакторы ориентированные для работы в графическом режи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X-Window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менная PAGER указывает какая программа будет вызываться для просмо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айлов в текстовом формате, например команда "man" в разных OS Unix, зачаст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веряет эту переменную для использования в дальнейшем заданной там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смо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unix1:/home/lavr&gt; echo $PAG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nix1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.lavr@sunhe:/home/sunhe/lavr&gt;echo $PAG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2.lavr@sunhe:/home/sunhe/lavr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де, less и more - самые распространенные и продвинутые утилиты для просмо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кстовых фай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еременные среды TERM и TERMCAP указывают тип используемого терминала и б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нных с описаниями различных терминалов соответственно. Возможно, в след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метках суть этих терминов и их использование будет объяснено подробн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йчас же упомяну что все экранно-ориентированные программы используют од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 двух баз, старую - termcap или более современную, продвинутую - terminfo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ераций с курсором, цветом, функциональными клавишами и тд и тп, тс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вода-вывода, в зависимости от типа терминала определенного в переменной TER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значение этих переменных зависит от типа терминала(hardware), косвенно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S Unix, режима терминала - текстовая консоль (виртуальная - богатая возмо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ользования переключения страниц видео-памяти в Intel-based Unix)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рафический режим X-Window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широко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звестных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ntel-based OS Unix: Linux, FreeBSD, Solaris-x86, SC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Xenix, переменная TERM часто имеет следующие значения(в случае текст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консоли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inux    : TERM=linu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FreeBSD  : TERM=cons25 </w:t>
      </w:r>
      <w:r>
        <w:rPr>
          <w:rFonts w:cs="Courier New" w:ascii="Courier New" w:hAnsi="Courier New"/>
          <w:color w:val="000000"/>
          <w:sz w:val="20"/>
          <w:szCs w:val="20"/>
        </w:rPr>
        <w:t>или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pc3[x] (cons25r </w:t>
      </w:r>
      <w:r>
        <w:rPr>
          <w:rFonts w:cs="Courier New" w:ascii="Courier New" w:hAnsi="Courier New"/>
          <w:color w:val="000000"/>
          <w:sz w:val="20"/>
          <w:szCs w:val="20"/>
        </w:rPr>
        <w:t>и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pc3r </w:t>
      </w:r>
      <w:r>
        <w:rPr>
          <w:rFonts w:cs="Courier New" w:ascii="Courier New" w:hAnsi="Courier New"/>
          <w:color w:val="000000"/>
          <w:sz w:val="20"/>
          <w:szCs w:val="20"/>
        </w:rPr>
        <w:t>с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koi8-suppor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olaris  : TERM=at38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CO/Xenix: TERM=[</w:t>
      </w:r>
      <w:r>
        <w:rPr>
          <w:rFonts w:cs="Courier New" w:ascii="Courier New" w:hAnsi="Courier New"/>
          <w:color w:val="000000"/>
          <w:sz w:val="20"/>
          <w:szCs w:val="20"/>
        </w:rPr>
        <w:t>не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мню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] </w:t>
      </w:r>
      <w:r>
        <w:rPr>
          <w:rFonts w:cs="Courier New" w:ascii="Courier New" w:hAnsi="Courier New"/>
          <w:color w:val="000000"/>
          <w:sz w:val="20"/>
          <w:szCs w:val="20"/>
        </w:rPr>
        <w:t>(подойдет at386 или измененный на его основ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UN/HP/OSF: TERM=sun/hp/s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разнообразные модификации на базе указанных значений TERM, смотр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айл /etc/termcap, например 'more /etc/termcap'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 случае использования X-Windows, переменная TERM чаще всего имеет 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зависимости от используемой программы a-la "xterm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xterm,color-xterm,kxterm </w:t>
      </w:r>
      <w:r>
        <w:rPr>
          <w:rFonts w:cs="Courier New" w:ascii="Courier New" w:hAnsi="Courier New"/>
          <w:color w:val="000000"/>
          <w:sz w:val="20"/>
          <w:szCs w:val="20"/>
        </w:rPr>
        <w:t>и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д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п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сли вы используете эмуляторы терминала в различных программах дозвонки(bb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 эмуляторов терминала в пакетах для работы с Unix из Windows9x/NT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будьте привести в соответствие или выбрать наиболее подходящий для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жим эмуляции удаленного терминала, например в bbs'к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kermit,telix,telemate </w:t>
      </w:r>
      <w:r>
        <w:rPr>
          <w:rFonts w:cs="Courier New" w:ascii="Courier New" w:hAnsi="Courier New"/>
          <w:color w:val="000000"/>
          <w:sz w:val="20"/>
          <w:szCs w:val="20"/>
        </w:rPr>
        <w:t>и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ногих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ругих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: ansi/vt52/100/200/220/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т же принцип и в пакетах "эмуляторы удаленного терминала" для Windows9x/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(Разнообразные NetTERM/TerraTERM и т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оверить, настроить или видоизменить "эмуляторы терминалов" можно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хода в систему, изменив переменные TERM/TERMCAP/TERMINFO, 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nix1:/home/lavr&gt; echo $TER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xte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echo $TERMC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etc/termc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nix1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говорит об использовании грфической среды X-Windows, для нее эмуля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рминала - xterm (TERM=xterm) и базы описания терминалов, файл /etc/termcap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торый определен через переменную TERMCA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ак упоминалось выше, в качестве базы описания терминалов можно использ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 TERMCAP, так и TERMINFO, в моих примерах я опираюсь на базу TERMCAP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илу старой привы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ужно отемтить, использование баз TERMCAP/TERMINFO, часто зависит от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 ваш администратор собирает те или иные экранно-ориентированные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меры текстовых консо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reeBS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echo $TE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c3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echo $TERMC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etc/termc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inux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linux4u]~ &gt; echo $TE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inu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linux4u]~ &gt; echo $TERMC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etc/termc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[linux4u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un(Sparc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echo $TE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echo $TERMC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etc/termc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 программах удаленного доступа, например через модем - режим online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рых-добрых telix/telemate, я использую эмуляцию терминалов vt52/ans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гда при входе на Unix машину имеет смысл проверить и при необходи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переопределить переменные TERM/TERMCA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пример в telix, я выбираю эмуляцию vt52, а при входе через модем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ашину с OS Unix, устанавливаю переменную TERM=vt100, в случае telem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выбираю эмуляцию ansi-терминала и затем в Unix использую TERM=ansi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cansi (и разнообразные модификации ansi или pcansi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стати, можно сделать разбор и установку переменной TERM при вход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 отработке "login", а в случае неизвестного терминала попросить за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менную TERM интерактивно, как это сделать - личное дело администра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 пользователя, а вот где - ниже, мы коротко разберем процедуру вх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систему для пользователей с интерпретаторами bash/tcsh[sh/csh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следняя, упомянутая нами переменная среды - LANG. Эта переменная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ношение к локализации операционной системы, в нашем случае, руссификаци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ирилл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пора о выборе кодировки(866-ALT,1251-Windows,ISO-8859-5,KOI8-R) не бу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ласный или негласный, зарегистрированный или нет, для русскоязычно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ти Интернет стандартом принято считать KOI8-R(точка). И в этом отнош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авильную политику ведет сеть FIDO. В любом случае, имеется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уководств или FAQ-ЧАВО, написанных еще во времена Релкомовской _монархии_ :-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 сетевом этикете, терминах, ресурсах И КОДИРОВ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 настоящий момент, наиболее удачно локализованная OS Unix - FreeBSD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роятно Net[Open]BSD, Linux - те открытые системы. Что-то в этом пл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делал Sun в Solaris2.7, я не видел и не пробовал и утверждать не бе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 всем что касается локализации, как здесь, так и в дальнейшем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подразумеваться кодировка KOI8-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зможно у нас будет раздел о локализации, пока же будем считать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истема "как-то" локализована или по-крайней мере, имеет необходи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груженные фонты и "клавиатурный переключатель" между разными расклад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лавиатуры(кодовыми таблица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 этом документе мы попробуем дать лишь несколько советов как можно попыт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ользовать 8-ой бит для чтения и написания кирилл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 хотелось бы "пудрить мозги начинающим", но следует уточнить такие мо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в качестве рабочего места машина с OS Unix или X-Terminal, в этом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ваш администратор должен позаботиться о локализации, а при использ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графической среды X-Windows вы можете загружать необходимые фонт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и "клавиатурный переключатель" самостоятель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в качестве рабочего места машина с MS-DOS или Windows9x/NT, в этом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у вас наверняка кодировки 866 и 1251 соответственно, тогда при использ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программ "удаленного доступа" вам следует позаботиться о переключени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MS-DOS/Windows в KOI8-R или использовать в качестве фонтов в программ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"удаленного доступа" - фонты KOI8-R и переопредилить раскладку клави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если позволяют программы удаленного доступа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ассмотрим несколько приме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опустим что локально мы можем смотреть и/или переключаться в KOI8-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 Проверка характиристик устройства стандартного выв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сначала проверим характеристики устройства стандартного вывода, по-рус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ый размер отображения символа 5,6,7 или 8 bit и чтобы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происходило обрезание последнего (8bit) в процессе ввода, воспользуем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мандой "stty" (man stty), например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stty -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peed 9600 baud; 40 rows; 80 columns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flags: icanon isig iexten echo echoe -echok echoke -echonl echoct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-echoprt -altwerase -noflsh -tostop -flusho pendin -nokerninf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-extpro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iflags: istrip icrnl -inlcr -igncr ixon -ixoff -ixany imaxbel -ignb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brkint -inpck -ignpar -parm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oflags: opost onlcr -oxtab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flags: cread cs7 -parenb -parodd hupcl -clocal -cstopb -crtscts -dsrfl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-dtrflow -mdmbu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chars: discard = ^O; dsusp = ^Y; eof = ^D; eol =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eol2 = ; erase = ^H; intr = ^C; kill = ^U; lnext = ^V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min = 1; quit = ^\; reprint = ^R; start = ^Q; status = ^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top = ^S; susp = ^Z; time = 0; werase = ^W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nix1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щите две компоненты в управляющих флагах(cflags) и входных(iflags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cflags - наличие режима "cs8"(размер символа 8bit) и в iflags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-istrip"(запретить обрезание входных символов до 7bit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 верхнем примере видим что установлены режимы cs7 и istrip, в то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 нам нужно cs8 и -istrip, посмотрите каков будет результат при переклю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KOI8-R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MAMA MYLA RAM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пробуем исправить, установив нужные нам режи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stty cs8 -istri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снова наберем ту же фраз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unix1:/home/lavr&gt; мама мыла ра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зможны варианты команды stty с параметрами, попробуйте следующие и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могло, установите что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stty pass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ботает в разных версия BSD, Linux, OSF1, не работает в Solaris/HP-UX/AIX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stty -parity -evenp -oddp cs8 -istri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stty -parenb -istrip cs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 Проверка интерпретаторов на предмет работы с 8-ым би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возможно ваш SHELL не пропускает 8-ой bit(и это по-большому сч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несущественно, ибо главное чтобы можно было использовать кириллиц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в редакторах и программах просмотра текста - less/more), можно ука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на это системному администратору и попросить разобр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к проверить с какими возможностями скомпилированы tcsh/bas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sh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s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@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nix1:/home/lavr&gt; s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ddsuff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rgv    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dpath  (/sys /usr/src/bin /usr/src/sbin /usr/src/usr.bin /usr/src/usr.sbin /usr/src/lib /usr/src/libexec /usr/src/share /usr/src/contrib /usr/src/etc /usr/src/games /usr/src/gnu /usr/src/include /usr/src/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pu     unix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wd     /home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version tcsh 6.08.00 (Astron) 1998-10-02 (i386-intel-FreeBSD) options 8b,nls,dl,al,sm,rh,col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^^^^^^^^^^^^^^^^^^^^^^^^^^^^^^^^^^^^^^^^^^^^^^^^^^^^^^^^^^^^^^^^^^^^^^^^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тересующая нас строка и в ней необходимо наличие параметров 8b - 8bit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ls - при отсутствии локал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ash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сли я не ошибаюсь, bash не сообщает параметры компиляции, но если возник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блемы, то попробуйте создать в домашней директории файл .inputr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акого ви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 begin .inputrc 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et convert-meta o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et meta-flag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et output-meta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------------------------ end of .inputrc 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тем запустить второй shell: 'bash --login' или выйти из сеанса и снова во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 задать эти параметры ввода и отображения входной строки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[linux4u]~ &gt; bind 'set convert-meta off' 'set meta-flag on' 'set output-meta on'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. Отображение кириллицы в редакто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и настроенной локализации, при этом неважно как ее определили, те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ьзователей это возможность использования русских символов, ВСЕ ДОЛ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бо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правильное_ значение переменной LANG=ru_SU.KOI8-R , однако можно встрет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статочно большое разнообразие, например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usun:~&gt;echo $LA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koi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usun:~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avr@decimal 101 -&gt; echo $LA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ru.koi_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lavr@decimal 102 -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 ru,RU,su,SU и тд и тп, пользователям "фиолетово" - лишь бы работ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и ненастроенной локализации, попробуйте такие вариа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апустите ваш редактор, переключите клавиитуру в русскую раскладку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пробуйте напечатать, например "мама мала раму", если набранный тек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соответствует отображаемому, 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вы видите кириллицу, но она не соответствует введенному тексту,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 вас проблема с раскладкой клавиа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если вы видите восмиричные, шестнадцатиричные или "\код", ваш реда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ребует настройки локализации, как этого избеж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1. попробуйте отменить установку переменной LANG или задать ей пус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начение и посмотреть как это отразилось на работе реда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2. попробуйте установить переменную LANG в любое значение, найд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вашей OS Unix, отличное от "C","Latin-1","en_US", лишь бы име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можность отображения 8-ого бита,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olari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сли у вас имеется директория /usr/lib/locale с локализацией для de,fr,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ожете воспользоваться и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csh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setenv LANG 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setenv LC_CTYPE 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bash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export LANG=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export LC_CTYPE=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еперь редактор должен показывать русские бук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HP-UX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сли у вас имеется директория /usr/lib/nls с локализацией для german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de_DE.roman8 или других стран отличных от en_US (USA), вполне мож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спользоваться и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tcsh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setenv LANG de_DE.roman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setenv LC_CTYPE de_DE.roman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bash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export LANG=de_DE.roman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export LC_CTYPE=de_DE.roman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еперь редактор должен показывать русские бук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то не есть верное решение проблемы, а всего лишь выход из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торый может не сработать для старых OS Unix и для sh/cs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ротко о том какие файлы для tcsh/bash нужно создать-модифицировать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стройки среды в OS Unix. При входе на машину с OS Unix у вас отрабаты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ценарий "login", подробно - читайте 'man login'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сли ваш интерпретатор - tcsh, то при входе в систему он пытается выпол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манды сначала из системных файлов-настроек: /etc/csh.cshrc и /etc/csh.lo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(порядок выполнения мб установлен во время компиляции tcsh), а затем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машней директории пользователя: .tcshrc, .cshrc, .login (порядок мб измене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Более полную информацию см. 'man tcsh'. Свои настройки вы можете с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файлах домашней директории: .tcshrc, .cshrc, .log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сли ваш интерпретатор - bash, то при входе в систему он пытается выпол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манды сначала из системных файлов-настроек: /etc/profile и после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 файло в домашней директории пользователя: .bash_profile, .bash_logi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.profile и .bashrc (порядок мб изменен при компиляц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Более полную информацию см. 'man bash'. Свои настройки вы можете с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файлах домашней директории: .bash_profile, .bash_login, .profile и .bashr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 большинстве разных OS Unix имеется директория содержащая заготовк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стройки пользовательской среды, sh/csh/tcsh/bash - /etc/skel, из 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пируются настроечные файлы в домашнюю директорию пользователя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гистрации. Часто бывает что администратор либо изменяет изначальные систем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ситройки или добавляет что-то специфичное, либо заменяет эту диреторию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/usr/local/etc , возможно на иную, характерную для локальн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пример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olari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tmp&gt; ls -la /etc/sk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otal 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rwxr-xr-x   2 root     sys          512 Sep  2  1997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rwxrwxr-x  28 root     sys         3584 Oct  1 14:47 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xr-xr-x   1 vvm      dug            6 Apr  4  1996 .bash_log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r--r--   1 vvm      dug           27 Mar  6  1996 .bash_pro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r--r--   1 vvm      dug           21 Mar  6  1996 .bashr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r--r--   1 root     other         25 Sep  2  1997 .cshr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r--r--   1 root     other         25 Sep  2  1997 .lo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r--r--   1 root     other          6 Sep  2  1997 .log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r--r--   1 root     other        144 Jul  9  1997 .pro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tmp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P-UX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dtserv]~ &gt; ls -la /etc/sk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otal 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rwxrwxr-x   7 root       sys           1024 Jan 30  1998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r-xr-xr-x  25 bin        bin           5120 Oct 16 09:20 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xr-xr-x   1 root       sys              6 Jan 29  1998 .bash_log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r--r--   1 root       sys             31 Jan 29  1998 .bash_pro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r--r--   1 root       sys             25 Jan 29  1998 .bashr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--r--r--   1 root       sys            814 Jun 10  1996 .cshr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--r--r--   1 root       sys            347 Jan 28  1998 .exr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--r--r--   1 root       sys            347 May 30  1996 .exrc.ori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--r--r--   1 root       sys            341 Jun 10  1996 .lo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rwxr-xr-x   2 root       sys           1024 Jan 30  1998 .m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r--r--   1 root       sys            677 Jan 29  1998 .pro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--r--r--   1 root       sys            446 Jun 10  1996 .profile.ori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rwxr-xr-x   2 root       sys           1024 Jan 30  1998 .s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rwxr-xr-x   2 root       sys             24 Jan 30  1998 Ma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rwxr-xr-x   2 root       sys           1024 Apr 21  1998 b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rwxr-xr-x   2 root       sys           1024 Apr 21  1998 sb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dtserv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перь попробуем рассмотреть повседневный набор команд в OS Unix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мечание: в качестве примера использовалась система FreeBSD, но баз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манды не сильно отличаются от системы к системе, некоторым дополни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бором ключей, не более т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 uname - посмотреть под управлением какой OS и на какой платформе мы работа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man uname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Пример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uname -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reeBSD unix1.jinr.dubna.su 4.2-STABLE FreeBSD 4.2-STABLE #0: Tue Mar 13 17:31:28 MSK 2001     toor@unix1.jinr.dubna.su:/usr/src/sys/compile/LAVR  i38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uname -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unOS ultra 5.5.1 Generic_103640-32 sun4u sparc SUNW,Ultra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ычно команда `uname` сообщает версию OS и платфор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 date - текущие дата и врем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man date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d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ri Jun 15 18:19:01 MSK/MSD 20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. who[w] - посмотреть среднюю загрузку и кто еще работает на машине и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в текущий момент заня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мечание: команды who/w похожи и на разных систем имеют небольшие различ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man who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man w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lavr             ttyp1   14 </w:t>
      </w:r>
      <w:r>
        <w:rPr>
          <w:rFonts w:cs="Courier New" w:ascii="Courier New" w:hAnsi="Courier New"/>
          <w:color w:val="000000"/>
          <w:sz w:val="20"/>
          <w:szCs w:val="20"/>
        </w:rPr>
        <w:t>июн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15:05   (unix1.jinr.dubn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lavr             ttyp2   10 </w:t>
      </w:r>
      <w:r>
        <w:rPr>
          <w:rFonts w:cs="Courier New" w:ascii="Courier New" w:hAnsi="Courier New"/>
          <w:color w:val="000000"/>
          <w:sz w:val="20"/>
          <w:szCs w:val="20"/>
        </w:rPr>
        <w:t>июн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15:10   (unix1.jinr.dubn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lavr             ttyp3   15 </w:t>
      </w:r>
      <w:r>
        <w:rPr>
          <w:rFonts w:cs="Courier New" w:ascii="Courier New" w:hAnsi="Courier New"/>
          <w:color w:val="000000"/>
          <w:sz w:val="20"/>
          <w:szCs w:val="20"/>
        </w:rPr>
        <w:t>июн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17:06   (unix1.jinr.dubn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lavr             ttyp4   15 </w:t>
      </w:r>
      <w:r>
        <w:rPr>
          <w:rFonts w:cs="Courier New" w:ascii="Courier New" w:hAnsi="Courier New"/>
          <w:color w:val="000000"/>
          <w:sz w:val="20"/>
          <w:szCs w:val="20"/>
        </w:rPr>
        <w:t>июн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18:10   (unix1.jinr.dubn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lavr             ttyp5   15 </w:t>
      </w:r>
      <w:r>
        <w:rPr>
          <w:rFonts w:cs="Courier New" w:ascii="Courier New" w:hAnsi="Courier New"/>
          <w:color w:val="000000"/>
          <w:sz w:val="20"/>
          <w:szCs w:val="20"/>
        </w:rPr>
        <w:t>июн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18:10   (unix1.jinr.dubn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pin              ttyp6   15 </w:t>
      </w:r>
      <w:r>
        <w:rPr>
          <w:rFonts w:cs="Courier New" w:ascii="Courier New" w:hAnsi="Courier New"/>
          <w:color w:val="000000"/>
          <w:sz w:val="20"/>
          <w:szCs w:val="20"/>
        </w:rPr>
        <w:t>июн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18:21   (dezcom.mephi.ru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lavr             ttyp7   15 </w:t>
      </w:r>
      <w:r>
        <w:rPr>
          <w:rFonts w:cs="Courier New" w:ascii="Courier New" w:hAnsi="Courier New"/>
          <w:color w:val="000000"/>
          <w:sz w:val="20"/>
          <w:szCs w:val="20"/>
        </w:rPr>
        <w:t>июн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18:28   (unix1.jinr.dubn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alichik   pts/3        Jun 14 17:53    (sunct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anyusha   pts/5        Jun 15 16:05    (159.93.25.7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anyusha   pts/0        Jun 15 17:41    (159.93.25.7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avr       pts/2        Jun 15 18:17    (unix1.jinr.dubna.su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мечание: если запущен демон rwhod, то команда rwho покажет всех работа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ьзователей на остальных компьютерах сети под управлением OS Unix, в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сли на них тоже запущен демон rwho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v:/local2/home/lavr&gt; r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sp      cv:ttyp9     Jun 15 18:09 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at      cv:ttyp1     Jun 13 18:28 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at      cv:ttyp7     Jun 13 19:38 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karlov   cv:ttypc     Jun 15 18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avr     lxit00:pts/0 Jun 15 14:05 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inaev   alice:pts/1  Jun 15 10:47 :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opovla  cv:ttyp6     Jun 15 17:44 :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root     dtmain:1     Jun 14 11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kachkov cv:ttyp5     Jun 15 17:19 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aratin  bcv:ttyp3    Jun 15 14:46 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oor     dtmain:0     Jun  6 13: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zemlya   cv:ttyp8     Jun 15 18:00 :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cv:/local2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верхнем примере мы видим что на машине cv работают пользовате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s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karlo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opov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kachko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zemly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на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ашине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tmain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o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машине lxit00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машине alic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inae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машине bcv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arat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мер команды `w`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6:28</w:t>
      </w:r>
      <w:r>
        <w:rPr>
          <w:rFonts w:cs="Courier New" w:ascii="Courier New" w:hAnsi="Courier New"/>
          <w:color w:val="000000"/>
          <w:sz w:val="20"/>
          <w:szCs w:val="20"/>
        </w:rPr>
        <w:t>пп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up 12 days,  6:48, 7 users, load averages: 1.47, 1.31, 1.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SER             TTY      FROM              LOGIN@  IDLE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lavr             p1       unix1.jinr.dubna </w:t>
      </w:r>
      <w:r>
        <w:rPr>
          <w:rFonts w:cs="Courier New" w:ascii="Courier New" w:hAnsi="Courier New"/>
          <w:color w:val="000000"/>
          <w:sz w:val="20"/>
          <w:szCs w:val="20"/>
        </w:rPr>
        <w:t>чт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03</w:t>
      </w:r>
      <w:r>
        <w:rPr>
          <w:rFonts w:cs="Courier New" w:ascii="Courier New" w:hAnsi="Courier New"/>
          <w:color w:val="000000"/>
          <w:sz w:val="20"/>
          <w:szCs w:val="20"/>
        </w:rPr>
        <w:t>пп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   5 ftp ftp://lizard/vide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lavr             p2       unix1.jinr.dubna </w:t>
      </w:r>
      <w:r>
        <w:rPr>
          <w:rFonts w:cs="Courier New" w:ascii="Courier New" w:hAnsi="Courier New"/>
          <w:color w:val="000000"/>
          <w:sz w:val="20"/>
          <w:szCs w:val="20"/>
        </w:rPr>
        <w:t>вс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03</w:t>
      </w:r>
      <w:r>
        <w:rPr>
          <w:rFonts w:cs="Courier New" w:ascii="Courier New" w:hAnsi="Courier New"/>
          <w:color w:val="000000"/>
          <w:sz w:val="20"/>
          <w:szCs w:val="20"/>
        </w:rPr>
        <w:t>пп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  13 slogin lx000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avr             p3       unix1.jinr.dubna  5:06</w:t>
      </w:r>
      <w:r>
        <w:rPr>
          <w:rFonts w:cs="Courier New" w:ascii="Courier New" w:hAnsi="Courier New"/>
          <w:color w:val="000000"/>
          <w:sz w:val="20"/>
          <w:szCs w:val="20"/>
        </w:rPr>
        <w:t>пп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   - /usr/local/bin/mc -U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avr             p4       unix1.jinr.dubna  6:10</w:t>
      </w:r>
      <w:r>
        <w:rPr>
          <w:rFonts w:cs="Courier New" w:ascii="Courier New" w:hAnsi="Courier New"/>
          <w:color w:val="000000"/>
          <w:sz w:val="20"/>
          <w:szCs w:val="20"/>
        </w:rPr>
        <w:t>пп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   5 lynx ftp://lizard/vi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avr             p5       unix1.jinr.dubna  6:10</w:t>
      </w:r>
      <w:r>
        <w:rPr>
          <w:rFonts w:cs="Courier New" w:ascii="Courier New" w:hAnsi="Courier New"/>
          <w:color w:val="000000"/>
          <w:sz w:val="20"/>
          <w:szCs w:val="20"/>
        </w:rPr>
        <w:t>пп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   3 slogin c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in              p6       dezcom.mephi.ru   6:21</w:t>
      </w:r>
      <w:r>
        <w:rPr>
          <w:rFonts w:cs="Courier New" w:ascii="Courier New" w:hAnsi="Courier New"/>
          <w:color w:val="000000"/>
          <w:sz w:val="20"/>
          <w:szCs w:val="20"/>
        </w:rPr>
        <w:t>пп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   - p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avr             p7       unix1.jinr.dubna  6:28</w:t>
      </w:r>
      <w:r>
        <w:rPr>
          <w:rFonts w:cs="Courier New" w:ascii="Courier New" w:hAnsi="Courier New"/>
          <w:color w:val="000000"/>
          <w:sz w:val="20"/>
          <w:szCs w:val="20"/>
        </w:rPr>
        <w:t>пп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   -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v:/local2/home/lavr&gt;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6:25pm  up 22 days, 23:37,  12 users,  load average: 1.39, 1.95, 3.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ser     tty       login@  idle   JCPU   PCPU 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vkc      tty03     6:22pm     1                -csh[vkc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avr     ttyp0     6:21pm                     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at      ttyp1     6:28pm     6   3:39      1  -c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oor     ttyp2     8:05pm191:42  11:42     23  -ba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yrjan   ttyp3     5:15pm  3:22     10      9  p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okorny  ttyp4     6:22pm     3                sleep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kachkov ttyp5     5:19pm           40         -csh[skachkov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opovla  ttyp6     5:44pm    40      1         -bash[popovla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at      ttyp7     7:38pm     6   2:34      8  p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sp      ttyp9     6:09pm           17      2  -csh[asp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kon      ttypb     1:48pm  1:39     25     13  -csh[kon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karlov   ttypc     6:03pm     1      9         -csh[karlov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cv:/local2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6:39pm  3 users,  load average: 0.04, 0.03, 0.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ser     tty           login@  idle   JCPU   PCPU 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alichik pts/3        Thu 5pm            4      4  mc -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alichik pts/0         6:35pm                      mc -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avr     pts/1         6:38pm                     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4. tty - посмотреть на каком терминале вы работает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man tty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t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dev/pts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t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dev/ttyp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примерах выше - pts и ttyp указывают что это сетевые терминальные с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t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dev/conso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t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dev/ttyv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x1]~ 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прмерах выше - console и ttyv3 указывают на то что это консольные термина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ttyv3 - 3'ий виртуальный терминал консо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. more|less - команды просмотра содержимого текстовых файлов,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используются как фильтры в pipe'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man more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man less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more koi8.tx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less koi8.txt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who | 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who | m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. cat - программа слияния и распечатки файл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man cat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[unix1]~ &gt; cat koi8.tx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рхний регистр:                   winkey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цифровой ряд: Ё!"'*:,.;()_+|   Ё!"#;%:?*()_+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ЙЦУКЕНГШЩЗХЪ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ЫВАПРОЛДЖЭ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ЯЧСМИТЬБ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ижний регист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цифровой ряд: ё1234567890-=\  ё1234567890-=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йцукенгшщзхъ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ывапролджэ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ячсмитьбю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x1]~ &gt; cat koi8.txt koi8.txt &gt; 2koi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примере выше мы использовали команду cat для слияния файла koi8.tx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ажды в один файл 2koi8 с использованием перенаправления вывода в файл 2koi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. ls - показать содержимое дирек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ls -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ls /usr/b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ls -la /usr/bin | m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ls -la /usr/bin | 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. cd - перейти в указанную директорию или файловую систем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`man cd` - это встроенная команда вашего интерпретатора SH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cd /tm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[unix1]/tmp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/tmp &gt; cd /usr/loc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/usr/local 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/usr/local &gt; cd 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[unix1]/usr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/usr &gt; cd ../h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unix1]/home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. pwd - посмотреть в каком текущем месте, директории мы находим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pw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home/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0. mkdir - создать директор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mkdir testd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ls -la testd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otal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drwxr-xr-x   2 lavr  dug   512 15 </w:t>
      </w:r>
      <w:r>
        <w:rPr>
          <w:rFonts w:cs="Courier New" w:ascii="Courier New" w:hAnsi="Courier New"/>
          <w:color w:val="000000"/>
          <w:sz w:val="20"/>
          <w:szCs w:val="20"/>
        </w:rPr>
        <w:t>июн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18:57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drwxr-xr-x  68 lavr  dug  7680 15 </w:t>
      </w:r>
      <w:r>
        <w:rPr>
          <w:rFonts w:cs="Courier New" w:ascii="Courier New" w:hAnsi="Courier New"/>
          <w:color w:val="000000"/>
          <w:sz w:val="20"/>
          <w:szCs w:val="20"/>
        </w:rPr>
        <w:t>июн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18:57 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mkdir /tmp/testd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ls -la /tmp/testd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otal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drwxr-xr-x   2 lavr  wheel   512 15 </w:t>
      </w:r>
      <w:r>
        <w:rPr>
          <w:rFonts w:cs="Courier New" w:ascii="Courier New" w:hAnsi="Courier New"/>
          <w:color w:val="000000"/>
          <w:sz w:val="20"/>
          <w:szCs w:val="20"/>
        </w:rPr>
        <w:t>июн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18:57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drwxrwxrwt  37 root  wheel  4096 15 </w:t>
      </w:r>
      <w:r>
        <w:rPr>
          <w:rFonts w:cs="Courier New" w:ascii="Courier New" w:hAnsi="Courier New"/>
          <w:color w:val="000000"/>
          <w:sz w:val="20"/>
          <w:szCs w:val="20"/>
        </w:rPr>
        <w:t>июн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18:57 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1. ed,ex,vi - редакторы для создания и работы с файл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touch,cat,copy - команды, в частности позволяющие создавать файл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d - строчный редактор (распространяется в любом дистрибутиве OS Unix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,vi - полноэкранные редакторы (распространяется в любом дистрибутиве OS Unix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казанные редакторы присутствуют в любом дистрибутиве любой OS Un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man ed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man ex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`man vi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меры создания небольших файлов с помощью команд touch,cat,copy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cat &gt; test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his is examp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asy file creat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- CTRL-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x1]~ 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жатие CTRL-D мы использовали как посылку сигнала EOF (End Of Fil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[unix1]~ &gt; ls -la testfi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-rw-r--r--  1 lavr  dug  34 15 </w:t>
      </w:r>
      <w:r>
        <w:rPr>
          <w:rFonts w:cs="Courier New" w:ascii="Courier New" w:hAnsi="Courier New"/>
          <w:color w:val="000000"/>
          <w:sz w:val="20"/>
          <w:szCs w:val="20"/>
        </w:rPr>
        <w:t>июн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19:07 test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мечание: комбинационную связку клавиши-сигнал можно посмотреть коман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stty -a`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stty -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peed 9600 baud; 40 rows; 80 columns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flags: icanon isig iexten echo echoe -echok echoke -echonl echoct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-echoprt -altwerase -noflsh -tostop -flusho pendin -nokerninf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-extpro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iflags: -istrip icrnl -inlcr -igncr ixon -ixoff -ixany -imaxbel -ignb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-brkint -inpck -ignpar -parm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oflags: opost onlcr -oxtab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flags: cread cs8 parenb -parodd hupcl -clocal -cstopb -crtscts -dsrfl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-dtrflow -mdmbu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chars: discard = ^O; dsusp = ^Y; eof = ^D; eol = ; eol2 = ^@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erase = ^H; intr = ^C; kill = ^U; lnext = ^V; min = 1; quit = ^\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reprint = ^R; start = ^Q; status = ; stop = ^S; susp = ^Z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ime = 0; werase = ^W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мечание: stty - команда установки настроек терминальных устрой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touch create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[unix1]~ &gt; ls -la createfi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-rw-r--r--  1 lavr  dug  0 15 </w:t>
      </w:r>
      <w:r>
        <w:rPr>
          <w:rFonts w:cs="Courier New" w:ascii="Courier New" w:hAnsi="Courier New"/>
          <w:color w:val="000000"/>
          <w:sz w:val="20"/>
          <w:szCs w:val="20"/>
        </w:rPr>
        <w:t>июн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19:18 create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 помощью команды `touch` можно создать пустой фай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cp /dev/stdin new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Once again to create new 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ello, Worl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[unix1]~ &gt; ls -la newfi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-rw-r--r--  1 lavr  dug  44 15 </w:t>
      </w:r>
      <w:r>
        <w:rPr>
          <w:rFonts w:cs="Courier New" w:ascii="Courier New" w:hAnsi="Courier New"/>
          <w:color w:val="000000"/>
          <w:sz w:val="20"/>
          <w:szCs w:val="20"/>
        </w:rPr>
        <w:t>июн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19:22 new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 помощью достаточного большого набора команд, которые работают с устрой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ндартного ввода, можно быстро создавать простые фай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echo "Just add one string to file newfile" &gt;&gt; new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cat new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Once again to create new 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ello, Worl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Just add one string to file new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данном случае "&gt;&gt;" означает добавить к уже существующему фай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ариантов быстрого создания маленьких фалов много, но для реа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обходимо осваивать существующие в OS Unix редакторы, их много и по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коммендации так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если вы планируете стать системным администратор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ed/vi[vim] - обязаны знать, по-скольку это базовые редакторы всех OS Un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во всех остальны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ed/vi[vim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emacs/xemac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jo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j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nedit - X11 реда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и тд и т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2. rm - удалить файл, директор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`man rm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далить созданные ранее файл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rm 2koi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remove 2koi8? 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далить созданные ранее дирек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rm -r testd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remove testdir? 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rm -r /tmp/testd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remove /tmp/testdir? 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3. cp - команда копирования файлов, директо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пирование фай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ultra:/home/lavr&gt; c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p: Insufficient arguments (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sage: cp [-f] [-i] [-p] f1 f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cp [-f] [-i] [-p] f1 ... fn d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cp -r|R [-f] [-i] [-p] d1 ... dn-1 d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cp koi8.txt copy_koi8.tx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ls -la copy_koi8.tx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1125 Jun 16 15:43 copy_koi8.tx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копирование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иректории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ls -la Ma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otal 1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rwx------   2 lavr     dug          512 Jan 22 13:14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rwxr-xr-x  39 lavr     dug         3584 Jun 16 15:45 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1407 Oct 29  1998 anarb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1409 Aug  1  1998 andr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3974 Jun 17  1999 ir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2704 Dec  3  1999 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5568 Aug 13  1999 mailer-daem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r--r--   1 lavr     dug        43384 May  2  2000 pos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   0 May 14  1998 saved-messag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 381 Nov 16  2000 sent-ma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2763 Jan 22 13:14 virtaliro.c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6027 Jul  9  1999 vmitsy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cp -R Mail AltMa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ls -la AltMa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otal 1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rwx------   2 lavr     dug          512 Jun 16 15:45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rwxr-xr-x  40 lavr     dug         3584 Jun 16 15:45 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1407 Jun 16 15:45 anarb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1409 Jun 16 15:45 andr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3974 Jun 16 15:45 ir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2704 Jun 16 15:45 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5568 Jun 16 15:45 mailer-daem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r--r--   1 lavr     dug        43384 Jun 16 15:45 pos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   0 Jun 16 15:45 saved-messag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 381 Jun 16 15:45 sent-ma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2763 Jun 16 15:45 virtaliro.c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6027 Jun 16 15:45 vmitsy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rm -rf AltMa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4. mv - перенос файлов и директорий с одного места в друго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m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v: Insufficient arguments (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sage: mv [-f] [-i] f1 f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mv [-f] [-i] f1 ... fn d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mv [-f] [-i] d1 d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mv koi8.txt 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ls -la koi8.tx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koi8.txt: No such file or direct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ls -la 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1125 Oct 28  1998 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mv lavr koi8.tx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ls -la koi8.tx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rw-------   1 lavr     dug         1125 Oct 28  1998 koi8.tx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5. cut - команда позволяющая вырезать из заданного файла куски по по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или заданному форма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man cut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cut -f 1 -d: /etc/passw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зультат вывода опущ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нный пример вырезает первое поле из файла /etc/passwd используя в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делителя символ ":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6 tr - перевод, замена символов по заданному шаблон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man tr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echo AGHKGAHKGHK | tr '[:upper:]' '[:lower:]'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ghkgahkgh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ользуя pipe[канал] подаем входную строку на вход команды `tr` с шабл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вести все символы в верхнего регистра в ниж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7. grep - команда поиска данных в файле по образцу, можно использ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регулярные выра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ultra:/home/lavr&gt; ls -la /tmp | grep 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rwx------   2 lavr     dug          120 Jun 15 18:38 ssh-lav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результате вывода команды `ls -la` найти все вхождения строки "lavr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grep "~lavr" /var/log/apache/unix1-access.log | grep -v "159.93" | grep -v "194.87.162.86" | 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зультаты вывода опущены, в данной команде в файле /var/log/apache/unix1-access.log ищется строка "~lavr" с исключением строк: "159.93" и "194.87.162.86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ля исключения используетсяя опция "-v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8. sed - потоковый редакто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`man sed` - включая регулярные выражения - regexp, это целая жизн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echo "asdjfh livr asdfjhjk" | sed s/livr/lavr/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sdjfh lavr asdfjhj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9. dmesg - в большинстве OS Unix, данная команда позволяет посмотр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сообщения процедуры загрузки, с важными системными сообщен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ип системы, платформы, прерывания, обнаруженные устройства, диагност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поладки, сбои и тд и тп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dmesg | 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Jun 16 16: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pu0: SUNW,UltraSPARC (upaid 0 impl 0x10 ver 0x22 clock 143 MHz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^MSunOS Release 5.5.1 Version Generic_103640-32 [UNIX(R) System V Release 4.0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opyright (c) 1983-1996, Sun Microsystems, In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em = 131072K (0x800000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vail mem = 1276641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thernet address = 8:0:20:83:4f:e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root nexus = Sun Ultra 1 SBus (UltraSPARC 143MHz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bus0 at root: UPA 0x1f 0x0 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spdma0 at sbus0: SBus0 slot 0xe offset 0x8400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sp0 at espdma0: SBus0 slot 0xe offset 0x8800000 Onboard device sparc9 ipl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d0 at esp0: target 0 lun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d0 is /sbus@1f,0/espdma@e,8400000/esp@e,8800000/sd@0,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d1 at esp0: target 1 lun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d1 is /sbus@1f,0/espdma@e,8400000/esp@e,8800000/sd@1,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d2 at esp0: target 2 lun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d2 is /sbus@1f,0/espdma@e,8400000/esp@e,8800000/sd@2,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d3 at esp0: target 3 lun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d3 is /sbus@1f,0/espdma@e,8400000/esp@e,8800000/sd@3,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d6 at esp0: target 6 lun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d6 is /sbus@1f,0/espdma@e,8400000/esp@e,8800000/sd@6,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root on /sbus@1f,0/espdma@e,8400000/esp@e,8800000/sd@0,0:a fstype uf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zs0 at sbus0: SBus0 slot 0xf offset 0x1100000 Onboard device sparc9 ipl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zs0 is /sbus@1f,0/zs@f,1100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zs1 at sbus0: SBus0 slot 0xf offset 0x1000000 Onboard device sparc9 ipl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zs1 is /sbus@1f,0/zs@f,1000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keyboard is  major &lt;29&gt; minor &lt;2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ouse is  major &lt;29&gt; minor &lt;3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tdin is  major &lt;29&gt; minor &lt;2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gsix0 at sbus0: SBus0 slot 0x2 offset 0x0 SBus level 5 sparc9 ipl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gsix0 is /sbus@1f,0/cgsix@2,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gsix0: screen 1152x900, single buffered, 1M mappable, rev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tdout is  major &lt;39&gt; minor &lt;0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boot cpu (0) initialization complete - onl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dmesg | 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&gt; tc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id 10141 (communicator-4.7), uid 310: exited on signal 10 (core dumped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xp0: promiscuous mode enab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xp0: promiscuous mode disab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xp0: promiscuous mode enab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xp0: promiscuous mode disab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rp: 159.93.17.1 moved from 00:d0:97:c0:98:00 to 00:30:94:9f:cd:80 on fxp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rp: 159.93.17.1 moved from 00:30:94:9f:cd:80 to 00:d0:97:c0:98:00 on fxp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rp: 159.93.17.1 moved from 00:d0:97:c0:98:00 to 00:30:94:9f:cd:80 on fxp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rp: 159.93.17.1 moved from 00:30:94:9f:cd:80 to 00:d0:97:c0:98:00 on fxp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rp: 159.93.17.1 moved from 00:d0:97:c0:98:00 to 00:30:94:9f:cd:80 on fxp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rp: 159.93.17.1 moved from 00:30:94:9f:cd:80 to 00:d0:97:c0:98:00 on fxp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fs server lx000h:/xpt/arch/private/lavr: not respon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fs server lx000h:/xpt/arch/private/lavr: is alive ag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id 50336 (ftpd), uid 14 on /pub: file system fu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dmesg | 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&gt; tc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id 10141 (communicator-4.7), uid 310: exited on signal 10 (core dumped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xp0: promiscuous mode enab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xp0: promiscuous mode disab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xp0: promiscuous mode enab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xp0: promiscuous mode disab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rp: 159.93.17.1 moved from 00:d0:97:c0:98:00 to 00:30:94:9f:cd:80 on fxp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rp: 159.93.17.1 moved from 00:30:94:9f:cd:80 to 00:d0:97:c0:98:00 on fxp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rp: 159.93.17.1 moved from 00:d0:97:c0:98:00 to 00:30:94:9f:cd:80 on fxp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rp: 159.93.17.1 moved from 00:30:94:9f:cd:80 to 00:d0:97:c0:98:00 on fxp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rp: 159.93.17.1 moved from 00:d0:97:c0:98:00 to 00:30:94:9f:cd:80 on fxp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rp: 159.93.17.1 moved from 00:30:94:9f:cd:80 to 00:d0:97:c0:98:00 on fxp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fs server lx000h:/xpt/arch/private/lavr: not respon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fs server lx000h:/xpt/arch/private/lavr: is alive ag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id 50336 (ftpd), uid 14 on /pub: file system fu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0. netstat - отобразить статус сети.сетевых ресурсов на маши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man netstat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netstat -rn | 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Routing tab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Internet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estination        Gateway            Flags     Refs     Use     Netif Expi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efault            159.93.17.1        UGSc       26     7070     fxp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27.0.0.1          127.0.0.1          UH         14  2839577      lo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59.93.16/20       link#1             UC          0        0     fxp0 =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59.93.17.1        0:d0:97:c0:98:0    UHLW       23        0     fxp0   119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59.93.17.2        0:30:94:9f:cd:80   UHLW        0        0     fxp0    7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59.93.17.7        8:0:20:a6:bc:dd    UHLW        0      630     fxp0   11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59.93.17.8        8:0:20:22:c9:e5    UHLW        0    11090     fxp0   11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59.93.17.13       0:80:29:20:8:27    UHLW        0    35868     fxp0   118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59.93.17.32       0:0:f8:3:e9:7e     UHLW        0     8877     fxp0   117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59.93.17.51       0:80:ad:85:f5:4d   UHLW        1  1240802     fxp0   10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59.93.17.75       8:0:20:83:4f:e8    UHLW        1     1788     fxp0   10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59.93.17.93       0:d0:b7:d5:d5:a6   UHLW        0     2414     fxp0   11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59.93.17.106      0:80:ad:50:d1:92   UHLW        1  1442633     fxp0   11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59.93.17.110      0:50:da:35:96:16   UHLW        0  2011262     fxp0   1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59.93.17.112      0:60:52:5:a0:3c    UHLW        0  3527994     fxp0   11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59.93.17.121      0:50:8b:5b:ae:6    UHLW        1     1593      lo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59.93.17.129/32   link#1             UC          0        0     fxp0 =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59.93.17.130      8:0:20:13:4:ff     UHLW        0      201     fxp0  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 ключами "-rn" мы можем посмотреть таблицу маршрутизации на нашей маш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netstat | 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ctive Internet connecti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roto Recv-Q Send-Q  Local Address          Foreign Address        (stat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17520  xnc.http               delta.radio.tsu..64577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unix1.1794             h100.n166.cust.d.1228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unix1.1793             h100.n166.cust.d.ftp 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17520  xnc.http               delta.radio.tsu..64552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16060  xnc.http               delta.radio.tsu..64551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unix1.1786             spleen.demos.su.49177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unix1.1784             spleen.demos.su.ftp  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unix1.4034             ultra.ssh            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localhost.6016         localhost.4032       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localhost.4032         localhost.6016       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unix1.down             alone.dubna.ru.2232  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localhost.6015         localhost.4014       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localhost.4014         localhost.6015       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unix1.down             alone.dubna.ru.2231  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localhost.6010         localhost.3977       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localhost.3977         localhost.6010       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unix1.down             alone.dubna.ru.2117  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unix1.netbios-ssn      dct058.4054          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localhost.6011         localhost.3606       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localhost.3606         localhost.6011       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p4       0      0  unix1.down             alone.dubna.ru.4950    ESTABL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данном случае посмотреть активные сетевые соеди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netstat -I fxp0 -w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nput         (fxp0)           outp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packets  errs      bytes    packets  errs      bytes col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43     0     219287         66     0       6590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55     0     175309         77     0       5886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28     0     167191         61     0       5754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28     0     180442         61     0       4492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29     0     129614         63     0       3466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мотрим входящие и исходящие пакеты на сетевом интерфейсе fxp0 каждые 2 секун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наличие коллиз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1. ifconfig - посмотреть, изменить, сконфигурировать сетевые интерфей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man ifconfig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ltra:/home/lavr&gt; ifconfig -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o0: flags=849 mtu 82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inet 127.0.0.1 netmask ff00000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0: flags=863 mtu 1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net 159.93.17.75 netmask fffff000 broadcast 159.93.31.2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ltra:/home/lavr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[unix1]~ &gt; ifconfig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xp0: flags=8843 mtu 1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net 159.93.17.121 netmask 0xfffff000 broadcast 159.93.31.2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inet6 fe80::250:8bff:fe5b:ae06%fxp0 prefixlen 64 scopeid 0x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net 159.93.25.88 netmask 0xffffffff broadcast 159.93.25.8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net 159.93.17.129 netmask 0xffffffff broadcast 159.93.17.1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net 193.124.144.1 netmask 0xffffff00 broadcast 193.124.144.2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ether 00:50:8b:5b:ae:0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media: 100baseTX  status: ac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upported media: autoselect 100baseTX  100baseTX 10baseT/UTP  10baseT/UT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p0: flags=8810 mtu 1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aith0: flags=8000 mtu 1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gif0: flags=8010 mtu 12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gif1: flags=8010 mtu 12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gif2: flags=8010 mtu 12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gif3: flags=8010 mtu 12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o0: flags=8049 mtu 163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inet6 fe80::1%lo0 prefixlen 64 scopeid 0x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inet6 ::1 prefixlen 12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inet 127.0.0.1 netmask 0xff00000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pp0: flags=8010 mtu 1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pp1: flags=8010 mtu 1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pp2: flags=8010 mtu 1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pp3: flags=8010 mtu 1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2. du - посмотреть дисковую статистику на предмет сколько блоков заним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тот или иной файл, директория, файловая систем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man du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[unix1]~ &gt; du koi8.tx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       koi8.tx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[unix1]~ &gt; du koi8.tx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1       koi8.tx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du -s /tm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u: /tmp/ssh-2vvlLjiH: Permission den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u: /tmp/ssh-rib6JdrI: Permission den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u: /tmp/ssh-SPFlXG4J: Permission den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u: /tmp/ssh-HKVnOass: Permission den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u: /tmp/ssh-4q1VOPlz: Permission den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u: /tmp/ssh-1rTOGbiD: Permission den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u: /tmp/screens/S-kev: Permission den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u: /tmp/kfm-cache-0: Permission den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2906   /tm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3. df - показать свободное дисковое пространст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man df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d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ilesystem                    1K-blocks     Used    Avail Capacity  Mounted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dev/ad4s2a                       79359    45477    27534    62%   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dev/ad4s2g                       99183    12951    78298    14%    /tm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dev/ad4s1e                      988591   642023   267481    71%    /pu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dev/ad4s2f                     2977230  2433724   305328    89%    /us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dev/ad4s2e                      793983   240049   490416    33%    /v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dev/ad4s2h                    14086242 11159515  1799828    86%    /pub/ftp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dev/ad5s1e                      793983   459880   270585    63%    /h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dev/ad5s1f                    18230608 15289542  1482618    91%    /pub/ftp/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dev/ad0s1e                    19396603 14413862  3431013    81%    /pub/ftp/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dev/ad6s1c                     9598123  8076441   753833    91%    /pub/ftp/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dev/ad7s1e                    19399910 13561354  4286564    76%    /pub/ftp/incoming/movie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rocfs                                4        4        0   100%    /pro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x000h:/xpt/arch/private/lavr  16513960 12538704  3136396    80%    /pub/ftp/incoming/r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unix1]~ 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4. Как самостоятельно изменить свой паро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`man passwd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passw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hanging local password for lav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ld password: &lt;вводим своий текущий пароль&gt; (если правильно набран, идем дале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ew password: &lt;вводим новый пароль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type new password: &lt;повторно вводим новый пароль&gt; (для проверки на совпад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x1]~ 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перь у нас новый паро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5. Как самостоятельно изменить себе SHELL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`man chsh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) посмотрите какие shell-интерпретаторы доступны на вашей систем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x1]~ &gt; less /etc/shel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# List of acceptable shells for chpass(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# Ftpd will not allow users to connect who are not us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# one of these shell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bin/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bin/c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bin/tc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bin/ba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usr/local/bin/ba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sbin/nolo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usr/bin/fa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/nonexist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2) </w:t>
      </w:r>
      <w:r>
        <w:rPr>
          <w:rFonts w:cs="Courier New" w:ascii="Courier New" w:hAnsi="Courier New"/>
          <w:color w:val="000000"/>
          <w:sz w:val="20"/>
          <w:szCs w:val="20"/>
        </w:rPr>
        <w:t>из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того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писка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: sh/csh/tcsh/bash </w:t>
      </w:r>
      <w:r>
        <w:rPr>
          <w:rFonts w:cs="Courier New" w:ascii="Courier New" w:hAnsi="Courier New"/>
          <w:color w:val="000000"/>
          <w:sz w:val="20"/>
          <w:szCs w:val="20"/>
        </w:rPr>
        <w:t>с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мощью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оманды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hsh, </w:t>
      </w:r>
      <w:r>
        <w:rPr>
          <w:rFonts w:cs="Courier New" w:ascii="Courier New" w:hAnsi="Courier New"/>
          <w:color w:val="000000"/>
          <w:sz w:val="20"/>
          <w:szCs w:val="20"/>
        </w:rPr>
        <w:t>установ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иболее удобный для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ртовые файлы настройки среды и переменных интерпретато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sh   - .profile, </w:t>
      </w:r>
      <w:r>
        <w:rPr>
          <w:rFonts w:cs="Courier New" w:ascii="Courier New" w:hAnsi="Courier New"/>
          <w:color w:val="000000"/>
          <w:sz w:val="20"/>
          <w:szCs w:val="20"/>
        </w:rPr>
        <w:t>иногда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.shr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sh  - .login, .cshr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csh - .login, .tcshr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bash - .bash_rc, .bash_prof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соответствии с выбранным вами SHELL, вы можете редактировать указанные вы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айлы в вашей домашней директории, создавая, настройки под себя и для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ndrey Lavrentyev/lavr | JINR, Dubna, Russia | lavr@cv.jinr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color w:val="999999"/>
        <w:sz w:val="16"/>
        <w:szCs w:val="20"/>
        <w:lang w:val="uk-UA"/>
      </w:rPr>
      <w:t xml:space="preserve">Консоли </w:t>
    </w:r>
    <w:r>
      <w:rPr>
        <w:rFonts w:cs="Tahoma" w:ascii="Tahoma" w:hAnsi="Tahoma"/>
        <w:color w:val="999999"/>
        <w:sz w:val="16"/>
        <w:szCs w:val="20"/>
        <w:lang w:val="en-US"/>
      </w:rPr>
      <w:t>UNIX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8:25:00Z</dcterms:created>
  <dc:creator>Курган</dc:creator>
  <dc:description/>
  <dc:language>en-US</dc:language>
  <cp:lastModifiedBy>An</cp:lastModifiedBy>
  <dcterms:modified xsi:type="dcterms:W3CDTF">2004-10-23T05:13:00Z</dcterms:modified>
  <cp:revision>2</cp:revision>
  <dc:subject/>
  <dc:title>"Серия: Заметки"</dc:title>
</cp:coreProperties>
</file>