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lang w:val="en-US"/>
        </w:rPr>
      </w:pPr>
      <w:r>
        <w:rPr>
          <w:sz w:val="40"/>
        </w:rPr>
        <w:t xml:space="preserve">Сага о POSIX </w:t>
        <w:br/>
        <w:t xml:space="preserve">или Введение в POSIX'ивизм </w:t>
      </w:r>
    </w:p>
    <w:p>
      <w:pPr>
        <w:pStyle w:val="Heading1"/>
        <w:rPr>
          <w:sz w:val="24"/>
          <w:lang w:val="en-US"/>
        </w:rPr>
      </w:pPr>
      <w:r>
        <w:rPr>
          <w:sz w:val="24"/>
          <w:szCs w:val="15"/>
        </w:rPr>
        <w:t>Алексей Федорчук</w:t>
      </w:r>
    </w:p>
    <w:p>
      <w:pPr>
        <w:pStyle w:val="Web"/>
        <w:rPr>
          <w:sz w:val="20"/>
        </w:rPr>
      </w:pPr>
      <w:r>
        <w:rPr>
          <w:sz w:val="20"/>
        </w:rPr>
        <w:t xml:space="preserve">Книга о работе в POSIX-совместимых системах разного рода. Предназначена для пользователей (в том числе и начинающих). </w:t>
      </w:r>
    </w:p>
    <w:p>
      <w:pPr>
        <w:pStyle w:val="Heading1"/>
        <w:rPr>
          <w:sz w:val="40"/>
        </w:rPr>
      </w:pPr>
      <w:r>
        <w:rPr>
          <w:sz w:val="40"/>
        </w:rPr>
        <w:t xml:space="preserve">Преамбула </w:t>
      </w:r>
    </w:p>
    <w:p>
      <w:pPr>
        <w:pStyle w:val="Web"/>
        <w:rPr>
          <w:sz w:val="20"/>
        </w:rPr>
      </w:pPr>
      <w:r>
        <w:rPr>
          <w:sz w:val="20"/>
        </w:rPr>
        <w:t xml:space="preserve">Здесь будет собрано все, что я знаю про Linux, FreeBSD и отчасти про другие системы, задумчиво именуемые Unix-подобными. Называют их также POSIX-совместимыми - и со временем я попытаюсь показать, почему второй термин является предпочтительным. Данное сочинение создается с целью популяризации и даже, не побоюсь этого слова, пропаганды POSIX-систем среди широких кругов компьютерной, околокомпьютерной и некомпьютерной общественности. Особое внимание к своему скорбному труду я хотел бы привлечь со стороны научных сотрудников постсоветского пространства, и в первую очередь - коллег-геологов. </w:t>
      </w:r>
    </w:p>
    <w:p>
      <w:pPr>
        <w:pStyle w:val="Heading2"/>
        <w:rPr>
          <w:sz w:val="28"/>
        </w:rPr>
      </w:pPr>
      <w:bookmarkStart w:id="0" w:name="1.html"/>
      <w:r>
        <w:rPr>
          <w:sz w:val="28"/>
        </w:rPr>
        <w:t>Зачем эта книга</w:t>
      </w:r>
      <w:bookmarkEnd w:id="0"/>
      <w:r>
        <w:rPr>
          <w:sz w:val="28"/>
        </w:rPr>
        <w:t xml:space="preserve"> </w:t>
      </w:r>
    </w:p>
    <w:p>
      <w:pPr>
        <w:pStyle w:val="Web"/>
        <w:rPr>
          <w:sz w:val="20"/>
        </w:rPr>
      </w:pPr>
      <w:r>
        <w:rPr>
          <w:sz w:val="20"/>
        </w:rPr>
        <w:t xml:space="preserve">Казалось бы, о Unix, Linux и BSD сотоварищи за последние годы написано множество книг, статей, сетевых материалов - нужно ли еще одно сочинение на заданную тему? Думается, что нужно, и по нескольким причинам. </w:t>
      </w:r>
    </w:p>
    <w:p>
      <w:pPr>
        <w:pStyle w:val="Web"/>
        <w:rPr>
          <w:sz w:val="20"/>
        </w:rPr>
      </w:pPr>
      <w:r>
        <w:rPr>
          <w:sz w:val="20"/>
        </w:rPr>
        <w:t xml:space="preserve">Первая причина - в том, что явление Open Sources (то есть разработка программ с открытыми исходными текстами) вообще и любые его частные проявления (а Linux и BSD-системы таковыми являются) столь многогранно, что каждый автор, обращающийся к этой тематике, привносит в нее что-то новое (надеюсь, что ваш покорный слуга в своих писаниях не был исключением). </w:t>
      </w:r>
    </w:p>
    <w:p>
      <w:pPr>
        <w:pStyle w:val="Web"/>
        <w:rPr>
          <w:sz w:val="20"/>
        </w:rPr>
      </w:pPr>
      <w:r>
        <w:rPr>
          <w:sz w:val="20"/>
        </w:rPr>
        <w:t xml:space="preserve">Вторая причина - Linux, BSD и прочие родственные им системы живут и развиваются, и написанное о них даже год назад могло если не устареть (срок полной моральной амортизации свободных программ много превосходит таковой для большинства программ проприетарных), то в некоторой степени потерять актуальность. И в любом случае будет требовать уточнений, дополнений, корректив, отражающих реальности текущего момента. </w:t>
      </w:r>
    </w:p>
    <w:p>
      <w:pPr>
        <w:pStyle w:val="Web"/>
        <w:rPr>
          <w:sz w:val="20"/>
        </w:rPr>
      </w:pPr>
      <w:r>
        <w:rPr>
          <w:sz w:val="20"/>
        </w:rPr>
        <w:t xml:space="preserve">Третья причина - в том, что Linux-бум конца ушедшего тысячелетия в определенной мере оставил в тени других представителей семейства открытых POSIX-систем. В результате понятие Open Sources прочно контаминировалось с ОС Linux, а последняя - с такими вещами, изначально к Linux'у никакого отношения не имевшими, как оконная система X. </w:t>
      </w:r>
    </w:p>
    <w:p>
      <w:pPr>
        <w:pStyle w:val="Web"/>
        <w:rPr>
          <w:sz w:val="20"/>
        </w:rPr>
      </w:pPr>
      <w:r>
        <w:rPr>
          <w:sz w:val="20"/>
        </w:rPr>
        <w:t xml:space="preserve">Четвертая, и, с моей субъективной точки, главная причина вытекает из третьей. И она такова: подавляющее большинство известных мне толстых книг, затрагивающих указанную тематику (не говоря уже о статьях и заметках, посвященных частным вопросам) опираются, явно или не явно, на опыт работы авторов с каким-либо конкретным дистрибутивом Linux или с одним из иных представителей Unix-клана. Попыток рассмотрения свободных POSIX-систем как целостности, без оглядки на конкретные реализации, весьма мало. </w:t>
      </w:r>
    </w:p>
    <w:p>
      <w:pPr>
        <w:pStyle w:val="Web"/>
        <w:rPr>
          <w:sz w:val="20"/>
        </w:rPr>
      </w:pPr>
      <w:r>
        <w:rPr>
          <w:sz w:val="20"/>
        </w:rPr>
        <w:t xml:space="preserve">В настоящем сочинении я пытался максимально абстрагироваться от конкретных реализаций, воплощенных в том или ином дистрибутиве Linux или какой-либо BSD-системе. И потому в книге речь пойдет, в первую очередь, о том, что их всех объединяет. А в очередь вторую я хотел бы поговорить о тех аспектах, которые собственно и определяют своеобразие каждого POSIX-представителя как операционной системы. </w:t>
      </w:r>
    </w:p>
    <w:p>
      <w:pPr>
        <w:pStyle w:val="Web"/>
        <w:rPr>
          <w:sz w:val="20"/>
        </w:rPr>
      </w:pPr>
      <w:r>
        <w:rPr>
          <w:sz w:val="20"/>
        </w:rPr>
        <w:t xml:space="preserve">Например, понятие Linux не сводится к тем наборам системных компонентов, утилит и приложений, распространяемых майнтайнерами под именем того ли иного дистрибутива, и не исчерпывается ими. Linux в современном его виде - именно системная целостность, что я и постараюсь продемонстрировать в ближайших главах. </w:t>
      </w:r>
    </w:p>
    <w:p>
      <w:pPr>
        <w:pStyle w:val="Web"/>
        <w:rPr>
          <w:sz w:val="20"/>
        </w:rPr>
      </w:pPr>
      <w:r>
        <w:rPr>
          <w:sz w:val="20"/>
        </w:rPr>
        <w:t xml:space="preserve">Системная целостность Linux особенно наглядно, как ни странно, проявляется в сравнении с операционками BSD-клана. И потому они (вернее, один из их представителей, FreeBSD, с которой я более или менее знаком) будут постоянным фоном этого сочинения, выступая в качестве эталона самодостаточной операционной системы. </w:t>
      </w:r>
    </w:p>
    <w:p>
      <w:pPr>
        <w:pStyle w:val="Web"/>
        <w:rPr>
          <w:sz w:val="20"/>
        </w:rPr>
      </w:pPr>
      <w:r>
        <w:rPr>
          <w:sz w:val="20"/>
        </w:rPr>
        <w:t xml:space="preserve">Книга основана на уже более чем пятилетнем практическом использовании свободных ОС семейства Unix - в первую очередь FreeBSD и пары-тройки дистрибутивов Linux, а также ознакомлении (разной степени поверхностности) со всеми прочими представителями BSD-клана и с полутора десятками представителей необъятного мира Linux-дистрибутивов. </w:t>
      </w:r>
    </w:p>
    <w:p>
      <w:pPr>
        <w:pStyle w:val="Web"/>
        <w:rPr>
          <w:sz w:val="20"/>
        </w:rPr>
      </w:pPr>
      <w:r>
        <w:rPr>
          <w:sz w:val="20"/>
        </w:rPr>
        <w:t xml:space="preserve">Должен подчеркнуть, что по жизни я являюсь "чистым" пользователем, не имеющим опыта администрирования или разработки (и не обнаруживаю ни малейшего желания таковой приобретать). А потому и говорить буду только о том, что, по моему скромному мнению, необходимо знать пользователю, а также - о том, что ему может быть полезно или должно быть небезынтересно. </w:t>
      </w:r>
    </w:p>
    <w:p>
      <w:pPr>
        <w:pStyle w:val="Web"/>
        <w:rPr>
          <w:sz w:val="20"/>
        </w:rPr>
      </w:pPr>
      <w:r>
        <w:rPr>
          <w:sz w:val="20"/>
        </w:rPr>
        <w:t xml:space="preserve">Большая часть обсуждаемых здесь вопросов в той или иной мере затрагивалась в моих прежних "бумажных" и онлайновых публикациях. Однако жизнь не стоит на месте, меняются системы, и мы меняемся с ними, как сказали бы древнеримские греки. И потому я сконцентрируюсь на тех аспектах, которые либо не были в силу различных причин (главная из которых - недостаточное тогда понимание) мной затронуты раньше, либо представления о которых сильно изменились, либо, наконец, на явлениях новых или существенно обновленных. </w:t>
      </w:r>
    </w:p>
    <w:p>
      <w:pPr>
        <w:pStyle w:val="Web"/>
        <w:rPr>
          <w:sz w:val="20"/>
        </w:rPr>
      </w:pPr>
      <w:r>
        <w:rPr>
          <w:sz w:val="20"/>
        </w:rPr>
        <w:t xml:space="preserve">За последние годы Linux, исторически использовавшийся преимущественно в сфере разработки программного обеспечения и сетевых решениях, все более утверждается в роли операционной системы универсального, в том числе и так называемого домашнего, назначения. BSD-системы в этом ключе почти никогда не рассматриваются. Однако именно с позиций пользователя разницы между ними почти нет. По крайней мере, если говорить о FreeBSD, то она пригодна к настольному/домашнему применению ничуть не меньше, нежели Linux. И это я тоже попытаюсь продемонстрировать в данном сочинении. </w:t>
      </w:r>
    </w:p>
    <w:p>
      <w:pPr>
        <w:pStyle w:val="Web"/>
        <w:rPr>
          <w:sz w:val="20"/>
        </w:rPr>
      </w:pPr>
      <w:r>
        <w:rPr>
          <w:sz w:val="20"/>
        </w:rPr>
        <w:t xml:space="preserve">Это сочинение ориентировано по большей части на пользователей, обладающих некоторым минимумом начальной подготовки (хотя и не обязательно имеющим опыт работы в Unix-подобных системах). Или, по крайней мере, желанием оную приобрести - возможно, в процессе чтения именно этой книги:-). </w:t>
      </w:r>
    </w:p>
    <w:p>
      <w:pPr>
        <w:pStyle w:val="Web"/>
        <w:rPr>
          <w:sz w:val="20"/>
        </w:rPr>
      </w:pPr>
      <w:r>
        <w:rPr>
          <w:sz w:val="20"/>
        </w:rPr>
        <w:t xml:space="preserve">Начинающий пользователь POSIX-систем, как правило, обращается Linux. Причем именно к тем его разновидностям (т.е. дистрибутивам - без этого понятия никуда не денешься), которые обеспечивают ему наиболее комфортные условия миграции с системы, использовавшейся ранее (рискну предположить, что системой этой, в силу исторических причин, была та или иная версия Windows). Такие дистрибутивы, именуемые user-ориентированными (или user friendly), как правило, обладают красивыми и удобными графическими инсталляторами, развитыми средствами универсального конфигурирования системы, богатым наборами утилит для управления программными пакетами, и так далее. И потому их использование на первых порах помогает сломать психологический барьер между объектными интерфейсами и аскетичным на вид исконно Unix-инструментарием. </w:t>
      </w:r>
    </w:p>
    <w:p>
      <w:pPr>
        <w:pStyle w:val="Web"/>
        <w:rPr>
          <w:sz w:val="20"/>
        </w:rPr>
      </w:pPr>
      <w:r>
        <w:rPr>
          <w:sz w:val="20"/>
        </w:rPr>
        <w:t xml:space="preserve">Однако довольно быстро к пользователю приходит понимание того, что Unix - это не Windows, а Windows - это не Unix. И эффективное использование любого представителя последнего семейства достигается совсем другими способами - на первый взгляд непривычными, но чрезвычайно мощными и, главное, универсальными. Однако user-ориентированные дистрибутивы, как правило, отнюдь не подталкивают пользователя к их изучению. Ибо графические инсталляторы и конфигураторы, облегчая, казалось бы, ему жизнь, затеняют при этом внутреннюю сущность явлений. </w:t>
      </w:r>
    </w:p>
    <w:p>
      <w:pPr>
        <w:pStyle w:val="Web"/>
        <w:rPr>
          <w:sz w:val="20"/>
        </w:rPr>
      </w:pPr>
      <w:r>
        <w:rPr>
          <w:sz w:val="20"/>
        </w:rPr>
        <w:t xml:space="preserve">К тому же все эти средства установки, настройки и пакетного менеджмента в подавляющем большинстве дистрибутив-специфичны и подчас заимствуют из Windows дурную привычку существенно меняться от версии к версии. Навыки работы с таким инструментарием, приобретенные в одном Linux-дистрибутиве, окажутся мало полезны в другом (и тем более в какой-либо BSD-системе). В результате изначальная универсальность Unix-систем в значительной мере утрачивается. Ибо один из факторов, определивших популярность Unix - это практически полная неизменность приемов работы во времени - вот уже на протяжении более чем тридцати лет (это не значит, однако, что сами эти средства не совершенствовались) и их независимость от конкретной реализации системы. В итоге пользователь, освоивший традиционный Unix-инструментарий в рамках любой разновидности Linux, будет столь же свободно чувствовать себя не только в ином дистрибутиве этой ОС, но и в любой BSD-системе или каком-либо проприетарном представителе Unix-семейства. </w:t>
      </w:r>
    </w:p>
    <w:p>
      <w:pPr>
        <w:pStyle w:val="Web"/>
        <w:rPr/>
      </w:pPr>
      <w:r>
        <w:rPr>
          <w:sz w:val="20"/>
        </w:rPr>
        <w:t xml:space="preserve">Древние греки считали наиболее неприспособленными к жизни людей, не умеющих читать и плавать. Нравится это или нет, но компьютеры вошли в нашу жизнь прочно и бесповоротно. Так что теперь к списку необходимых умений следует прибавить навыки работы с компьютерами. А потому очень остро встает проблема компьютерного образования. Причем от решения эта проблема далека - нельзя же в самом деле рассматривать в качестве основ компьютерной грамотности минимальное натаскивание для работы в Windows и конкретной версии Word. Причем - именно натаскивание на уровне нескольких готовых рецептов: мне рассказывали страшную историю про то,как школьная учительница по информатике поставила ученику "двойку" за то, что он вышел из Windows через </w:t>
      </w:r>
      <w:r>
        <w:rPr>
          <w:rStyle w:val="StrongEmphasis"/>
          <w:sz w:val="20"/>
        </w:rPr>
        <w:t>Alt</w:t>
      </w:r>
      <w:r>
        <w:rPr>
          <w:sz w:val="20"/>
        </w:rPr>
        <w:t>+</w:t>
      </w:r>
      <w:r>
        <w:rPr>
          <w:rStyle w:val="StrongEmphasis"/>
          <w:sz w:val="20"/>
        </w:rPr>
        <w:t>F4</w:t>
      </w:r>
      <w:r>
        <w:rPr>
          <w:sz w:val="20"/>
        </w:rPr>
        <w:t xml:space="preserve"> (следовало - обязательно через меню </w:t>
      </w:r>
      <w:r>
        <w:rPr>
          <w:rStyle w:val="StrongEmphasis"/>
          <w:sz w:val="20"/>
        </w:rPr>
        <w:t>Пуск</w:t>
      </w:r>
      <w:r>
        <w:rPr>
          <w:sz w:val="20"/>
        </w:rPr>
        <w:t xml:space="preserve"> и </w:t>
      </w:r>
      <w:r>
        <w:rPr>
          <w:rStyle w:val="StrongEmphasis"/>
          <w:sz w:val="20"/>
        </w:rPr>
        <w:t>Выход</w:t>
      </w:r>
      <w:r>
        <w:rPr>
          <w:sz w:val="20"/>
        </w:rPr>
        <w:t xml:space="preserve">). </w:t>
      </w:r>
    </w:p>
    <w:p>
      <w:pPr>
        <w:pStyle w:val="Web"/>
        <w:rPr>
          <w:sz w:val="20"/>
        </w:rPr>
      </w:pPr>
      <w:r>
        <w:rPr>
          <w:sz w:val="20"/>
        </w:rPr>
        <w:t xml:space="preserve">И в сфере образования роль свободных Unix-клонов трудно переоценить. Причем - не только для тех, кто собирается выбрать специальность, хоть как-то связанную с компьютерами. Традиционные методы работы в Unix могут использовать представители любых профессий, именовавшихся при советской власти "творческими". Причем - подчас более эффективно, чем стандартные офисные приложения. Не нужно только впадать в другую крайность и объявлять Linux или, тем более, BSD, средством решения любых задач. Unix создавался для работы с текстами (любого рода) и обеспечения коммуникаций, и именно в этом он проявляет свою силу. Однако - разве не для работы с текстами и обеспечения коммуникаций использует компьютер подавляющее большинство людей в своей профессиональной деятельности? </w:t>
      </w:r>
    </w:p>
    <w:p>
      <w:pPr>
        <w:pStyle w:val="Heading2"/>
        <w:rPr>
          <w:sz w:val="28"/>
        </w:rPr>
      </w:pPr>
      <w:bookmarkStart w:id="1" w:name="2.html"/>
      <w:r>
        <w:rPr>
          <w:sz w:val="28"/>
        </w:rPr>
        <w:t>О чем эта книга</w:t>
      </w:r>
      <w:bookmarkEnd w:id="1"/>
      <w:r>
        <w:rPr>
          <w:sz w:val="28"/>
        </w:rPr>
        <w:t xml:space="preserve"> </w:t>
      </w:r>
    </w:p>
    <w:p>
      <w:pPr>
        <w:pStyle w:val="Web"/>
        <w:rPr>
          <w:sz w:val="20"/>
        </w:rPr>
      </w:pPr>
      <w:r>
        <w:rPr>
          <w:sz w:val="20"/>
        </w:rPr>
        <w:t xml:space="preserve">Так что эта книга, помимо чистой познавательности, замахивается еще и на цели общего компьютерного образования. И ее сюжет подчинен логике знакомства пользователя с новой ОС - так, как этот процесс должен был бы проходить в идеальных условиях, скорректированных принудительной силой реальности. </w:t>
      </w:r>
    </w:p>
    <w:p>
      <w:pPr>
        <w:pStyle w:val="Web"/>
        <w:rPr/>
      </w:pPr>
      <w:r>
        <w:rPr>
          <w:sz w:val="20"/>
        </w:rPr>
        <w:t>А знакомство пользователя с любой POSIX-системой начинается с ее установки. Конечно, по меткому замечанию Виктора Вагнера (</w:t>
      </w:r>
      <w:hyperlink r:id="rId2">
        <w:r>
          <w:rPr>
            <w:rStyle w:val="InternetLink"/>
            <w:sz w:val="20"/>
          </w:rPr>
          <w:t>Как стать квалифицированным пользователем</w:t>
        </w:r>
      </w:hyperlink>
      <w:r>
        <w:rPr>
          <w:sz w:val="20"/>
        </w:rPr>
        <w:t>), это примерно то же самое, что начинать обучение вождению автомобиля с регулировки клапанов или переборки коробки передач. С точки зрения затрат сил и времени хорошо было бы учиться работать на системе установленной и настроенной специалистом. Однако такова объективная реальность - за редчайшим исключением начинающий пользователь Linux или FreeBSD вынужден для начала сам установить и настроить систему. Что, конечно, требуетзнаний и умений. Да вот только приобрести их он может, предварительно получивсистему в свое распоряжение - то есть установив ее и хоть как-то настроив. Эта "уловка 22 от Linux", по выражению Владимира Попова (</w:t>
      </w:r>
      <w:hyperlink r:id="rId3">
        <w:r>
          <w:rPr>
            <w:rStyle w:val="InternetLink"/>
            <w:sz w:val="20"/>
          </w:rPr>
          <w:t>Init...etc.</w:t>
        </w:r>
      </w:hyperlink>
      <w:r>
        <w:rPr>
          <w:sz w:val="20"/>
        </w:rPr>
        <w:t xml:space="preserve">), и составляет одно из главных препятствий для широкого распространения этой ОС (как и другихUnix-подобных систем), </w:t>
      </w:r>
    </w:p>
    <w:p>
      <w:pPr>
        <w:pStyle w:val="Web"/>
        <w:rPr>
          <w:sz w:val="20"/>
        </w:rPr>
      </w:pPr>
      <w:r>
        <w:rPr>
          <w:sz w:val="20"/>
        </w:rPr>
        <w:t xml:space="preserve">Однако, с другой стороны, прорвавшись тем или иным образом (с помощью чтения руководств ли, или посредством user-ориентированного дистрибутива, руководствуясь ли советами знакомого или задавая вопросы в многочисленных форумах), пользователь приобретает незаменимый ничем объем знаний и навыков. И вспомним другую аналогию: обучение верховой езде (по крайней мере, в школах, заслуживающих этого названия, - да и в реальной жизни тоже) начинается именно с обучения чистке, седловке, взнуздыванию (хотя ковать лошадей новичка, пожалуй, заставлять сразу не будут). </w:t>
      </w:r>
    </w:p>
    <w:p>
      <w:pPr>
        <w:pStyle w:val="Web"/>
        <w:rPr>
          <w:sz w:val="20"/>
        </w:rPr>
      </w:pPr>
      <w:r>
        <w:rPr>
          <w:sz w:val="20"/>
        </w:rPr>
        <w:t xml:space="preserve">Так вот, эта книга и призвана облегчить пользователю понимание процесса установки и настройки произвольной POSIX-системы, а также ее последующего использования. Однако сначала я не могу не остановиться на таком явлении, как программы с открытыми исходными текстами вообще (Open Sources), поскольку речь здесь будет идти исключительно об открытых и свободных представителях POSIX-семейства. Затем вас ожидает обещанное обоснование того, что Linux - это именно операционная система. а не что-либо другое. А заодно - рассмотрение вопроса, как собственно Linux соотносится с конкретными его реализациями, воплощенными в т.н. дистрибутивах. Ну и вопрос о соотношении Linux и свободных BSD-систем не будет обойден молчанием. </w:t>
      </w:r>
    </w:p>
    <w:p>
      <w:pPr>
        <w:pStyle w:val="Web"/>
        <w:rPr>
          <w:sz w:val="20"/>
        </w:rPr>
      </w:pPr>
      <w:r>
        <w:rPr>
          <w:sz w:val="20"/>
        </w:rPr>
        <w:t xml:space="preserve">Дальнейшее изучение любого свободного Unix-клона, как уже было сказано, вынужденно происходит одновременно с установкой и настройкой этой системы. Этой логики я и постараюсь придерживаться в своем изложении. Однако здесь не будет описаний, работы инсталляторов и конфигураторов того или иного конкретного дистрибутива Linux или BSD. Вместо этого я постараюсь рассказать о внутренней сущности действий при установке любой POSIX-системы, о том, что обычно в user-ориентированных дистрибутивах Linux (а ведь именно с них, скорее всего, и начнет свое знакомство начинающий пользователь) остается за кадром графического интерфейса. </w:t>
      </w:r>
    </w:p>
    <w:p>
      <w:pPr>
        <w:pStyle w:val="Heading2"/>
        <w:rPr>
          <w:sz w:val="28"/>
        </w:rPr>
      </w:pPr>
      <w:bookmarkStart w:id="2" w:name="3.html"/>
      <w:r>
        <w:rPr>
          <w:sz w:val="28"/>
        </w:rPr>
        <w:t>Для кого эта книга</w:t>
      </w:r>
      <w:bookmarkEnd w:id="2"/>
      <w:r>
        <w:rPr>
          <w:sz w:val="28"/>
        </w:rPr>
        <w:t xml:space="preserve"> </w:t>
      </w:r>
    </w:p>
    <w:p>
      <w:pPr>
        <w:pStyle w:val="Web"/>
        <w:rPr>
          <w:sz w:val="20"/>
        </w:rPr>
      </w:pPr>
      <w:r>
        <w:rPr>
          <w:sz w:val="20"/>
        </w:rPr>
        <w:t xml:space="preserve">Я адресую эту книгу самым широким народным массам. Основу которых, конечно, составят достаточно опытные компьютерные пользователи, не имеющие навыков работы в Unix-системах (но имеющие таковые - в некоторых других системах, которые не будем называть вслух). Те из них, кому стало тесно в "подоконном" мире, и кто в целях повышения эффективности своей работы (или просто движимый любопытством) хотел бы ознакомиться с миром POSIX-систем. А там, глядишь, и приобщиться к нему. </w:t>
      </w:r>
    </w:p>
    <w:p>
      <w:pPr>
        <w:pStyle w:val="Web"/>
        <w:rPr>
          <w:sz w:val="20"/>
        </w:rPr>
      </w:pPr>
      <w:r>
        <w:rPr>
          <w:sz w:val="20"/>
        </w:rPr>
        <w:t xml:space="preserve">И потому вторая адресная категория читателей - уже приобщившиеся, но начинающие пользователи Linux или BSD, только приобретающие навыки работы в POSIX-системах. Я надеюсь, что мое сочинение поможет сократить для них срок адаптации и осознать тот факт, что Unix - это не Windows, и Windows - это не Unix. </w:t>
      </w:r>
    </w:p>
    <w:p>
      <w:pPr>
        <w:pStyle w:val="Web"/>
        <w:rPr>
          <w:sz w:val="20"/>
        </w:rPr>
      </w:pPr>
      <w:r>
        <w:rPr>
          <w:sz w:val="20"/>
        </w:rPr>
        <w:t xml:space="preserve">В то же время я не теряю надежды, что к этому сочинению обратятся и совсем начинающие пользователи компьютера вообще, не затронутые еще тлетворным воздействием Windows. И мечта эта не столь уж утопична, как может показаться - ведь учится новому "с нуля" всегда легче, нежели переучиваться. Для чего достаточно иметь только толику любопытства и склонность к поиску и усвоению новой информации. </w:t>
      </w:r>
    </w:p>
    <w:p>
      <w:pPr>
        <w:pStyle w:val="Web"/>
        <w:rPr>
          <w:sz w:val="20"/>
        </w:rPr>
      </w:pPr>
      <w:r>
        <w:rPr>
          <w:sz w:val="20"/>
        </w:rPr>
        <w:t xml:space="preserve">Наконец, я не исключаю вероятности, что эту книгу будут читать и, так сказать, действующие пользователи POSIX-систем, вне зависимости от сферы приложения их сил. Мне доводилось сталкиваться (и реально, и виртуально) с квалифицированными разработчиками или системными администраторами, имеющими, как ни странно, весьма неопределенное представление о пользовательских аспектах применяемых ими систем. Более того, многие из них просто искренне убеждены, что Linux или BSD народу (то бишь пользователям) - не нужны. Смею верить, что мое сочинение заронит сомнение в правоте их позиции. </w:t>
      </w:r>
    </w:p>
    <w:p>
      <w:pPr>
        <w:pStyle w:val="Web"/>
        <w:rPr>
          <w:sz w:val="20"/>
        </w:rPr>
      </w:pPr>
      <w:r>
        <w:rPr>
          <w:sz w:val="20"/>
        </w:rPr>
        <w:t xml:space="preserve">И еще: я не хотел бы, чтобы все сказанное на этих страницах воспринималось как некое поучение гуру. Заявляю определенно: гуру (каковой термин я вообще отношу к категории ненормативной лексики - как и термин ученый) не являюсь и быть им не стремлюсь. Все написанное мной - написано для собственного удовольствия и на основании собственного опыта, полученного в ходе жизнедеятельности обычного пользователя. </w:t>
      </w:r>
    </w:p>
    <w:p>
      <w:pPr>
        <w:pStyle w:val="Web"/>
        <w:rPr>
          <w:sz w:val="20"/>
        </w:rPr>
      </w:pPr>
      <w:r>
        <w:rPr>
          <w:sz w:val="20"/>
        </w:rPr>
        <w:t xml:space="preserve">В любом случае, я надеюсь, что эта книга покажется вам полезной по содержанию и, в первую очередь, интересной по форме. Однако ни того, ни другого гарантировать не могу и не хочу - вы тратите на нее трафик или время исключительно под свою ответственность. </w:t>
      </w:r>
    </w:p>
    <w:p>
      <w:pPr>
        <w:pStyle w:val="Heading2"/>
        <w:rPr>
          <w:sz w:val="28"/>
        </w:rPr>
      </w:pPr>
      <w:bookmarkStart w:id="3" w:name="4.html"/>
      <w:r>
        <w:rPr>
          <w:sz w:val="28"/>
        </w:rPr>
        <w:t>Почему она такая</w:t>
      </w:r>
      <w:bookmarkEnd w:id="3"/>
      <w:r>
        <w:rPr>
          <w:sz w:val="28"/>
        </w:rPr>
        <w:t xml:space="preserve"> </w:t>
      </w:r>
    </w:p>
    <w:p>
      <w:pPr>
        <w:pStyle w:val="Web"/>
        <w:rPr>
          <w:sz w:val="20"/>
        </w:rPr>
      </w:pPr>
      <w:r>
        <w:rPr>
          <w:sz w:val="20"/>
        </w:rPr>
        <w:t xml:space="preserve">Для начала - почему для этой книги была выбрана онлайновая, а не традиционно бумажная форма? Ответ не сложен, и связан с одним из фундаментальных понятий Unix - рекурсией. В собственном смысле слова это - специальный программистский термин, и означает он определение функции через саму себя (что такое функция - надеюсь, станет понятным ближе к середине книги). </w:t>
      </w:r>
    </w:p>
    <w:p>
      <w:pPr>
        <w:pStyle w:val="Web"/>
        <w:rPr>
          <w:sz w:val="20"/>
        </w:rPr>
      </w:pPr>
      <w:r>
        <w:rPr>
          <w:sz w:val="20"/>
        </w:rPr>
        <w:t xml:space="preserve">Однако в Unix-сообществе понятие рекурсии широко применяется в бытовом, так сказать, смысле. Известным чему примером является акроним проекта GNU - GNU is Not Unix. </w:t>
      </w:r>
    </w:p>
    <w:p>
      <w:pPr>
        <w:pStyle w:val="Web"/>
        <w:rPr>
          <w:sz w:val="20"/>
        </w:rPr>
      </w:pPr>
      <w:r>
        <w:rPr>
          <w:sz w:val="20"/>
        </w:rPr>
        <w:t xml:space="preserve">Так вот, весь процесс изучения POSIX-систем пронизан рекурсией. Возьмем для примера три фундаментальных понятия мира Unix - понятие файла, процесса и пользователя, о которых будет говориться в части второй. Отношения между ними неизбежно определяются друг через друга: каждый файл принадлежит какому-либо пользователю в силу того, что он (файл) порожден процессом, запущенным этим пользователем (на самом деле все еще сложнее, но это пока не важно). </w:t>
      </w:r>
    </w:p>
    <w:p>
      <w:pPr>
        <w:pStyle w:val="Web"/>
        <w:rPr>
          <w:sz w:val="20"/>
        </w:rPr>
      </w:pPr>
      <w:r>
        <w:rPr>
          <w:sz w:val="20"/>
        </w:rPr>
        <w:t xml:space="preserve">То есть: чтобы понять, что такое файл и его атрибуты, нужно предварительно разобраться в том, что такое процесс и атрибуты оного. Что, в свою очередь, невозможно без представления об атрибутах файла, исполняющего процесс, и атрибутах пользователя, запускающего этот процесс на исполнение. А если вспомнить, что для получения информации о файлах, процессах и пользователях необходимо использовать команды, каковые и сами представляют собой файлы с определенными атрибутами, и файлы же, атрибуты которых также существенны, используют в качестве своих аргументов, то становится ясным: пользователь, начинающий изучение POSIX-систем, сталкивается не с чем иным, как с рекурсией. Что в простонаречии именуется сказкой про белого бычка, а по научному - проблемой яйца и курицы. Ведь для того, чтобы осознать базовые понятия Unix, необходимо обладать навыками работы с командами, а чтобы понять, как используются команды, требуется знание базовых понятий. </w:t>
      </w:r>
    </w:p>
    <w:p>
      <w:pPr>
        <w:pStyle w:val="Web"/>
        <w:rPr>
          <w:sz w:val="20"/>
        </w:rPr>
      </w:pPr>
      <w:r>
        <w:rPr>
          <w:sz w:val="20"/>
        </w:rPr>
        <w:t xml:space="preserve">Именно в такой рекурсивной связи и кроется, на мой взгляд, основная сложность изучения POSIX-систем для начинающего пользователя, и трудность написания книг, этому пользователю адресованных, - для авторов. И в рамках традиционных бумажных публикаций противоречие это неразрешимо. Ведь бумажная книга по определению - линейна, и читается, как правило, с начала и до конца (по крайней мере, авторам так хотелось бы). И как, при линейной структуре, прикажете обращаться с рекурсивным определением понятий? Отсылать (так и хочется сказать - посылать) читателя к еще непрочитанным главам, возможно, через многие сотни страниц? Этак он быстро мозоли на пальцах натрет - от листания... </w:t>
      </w:r>
    </w:p>
    <w:p>
      <w:pPr>
        <w:pStyle w:val="Web"/>
        <w:rPr>
          <w:sz w:val="20"/>
        </w:rPr>
      </w:pPr>
      <w:r>
        <w:rPr>
          <w:sz w:val="20"/>
        </w:rPr>
        <w:t xml:space="preserve">В то же время эта трудность легко обходится при онлайновой публикации. Ведь в случае использования HTML (не говоря уже о SGML или XML) все рекурсивно определяемые понятия без труда можно связать между собой перекрестными ссылками, в результате чего читатель может переходить от разделов, описывающего базовые понятия, к разделам, посвященным принципам командного интерфейса, и обратно. </w:t>
      </w:r>
    </w:p>
    <w:p>
      <w:pPr>
        <w:pStyle w:val="Web"/>
        <w:rPr>
          <w:sz w:val="20"/>
        </w:rPr>
      </w:pPr>
      <w:r>
        <w:rPr>
          <w:sz w:val="20"/>
        </w:rPr>
        <w:t xml:space="preserve">Поэтому я, после долгих размышлений, и отказался от создания очередной бумажной книги, решив ограничиться (по крайней мере, пока) чисто онлайновым вариантом. Дополнительное преимущество которого - возможность оперативного исправления неясностей и неточностей в описании, не говоря уже о неизбежных прямых ошибках. Обнаруживаемых как автором (а перечитывая свои сочинения, я всегда нахожу такие недоработки - почему и не люблю это делать:-)), так и его читателями. </w:t>
      </w:r>
    </w:p>
    <w:p>
      <w:pPr>
        <w:pStyle w:val="Web"/>
        <w:rPr>
          <w:sz w:val="20"/>
        </w:rPr>
      </w:pPr>
      <w:r>
        <w:rPr>
          <w:sz w:val="20"/>
        </w:rPr>
        <w:t xml:space="preserve">Таким образом, можно сказать, что книга эта будет находиться в процессе перманентного создания и редактирования. И потому должен сразу предупредить: возможно, в первых ее разделах вы поначалу не увидите этих самых рекурсивно-перекрестных ссылок. Они будут появляться по ходу написания соответствующих разделов или хотя бы понимания их положения в общей структуре. </w:t>
      </w:r>
    </w:p>
    <w:p>
      <w:pPr>
        <w:pStyle w:val="Web"/>
        <w:rPr/>
      </w:pPr>
      <w:r>
        <w:rPr>
          <w:sz w:val="20"/>
        </w:rPr>
        <w:t xml:space="preserve">Неизменности структуры книги я также не гарантирую (вернее, почти гарантирую обратное). Это вытекает опять же из онлайновой природы сочинения. Уже первые его фрагменты, почти наудачу выхваченные из середины первой части и размещенные в свое время на </w:t>
      </w:r>
      <w:hyperlink r:id="rId4">
        <w:r>
          <w:rPr>
            <w:rStyle w:val="InternetLink"/>
            <w:sz w:val="20"/>
          </w:rPr>
          <w:t>Unix4All</w:t>
        </w:r>
      </w:hyperlink>
      <w:r>
        <w:rPr>
          <w:sz w:val="20"/>
        </w:rPr>
        <w:t xml:space="preserve">, вызвали достаточно большое количество откликов. Многие из которых заставили меня изменить первоначально задуманную последовательность глав. Вторая версия книги, фрагменты которой размещались уже на этом сайте, также потребовала реструктуризации. Так что повторение такой ситуации в будущем весьма вероятно. </w:t>
      </w:r>
    </w:p>
    <w:p>
      <w:pPr>
        <w:pStyle w:val="Heading2"/>
        <w:rPr>
          <w:sz w:val="28"/>
        </w:rPr>
      </w:pPr>
      <w:bookmarkStart w:id="4" w:name="5.html"/>
      <w:r>
        <w:rPr>
          <w:sz w:val="28"/>
        </w:rPr>
        <w:t>Как она делалась</w:t>
      </w:r>
      <w:bookmarkEnd w:id="4"/>
      <w:r>
        <w:rPr>
          <w:sz w:val="28"/>
        </w:rPr>
        <w:t xml:space="preserve"> </w:t>
      </w:r>
    </w:p>
    <w:p>
      <w:pPr>
        <w:pStyle w:val="Web"/>
        <w:rPr/>
      </w:pPr>
      <w:r>
        <w:rPr>
          <w:sz w:val="20"/>
        </w:rPr>
        <w:t xml:space="preserve">Излишне говорить о том, что все это сочинение, от первой до последней страницы, осуществлялось на машине, оснащенной исключительно свободными программами. В качестве операционной системы в разное время написания выступали дистрибутивы Linux - </w:t>
      </w:r>
      <w:hyperlink r:id="rId5">
        <w:r>
          <w:rPr>
            <w:rStyle w:val="InternetLink"/>
            <w:sz w:val="20"/>
          </w:rPr>
          <w:t>Gentoo</w:t>
        </w:r>
      </w:hyperlink>
      <w:r>
        <w:rPr>
          <w:sz w:val="20"/>
        </w:rPr>
        <w:t xml:space="preserve">, </w:t>
      </w:r>
      <w:hyperlink r:id="rId6">
        <w:r>
          <w:rPr>
            <w:rStyle w:val="InternetLink"/>
            <w:sz w:val="20"/>
          </w:rPr>
          <w:t>CRUX</w:t>
        </w:r>
      </w:hyperlink>
      <w:r>
        <w:rPr>
          <w:sz w:val="20"/>
        </w:rPr>
        <w:t xml:space="preserve"> и </w:t>
      </w:r>
      <w:hyperlink r:id="rId7">
        <w:r>
          <w:rPr>
            <w:rStyle w:val="InternetLink"/>
            <w:sz w:val="20"/>
          </w:rPr>
          <w:t>Arch Linux</w:t>
        </w:r>
      </w:hyperlink>
      <w:r>
        <w:rPr>
          <w:sz w:val="20"/>
        </w:rPr>
        <w:t xml:space="preserve">. Тем не менее, большая часть книги сочинялась под управлением </w:t>
      </w:r>
      <w:hyperlink r:id="rId8">
        <w:r>
          <w:rPr>
            <w:rStyle w:val="InternetLink"/>
            <w:sz w:val="20"/>
          </w:rPr>
          <w:t>FreeBSD</w:t>
        </w:r>
      </w:hyperlink>
      <w:r>
        <w:rPr>
          <w:sz w:val="20"/>
        </w:rPr>
        <w:t xml:space="preserve">. На последней платформе в настоящий момент выполняется и текущая ее доводка. Этим я хочу в очередной раз подчеркнуть, что все POSIX-системы практически равноценны с точки зрения настольного использования. </w:t>
      </w:r>
    </w:p>
    <w:p>
      <w:pPr>
        <w:pStyle w:val="Web"/>
        <w:rPr/>
      </w:pPr>
      <w:r>
        <w:rPr>
          <w:sz w:val="20"/>
        </w:rPr>
        <w:t xml:space="preserve">Основным инструментом собственно сочинительства в разное время были текстовые редакторы </w:t>
      </w:r>
      <w:r>
        <w:rPr>
          <w:rStyle w:val="HTML"/>
          <w:sz w:val="16"/>
        </w:rPr>
        <w:t>joe</w:t>
      </w:r>
      <w:r>
        <w:rPr>
          <w:sz w:val="20"/>
        </w:rPr>
        <w:t xml:space="preserve"> (в консоли), </w:t>
      </w:r>
      <w:r>
        <w:rPr>
          <w:rStyle w:val="HTML"/>
          <w:sz w:val="16"/>
        </w:rPr>
        <w:t>nedit</w:t>
      </w:r>
      <w:r>
        <w:rPr>
          <w:sz w:val="20"/>
        </w:rPr>
        <w:t xml:space="preserve"> (в системе X с оконным менеджером fluxbox) и </w:t>
      </w:r>
      <w:r>
        <w:rPr>
          <w:rStyle w:val="HTML"/>
          <w:sz w:val="16"/>
        </w:rPr>
        <w:t>kate</w:t>
      </w:r>
      <w:r>
        <w:rPr>
          <w:sz w:val="20"/>
        </w:rPr>
        <w:t xml:space="preserve"> (в интегрированной среде KDE). Текст набирался непосредственно в html-формате с помощью макросов собственного изготовления. Поскольку в этой книге использованы кое-какие тексты из ранее мной написанного (как опубликованного, так и неопубликованного), проблема поиска необходимых фрагментов, их модификации и помещения куда следует решалась с помощью командных утилит, пришедших из мира классического Unix: (</w:t>
      </w:r>
      <w:r>
        <w:rPr>
          <w:rStyle w:val="HTML"/>
          <w:sz w:val="16"/>
        </w:rPr>
        <w:t>find</w:t>
      </w:r>
      <w:r>
        <w:rPr>
          <w:sz w:val="20"/>
        </w:rPr>
        <w:t xml:space="preserve">, </w:t>
      </w:r>
      <w:r>
        <w:rPr>
          <w:rStyle w:val="HTML"/>
          <w:sz w:val="16"/>
        </w:rPr>
        <w:t>grep</w:t>
      </w:r>
      <w:r>
        <w:rPr>
          <w:sz w:val="20"/>
        </w:rPr>
        <w:t xml:space="preserve">, </w:t>
      </w:r>
      <w:r>
        <w:rPr>
          <w:rStyle w:val="HTML"/>
          <w:sz w:val="16"/>
        </w:rPr>
        <w:t>cat</w:t>
      </w:r>
      <w:r>
        <w:rPr>
          <w:sz w:val="20"/>
        </w:rPr>
        <w:t xml:space="preserve">, </w:t>
      </w:r>
      <w:r>
        <w:rPr>
          <w:rStyle w:val="HTML"/>
          <w:sz w:val="16"/>
        </w:rPr>
        <w:t>split</w:t>
      </w:r>
      <w:r>
        <w:rPr>
          <w:sz w:val="20"/>
        </w:rPr>
        <w:t xml:space="preserve">, </w:t>
      </w:r>
      <w:r>
        <w:rPr>
          <w:rStyle w:val="HTML"/>
          <w:sz w:val="16"/>
        </w:rPr>
        <w:t>sed</w:t>
      </w:r>
      <w:r>
        <w:rPr>
          <w:sz w:val="20"/>
        </w:rPr>
        <w:t xml:space="preserve">). </w:t>
      </w:r>
    </w:p>
    <w:p>
      <w:pPr>
        <w:pStyle w:val="Web"/>
        <w:rPr/>
      </w:pPr>
      <w:r>
        <w:rPr>
          <w:sz w:val="20"/>
        </w:rPr>
        <w:t xml:space="preserve">Иллюстративный материал подготовлен посредством графического пакета </w:t>
      </w:r>
      <w:r>
        <w:rPr>
          <w:rStyle w:val="StrongEmphasis"/>
          <w:sz w:val="20"/>
        </w:rPr>
        <w:t>GIMP</w:t>
      </w:r>
      <w:r>
        <w:rPr>
          <w:sz w:val="20"/>
        </w:rPr>
        <w:t xml:space="preserve"> (скриншоты, растровая графика), "рисовалки" из комплекта </w:t>
      </w:r>
      <w:r>
        <w:rPr>
          <w:rStyle w:val="StrongEmphasis"/>
          <w:sz w:val="20"/>
        </w:rPr>
        <w:t>OpenOffice</w:t>
      </w:r>
      <w:r>
        <w:rPr>
          <w:sz w:val="20"/>
        </w:rPr>
        <w:t xml:space="preserve"> (векторная графика) и модуля построения диаграмм из электронной таблицы </w:t>
      </w:r>
      <w:r>
        <w:rPr>
          <w:rStyle w:val="StrongEmphasis"/>
          <w:sz w:val="20"/>
        </w:rPr>
        <w:t>OpenCalc</w:t>
      </w:r>
      <w:r>
        <w:rPr>
          <w:sz w:val="20"/>
        </w:rPr>
        <w:t xml:space="preserve"> (оттуда же). Периодически для тех же целей привлекались аналогичные инструменты из комплекта </w:t>
      </w:r>
      <w:r>
        <w:rPr>
          <w:rStyle w:val="StrongEmphasis"/>
          <w:sz w:val="20"/>
        </w:rPr>
        <w:t>kdegraphics</w:t>
      </w:r>
      <w:r>
        <w:rPr>
          <w:sz w:val="20"/>
        </w:rPr>
        <w:t xml:space="preserve"> и </w:t>
      </w:r>
      <w:r>
        <w:rPr>
          <w:rStyle w:val="StrongEmphasis"/>
          <w:sz w:val="20"/>
        </w:rPr>
        <w:t>KOffice</w:t>
      </w:r>
      <w:r>
        <w:rPr>
          <w:sz w:val="20"/>
        </w:rPr>
        <w:t xml:space="preserve">, а также разного рода мелкие утилиты для работы с графикой (например, </w:t>
      </w:r>
      <w:r>
        <w:rPr>
          <w:rStyle w:val="HTML"/>
          <w:sz w:val="16"/>
        </w:rPr>
        <w:t>scr2png</w:t>
      </w:r>
      <w:r>
        <w:rPr>
          <w:sz w:val="20"/>
        </w:rPr>
        <w:t xml:space="preserve"> для FreeBSD). </w:t>
      </w:r>
    </w:p>
    <w:p>
      <w:pPr>
        <w:pStyle w:val="Web"/>
        <w:rPr/>
      </w:pPr>
      <w:r>
        <w:rPr>
          <w:sz w:val="20"/>
        </w:rPr>
        <w:t xml:space="preserve">По всему тексту я старался придерживаться следующих условных обозначений. Наименования клавиш и клавишных комбинаций, а также пунктов меню и прочих визуальных элементов интерфейса выделены тегом </w:t>
      </w:r>
      <w:r>
        <w:rPr>
          <w:rStyle w:val="HTML"/>
          <w:sz w:val="16"/>
        </w:rPr>
        <w:t>strong</w:t>
      </w:r>
      <w:r>
        <w:rPr>
          <w:sz w:val="20"/>
        </w:rPr>
        <w:t xml:space="preserve">: </w:t>
      </w:r>
      <w:r>
        <w:rPr>
          <w:rStyle w:val="StrongEmphasis"/>
          <w:sz w:val="20"/>
        </w:rPr>
        <w:t>Enter</w:t>
      </w:r>
      <w:r>
        <w:rPr>
          <w:sz w:val="20"/>
        </w:rPr>
        <w:t xml:space="preserve">. Команды в командной строке, примеры их экранного фрагменты конфигурационных файлов, листинги сценариев выделяются тегом </w:t>
      </w:r>
      <w:r>
        <w:rPr>
          <w:rStyle w:val="HTML"/>
          <w:sz w:val="16"/>
        </w:rPr>
        <w:t>pre</w:t>
      </w:r>
      <w:r>
        <w:rPr>
          <w:sz w:val="20"/>
        </w:rPr>
        <w:t xml:space="preserve">: </w:t>
      </w:r>
    </w:p>
    <w:p>
      <w:pPr>
        <w:pStyle w:val="HTML1"/>
        <w:rPr>
          <w:sz w:val="16"/>
        </w:rPr>
      </w:pPr>
      <w:r>
        <w:rPr>
          <w:sz w:val="16"/>
        </w:rPr>
      </w:r>
    </w:p>
    <w:p>
      <w:pPr>
        <w:pStyle w:val="HTML1"/>
        <w:rPr>
          <w:sz w:val="16"/>
        </w:rPr>
      </w:pPr>
      <w:r>
        <w:rPr>
          <w:sz w:val="16"/>
        </w:rPr>
        <w:t>Так даются примеры команд,</w:t>
      </w:r>
    </w:p>
    <w:p>
      <w:pPr>
        <w:pStyle w:val="HTML1"/>
        <w:rPr>
          <w:sz w:val="16"/>
        </w:rPr>
      </w:pPr>
      <w:r>
        <w:rPr>
          <w:sz w:val="16"/>
        </w:rPr>
        <w:t>примеры их экранного вывода,</w:t>
      </w:r>
    </w:p>
    <w:p>
      <w:pPr>
        <w:pStyle w:val="HTML1"/>
        <w:rPr>
          <w:sz w:val="16"/>
        </w:rPr>
      </w:pPr>
      <w:r>
        <w:rPr>
          <w:sz w:val="16"/>
        </w:rPr>
        <w:t>конфигурационных файлов,</w:t>
      </w:r>
    </w:p>
    <w:p>
      <w:pPr>
        <w:pStyle w:val="HTML1"/>
        <w:rPr>
          <w:sz w:val="16"/>
        </w:rPr>
      </w:pPr>
      <w:r>
        <w:rPr>
          <w:sz w:val="16"/>
        </w:rPr>
        <w:t>листинги сценариев</w:t>
      </w:r>
    </w:p>
    <w:p>
      <w:pPr>
        <w:pStyle w:val="Web"/>
        <w:rPr/>
      </w:pPr>
      <w:r>
        <w:rPr>
          <w:sz w:val="20"/>
        </w:rPr>
        <w:t xml:space="preserve">При этом команды предваряются символом приглашения командной строки, в качестве которого я принял </w:t>
      </w:r>
      <w:r>
        <w:rPr>
          <w:rStyle w:val="HTML"/>
          <w:sz w:val="16"/>
        </w:rPr>
        <w:t>$</w:t>
      </w:r>
      <w:r>
        <w:rPr>
          <w:sz w:val="20"/>
        </w:rPr>
        <w:t xml:space="preserve">. Символ же </w:t>
      </w:r>
      <w:r>
        <w:rPr>
          <w:rStyle w:val="HTML"/>
          <w:sz w:val="16"/>
        </w:rPr>
        <w:t>#</w:t>
      </w:r>
      <w:r>
        <w:rPr>
          <w:sz w:val="20"/>
        </w:rPr>
        <w:t xml:space="preserve"> закреплен за комментариями в скриптах и конфигах. Разумеется, если синтаксис данного скрипта или конфига требует иного обозначения комментария (например, </w:t>
      </w:r>
      <w:r>
        <w:rPr>
          <w:rStyle w:val="HTML"/>
          <w:sz w:val="16"/>
        </w:rPr>
        <w:t>!</w:t>
      </w:r>
      <w:r>
        <w:rPr>
          <w:sz w:val="20"/>
        </w:rPr>
        <w:t xml:space="preserve">) - будет использоваться именно он (с соответствующей оговоркой). </w:t>
      </w:r>
    </w:p>
    <w:p>
      <w:pPr>
        <w:pStyle w:val="Web"/>
        <w:rPr/>
      </w:pPr>
      <w:r>
        <w:rPr>
          <w:sz w:val="20"/>
        </w:rPr>
        <w:t xml:space="preserve">Команды, их опции и аргументы, упоминаемые в теле абзацев, обособляются тегом </w:t>
      </w:r>
      <w:r>
        <w:rPr>
          <w:rStyle w:val="HTML"/>
          <w:sz w:val="16"/>
        </w:rPr>
        <w:t>code</w:t>
      </w:r>
      <w:r>
        <w:rPr>
          <w:sz w:val="20"/>
        </w:rPr>
        <w:t xml:space="preserve">: </w:t>
      </w:r>
      <w:r>
        <w:rPr>
          <w:rStyle w:val="HTML"/>
          <w:sz w:val="16"/>
        </w:rPr>
        <w:t>имя_команды</w:t>
      </w:r>
      <w:r>
        <w:rPr>
          <w:sz w:val="20"/>
        </w:rPr>
        <w:t xml:space="preserve">. </w:t>
      </w:r>
    </w:p>
    <w:p>
      <w:pPr>
        <w:pStyle w:val="Web"/>
        <w:rPr/>
      </w:pPr>
      <w:r>
        <w:rPr>
          <w:sz w:val="20"/>
        </w:rPr>
        <w:t xml:space="preserve">Наконец, как уже говорилось, важную роль в структуре книги играют гиперссылки, как на соответствующие разделы внутри книги, так и на внешние источники. Они формлены традиционно, без всяких вытребенок. Внутренние ссылки обычно имеют такой вид: </w:t>
      </w:r>
      <w:hyperlink r:id="rId9">
        <w:r>
          <w:rPr>
            <w:rStyle w:val="InternetLink"/>
            <w:sz w:val="20"/>
          </w:rPr>
          <w:t>содержание этой книги</w:t>
        </w:r>
      </w:hyperlink>
      <w:r>
        <w:rPr>
          <w:sz w:val="20"/>
        </w:rPr>
        <w:t xml:space="preserve">. А внешние ссылки даются на название источника: </w:t>
      </w:r>
      <w:hyperlink r:id="rId10">
        <w:r>
          <w:rPr>
            <w:rStyle w:val="InternetLink"/>
            <w:sz w:val="20"/>
          </w:rPr>
          <w:t>Демониада</w:t>
        </w:r>
      </w:hyperlink>
      <w:r>
        <w:rPr>
          <w:sz w:val="20"/>
        </w:rPr>
        <w:t xml:space="preserve">, или его URL: </w:t>
      </w:r>
      <w:hyperlink r:id="rId11">
        <w:r>
          <w:rPr>
            <w:rStyle w:val="InternetLink"/>
            <w:sz w:val="20"/>
          </w:rPr>
          <w:t>unix.ginras.ru</w:t>
        </w:r>
      </w:hyperlink>
      <w:r>
        <w:rPr>
          <w:sz w:val="20"/>
        </w:rPr>
        <w:t xml:space="preserve">. </w:t>
      </w:r>
    </w:p>
    <w:p>
      <w:pPr>
        <w:pStyle w:val="Heading2"/>
        <w:rPr>
          <w:sz w:val="28"/>
        </w:rPr>
      </w:pPr>
      <w:bookmarkStart w:id="5" w:name="6.html"/>
      <w:r>
        <w:rPr>
          <w:sz w:val="28"/>
        </w:rPr>
        <w:t>References...</w:t>
      </w:r>
      <w:bookmarkEnd w:id="5"/>
      <w:r>
        <w:rPr>
          <w:sz w:val="28"/>
        </w:rPr>
        <w:t xml:space="preserve"> </w:t>
      </w:r>
    </w:p>
    <w:p>
      <w:pPr>
        <w:pStyle w:val="Web"/>
        <w:rPr>
          <w:sz w:val="20"/>
        </w:rPr>
      </w:pPr>
      <w:r>
        <w:rPr>
          <w:sz w:val="20"/>
        </w:rPr>
        <w:t xml:space="preserve">Основу этого сочинения составили мои заметки для серии моих прежних сайтов - перечислять их было бы долго, да и большинство умерло естественной смертью. Здесь я должен оговориться - в случаях расхождений с ранее мной написанным (а они будут довольно часты - даже в пределах этого сайта), в качестве "истины текущего момента" должен рассматриваться именно настоящий текст. </w:t>
      </w:r>
    </w:p>
    <w:p>
      <w:pPr>
        <w:pStyle w:val="Web"/>
        <w:rPr/>
      </w:pPr>
      <w:r>
        <w:rPr>
          <w:sz w:val="20"/>
        </w:rPr>
        <w:t xml:space="preserve">В своих сочинениях я опирался на множество источников. В первую очередь это официальная документация ко всем упоминаемым по ходу дела программам в формате </w:t>
      </w:r>
      <w:r>
        <w:rPr>
          <w:rStyle w:val="HTML"/>
          <w:sz w:val="16"/>
        </w:rPr>
        <w:t>man</w:t>
      </w:r>
      <w:r>
        <w:rPr>
          <w:sz w:val="20"/>
        </w:rPr>
        <w:t xml:space="preserve"> и, реже, </w:t>
      </w:r>
      <w:r>
        <w:rPr>
          <w:rStyle w:val="HTML"/>
          <w:sz w:val="16"/>
        </w:rPr>
        <w:t>info</w:t>
      </w:r>
      <w:r>
        <w:rPr>
          <w:sz w:val="20"/>
        </w:rPr>
        <w:t xml:space="preserve">, а также </w:t>
      </w:r>
      <w:r>
        <w:rPr>
          <w:rStyle w:val="HTML"/>
          <w:sz w:val="16"/>
        </w:rPr>
        <w:t>html</w:t>
      </w:r>
      <w:r>
        <w:rPr>
          <w:sz w:val="20"/>
        </w:rPr>
        <w:t xml:space="preserve">-, </w:t>
      </w:r>
      <w:r>
        <w:rPr>
          <w:rStyle w:val="HTML"/>
          <w:sz w:val="16"/>
        </w:rPr>
        <w:t>xml</w:t>
      </w:r>
      <w:r>
        <w:rPr>
          <w:sz w:val="20"/>
        </w:rPr>
        <w:t xml:space="preserve"> и </w:t>
      </w:r>
      <w:r>
        <w:rPr>
          <w:rStyle w:val="HTML"/>
          <w:sz w:val="16"/>
        </w:rPr>
        <w:t>pdf</w:t>
      </w:r>
      <w:r>
        <w:rPr>
          <w:sz w:val="20"/>
        </w:rPr>
        <w:t xml:space="preserve">-документация на сайтах различных проектов Open Sources. </w:t>
      </w:r>
    </w:p>
    <w:p>
      <w:pPr>
        <w:pStyle w:val="Web"/>
        <w:rPr>
          <w:sz w:val="20"/>
        </w:rPr>
      </w:pPr>
      <w:r>
        <w:rPr>
          <w:sz w:val="20"/>
        </w:rPr>
        <w:t xml:space="preserve">Далее, я использовал бесчисленные on-line материалы с многочисленных русско- и англоязычных сайтов, посвященных тематике Unix, Linux и Open Sources. Перечислять их все не вижу ни малейшей возможности - конкретные ссылки будут даваться по мере изложения. </w:t>
      </w:r>
    </w:p>
    <w:p>
      <w:pPr>
        <w:pStyle w:val="Web"/>
        <w:rPr>
          <w:sz w:val="20"/>
        </w:rPr>
      </w:pPr>
      <w:r>
        <w:rPr>
          <w:sz w:val="20"/>
        </w:rPr>
        <w:t xml:space="preserve">На протяжении последних 10 лет тема Open Sources, особенно Linux, занимает все большее место на страницах традиционной "бумажной" компьютерной прессы. Я по мере сил слежу за такими публикациями и при необходимости использую их в своей работе(библиографические ссылки также будут приводится по ходу дела). </w:t>
      </w:r>
    </w:p>
    <w:p>
      <w:pPr>
        <w:pStyle w:val="Web"/>
        <w:rPr>
          <w:sz w:val="20"/>
        </w:rPr>
      </w:pPr>
      <w:r>
        <w:rPr>
          <w:sz w:val="20"/>
        </w:rPr>
        <w:t xml:space="preserve">Разумеется, не обошелся я и без чтения "толстых" книг по Unix и Linux. Из них наибольшее влияние на меня оказали: </w:t>
      </w:r>
    </w:p>
    <w:p>
      <w:pPr>
        <w:pStyle w:val="Normal"/>
        <w:numPr>
          <w:ilvl w:val="0"/>
          <w:numId w:val="4"/>
        </w:numPr>
        <w:spacing w:before="0" w:after="0"/>
        <w:rPr>
          <w:sz w:val="16"/>
        </w:rPr>
      </w:pPr>
      <w:r>
        <w:rPr>
          <w:sz w:val="16"/>
        </w:rPr>
        <w:t xml:space="preserve">Б.В. Керниган, Р. Пайк. UNIX - универсальная среда программирования. М.: Финансы и статистика, 1992; ей, купленной много лет назад совершенно случайно, суждено было стать моей настольной книгой на протяжении многих лет (перевод более нового ее издания ныне продается под названием "UNIX: программное окружение"); </w:t>
      </w:r>
    </w:p>
    <w:p>
      <w:pPr>
        <w:pStyle w:val="Normal"/>
        <w:numPr>
          <w:ilvl w:val="0"/>
          <w:numId w:val="4"/>
        </w:numPr>
        <w:spacing w:before="0" w:after="0"/>
        <w:rPr>
          <w:sz w:val="16"/>
        </w:rPr>
      </w:pPr>
      <w:r>
        <w:rPr>
          <w:sz w:val="16"/>
        </w:rPr>
        <w:t xml:space="preserve">Д. Тейнсли. Linux и Unix: программирование в shell. К.: Издательская группа BHV, 2001; книга, укрепившая меня в мысли, что shell - детальное описание самого эффективного инструмента пользователя всех времен и народов; </w:t>
      </w:r>
    </w:p>
    <w:p>
      <w:pPr>
        <w:pStyle w:val="Normal"/>
        <w:numPr>
          <w:ilvl w:val="0"/>
          <w:numId w:val="4"/>
        </w:numPr>
        <w:spacing w:before="0" w:after="280"/>
        <w:rPr>
          <w:sz w:val="16"/>
        </w:rPr>
      </w:pPr>
      <w:r>
        <w:rPr>
          <w:sz w:val="16"/>
        </w:rPr>
        <w:t xml:space="preserve">Дж. Армстронг. Секреты Unix. М.: Издательский дом "Вильямс", 2001; прочитав эту книгу не так давно, я очень пожалел, то она не попала мне в руки раньше - ее чтение позволило бы сэкономить немало сил и времени; эта книга - та самая, которую непременно нужно взять с собой на необитаемый остров с Unix-машиной; именно она служила мне эталоном, к коему я стремился приблизиться в своем сочинении. </w:t>
      </w:r>
    </w:p>
    <w:p>
      <w:pPr>
        <w:pStyle w:val="Web"/>
        <w:rPr>
          <w:sz w:val="20"/>
        </w:rPr>
      </w:pPr>
      <w:r>
        <w:rPr>
          <w:sz w:val="20"/>
        </w:rPr>
        <w:t xml:space="preserve">Наконец, множество сведений я почерпнул в ходе переписки с моими многочисленными корреспондентами и в общении на различных форумах. </w:t>
      </w:r>
    </w:p>
    <w:p>
      <w:pPr>
        <w:pStyle w:val="Heading2"/>
        <w:rPr>
          <w:sz w:val="28"/>
        </w:rPr>
      </w:pPr>
      <w:bookmarkStart w:id="6" w:name="7.html"/>
      <w:r>
        <w:rPr>
          <w:sz w:val="28"/>
        </w:rPr>
        <w:t xml:space="preserve">... и реверансы </w:t>
      </w:r>
    </w:p>
    <w:p>
      <w:pPr>
        <w:pStyle w:val="Web"/>
        <w:rPr>
          <w:sz w:val="20"/>
        </w:rPr>
      </w:pPr>
      <w:r>
        <w:rPr>
          <w:sz w:val="20"/>
        </w:rPr>
        <w:t xml:space="preserve">Таким образом, для создания этой книги привлекались плоды работы множества людей. И потому, пользуясь случаем, я хотел бы выразить свою искреннюю признательность им всем - знакомым, очно, или заочно, и совсем незнакомым: </w:t>
      </w:r>
    </w:p>
    <w:p>
      <w:pPr>
        <w:pStyle w:val="Normal"/>
        <w:numPr>
          <w:ilvl w:val="0"/>
          <w:numId w:val="6"/>
        </w:numPr>
        <w:spacing w:before="0" w:after="0"/>
        <w:rPr/>
      </w:pPr>
      <w:r>
        <w:rPr>
          <w:sz w:val="16"/>
        </w:rPr>
        <w:t>основоположникам</w:t>
      </w:r>
      <w:r>
        <w:rPr>
          <w:sz w:val="16"/>
          <w:lang w:val="en-US"/>
        </w:rPr>
        <w:t xml:space="preserve"> </w:t>
      </w:r>
      <w:r>
        <w:rPr>
          <w:sz w:val="16"/>
        </w:rPr>
        <w:t>идеи</w:t>
      </w:r>
      <w:r>
        <w:rPr>
          <w:sz w:val="16"/>
          <w:lang w:val="en-US"/>
        </w:rPr>
        <w:t xml:space="preserve"> Open Sources </w:t>
      </w:r>
      <w:r>
        <w:rPr>
          <w:sz w:val="16"/>
        </w:rPr>
        <w:t>и</w:t>
      </w:r>
      <w:r>
        <w:rPr>
          <w:sz w:val="16"/>
          <w:lang w:val="en-US"/>
        </w:rPr>
        <w:t xml:space="preserve"> </w:t>
      </w:r>
      <w:r>
        <w:rPr>
          <w:sz w:val="16"/>
        </w:rPr>
        <w:t>всему</w:t>
      </w:r>
      <w:r>
        <w:rPr>
          <w:sz w:val="16"/>
          <w:lang w:val="en-US"/>
        </w:rPr>
        <w:t xml:space="preserve"> Open Sources Community; </w:t>
      </w:r>
    </w:p>
    <w:p>
      <w:pPr>
        <w:pStyle w:val="Normal"/>
        <w:numPr>
          <w:ilvl w:val="0"/>
          <w:numId w:val="6"/>
        </w:numPr>
        <w:spacing w:before="0" w:after="0"/>
        <w:rPr>
          <w:sz w:val="16"/>
        </w:rPr>
      </w:pPr>
      <w:r>
        <w:rPr>
          <w:sz w:val="16"/>
        </w:rPr>
        <w:t xml:space="preserve">разработчикам всех использованных оперционок и их приложений, сборщикам упомянутых дистрибутивов Linux; </w:t>
      </w:r>
    </w:p>
    <w:p>
      <w:pPr>
        <w:pStyle w:val="Normal"/>
        <w:numPr>
          <w:ilvl w:val="0"/>
          <w:numId w:val="6"/>
        </w:numPr>
        <w:spacing w:before="0" w:after="0"/>
        <w:rPr>
          <w:sz w:val="16"/>
        </w:rPr>
      </w:pPr>
      <w:r>
        <w:rPr>
          <w:sz w:val="16"/>
        </w:rPr>
        <w:t xml:space="preserve">авторам официальной документации к программам и всех прочих использованных мною материалов, печатных и электронных; </w:t>
      </w:r>
    </w:p>
    <w:p>
      <w:pPr>
        <w:pStyle w:val="Normal"/>
        <w:numPr>
          <w:ilvl w:val="0"/>
          <w:numId w:val="6"/>
        </w:numPr>
        <w:spacing w:before="0" w:after="0"/>
        <w:rPr/>
      </w:pPr>
      <w:bookmarkStart w:id="7" w:name="7.html"/>
      <w:r>
        <w:rPr>
          <w:sz w:val="16"/>
        </w:rPr>
        <w:t xml:space="preserve">редакции журнала </w:t>
      </w:r>
      <w:hyperlink r:id="rId12">
        <w:bookmarkEnd w:id="7"/>
        <w:r>
          <w:rPr>
            <w:rStyle w:val="InternetLink"/>
            <w:sz w:val="16"/>
          </w:rPr>
          <w:t>Upgrade</w:t>
        </w:r>
      </w:hyperlink>
      <w:r>
        <w:rPr>
          <w:sz w:val="16"/>
        </w:rPr>
        <w:t xml:space="preserve">, уделяющей большое внимание проблемам Open Sources (в том числе и сочинениям вашего покорного слуги); </w:t>
      </w:r>
    </w:p>
    <w:p>
      <w:pPr>
        <w:pStyle w:val="Normal"/>
        <w:numPr>
          <w:ilvl w:val="0"/>
          <w:numId w:val="6"/>
        </w:numPr>
        <w:spacing w:before="0" w:after="0"/>
        <w:rPr/>
      </w:pPr>
      <w:r>
        <w:rPr>
          <w:sz w:val="16"/>
        </w:rPr>
        <w:t xml:space="preserve">авторам и переводчикам материалов проекта </w:t>
      </w:r>
      <w:hyperlink r:id="rId13">
        <w:r>
          <w:rPr>
            <w:rStyle w:val="InternetLink"/>
            <w:sz w:val="16"/>
          </w:rPr>
          <w:t>Демониада</w:t>
        </w:r>
      </w:hyperlink>
      <w:r>
        <w:rPr>
          <w:sz w:val="16"/>
        </w:rPr>
        <w:t xml:space="preserve">; </w:t>
      </w:r>
    </w:p>
    <w:p>
      <w:pPr>
        <w:pStyle w:val="Normal"/>
        <w:numPr>
          <w:ilvl w:val="0"/>
          <w:numId w:val="6"/>
        </w:numPr>
        <w:spacing w:before="0" w:after="0"/>
        <w:rPr>
          <w:sz w:val="16"/>
        </w:rPr>
      </w:pPr>
      <w:r>
        <w:rPr>
          <w:sz w:val="16"/>
        </w:rPr>
        <w:t xml:space="preserve">всем своим корреспондентам по электронной переписке; </w:t>
      </w:r>
    </w:p>
    <w:p>
      <w:pPr>
        <w:pStyle w:val="Normal"/>
        <w:numPr>
          <w:ilvl w:val="0"/>
          <w:numId w:val="6"/>
        </w:numPr>
        <w:spacing w:before="0" w:after="0"/>
        <w:rPr/>
      </w:pPr>
      <w:r>
        <w:rPr>
          <w:sz w:val="16"/>
        </w:rPr>
        <w:t xml:space="preserve">всем участникам форумов </w:t>
      </w:r>
      <w:hyperlink r:id="rId14">
        <w:r>
          <w:rPr>
            <w:rStyle w:val="InternetLink"/>
            <w:sz w:val="16"/>
          </w:rPr>
          <w:t>Linuxforum</w:t>
        </w:r>
      </w:hyperlink>
      <w:r>
        <w:rPr>
          <w:sz w:val="16"/>
        </w:rPr>
        <w:t xml:space="preserve"> и </w:t>
      </w:r>
      <w:hyperlink r:id="rId15">
        <w:r>
          <w:rPr>
            <w:rStyle w:val="InternetLink"/>
            <w:sz w:val="16"/>
          </w:rPr>
          <w:t>Linuxshop</w:t>
        </w:r>
      </w:hyperlink>
      <w:r>
        <w:rPr>
          <w:sz w:val="16"/>
        </w:rPr>
        <w:t xml:space="preserve">; </w:t>
      </w:r>
    </w:p>
    <w:p>
      <w:pPr>
        <w:pStyle w:val="Normal"/>
        <w:numPr>
          <w:ilvl w:val="0"/>
          <w:numId w:val="6"/>
        </w:numPr>
        <w:spacing w:before="0" w:after="280"/>
        <w:rPr>
          <w:sz w:val="16"/>
        </w:rPr>
      </w:pPr>
      <w:r>
        <w:rPr>
          <w:sz w:val="16"/>
        </w:rPr>
        <w:t xml:space="preserve">тем родным и близким участников, которые выступали в качестве подопытных кроликов, оценивавших удобопонятность первонанальных версий. </w:t>
      </w:r>
    </w:p>
    <w:p>
      <w:pPr>
        <w:pStyle w:val="Web"/>
        <w:rPr>
          <w:sz w:val="20"/>
        </w:rPr>
      </w:pPr>
      <w:r>
        <w:rPr>
          <w:sz w:val="20"/>
        </w:rPr>
        <w:t xml:space="preserve">Прошу прощения, но полное поименное перечисление в этом реверансе заняло бы не один десяток страниц. Тем не менее, отдельные благодарности (не ищите скрытого смысла в порядке перечисления - он абсолютно случаен): </w:t>
      </w:r>
    </w:p>
    <w:p>
      <w:pPr>
        <w:pStyle w:val="Normal"/>
        <w:numPr>
          <w:ilvl w:val="0"/>
          <w:numId w:val="5"/>
        </w:numPr>
        <w:spacing w:before="0" w:after="0"/>
        <w:rPr/>
      </w:pPr>
      <w:r>
        <w:rPr>
          <w:sz w:val="16"/>
        </w:rPr>
        <w:t>постоянному автору UNIX4all и виртуальному собеседнику Владимиру Попову (</w:t>
      </w:r>
      <w:hyperlink r:id="rId16">
        <w:r>
          <w:rPr>
            <w:rStyle w:val="InternetLink"/>
            <w:sz w:val="16"/>
          </w:rPr>
          <w:t>http://www2.ldc.net/~popov/)</w:t>
        </w:r>
      </w:hyperlink>
      <w:r>
        <w:rPr>
          <w:sz w:val="16"/>
        </w:rPr>
        <w:t xml:space="preserve">; </w:t>
      </w:r>
    </w:p>
    <w:p>
      <w:pPr>
        <w:pStyle w:val="Normal"/>
        <w:numPr>
          <w:ilvl w:val="0"/>
          <w:numId w:val="5"/>
        </w:numPr>
        <w:spacing w:before="0" w:after="0"/>
        <w:rPr/>
      </w:pPr>
      <w:r>
        <w:rPr>
          <w:sz w:val="16"/>
        </w:rPr>
        <w:t>коллеге по линуксописанию и пропаганде Open Sources Сергею Голубеву (</w:t>
      </w:r>
      <w:hyperlink r:id="rId17">
        <w:r>
          <w:rPr>
            <w:rStyle w:val="InternetLink"/>
            <w:sz w:val="16"/>
          </w:rPr>
          <w:t>hymnazix.aviel.ru</w:t>
        </w:r>
      </w:hyperlink>
      <w:r>
        <w:rPr>
          <w:sz w:val="16"/>
        </w:rPr>
        <w:t xml:space="preserve">; </w:t>
      </w:r>
    </w:p>
    <w:p>
      <w:pPr>
        <w:pStyle w:val="Normal"/>
        <w:numPr>
          <w:ilvl w:val="0"/>
          <w:numId w:val="5"/>
        </w:numPr>
        <w:spacing w:before="0" w:after="0"/>
        <w:rPr/>
      </w:pPr>
      <w:r>
        <w:rPr>
          <w:sz w:val="16"/>
        </w:rPr>
        <w:t>моему воинскому начальнику Сергею Соколову (</w:t>
      </w:r>
      <w:hyperlink r:id="rId18">
        <w:r>
          <w:rPr>
            <w:rStyle w:val="InternetLink"/>
            <w:sz w:val="16"/>
          </w:rPr>
          <w:t>Тектоника Северо-Востока</w:t>
        </w:r>
      </w:hyperlink>
      <w:r>
        <w:rPr>
          <w:sz w:val="16"/>
        </w:rPr>
        <w:t xml:space="preserve">) и сотрудникам нашей лаборатории; </w:t>
      </w:r>
    </w:p>
    <w:p>
      <w:pPr>
        <w:pStyle w:val="Normal"/>
        <w:numPr>
          <w:ilvl w:val="0"/>
          <w:numId w:val="5"/>
        </w:numPr>
        <w:spacing w:before="0" w:after="0"/>
        <w:rPr/>
      </w:pPr>
      <w:r>
        <w:rPr>
          <w:sz w:val="16"/>
        </w:rPr>
        <w:t>нашему бессменному сисадмину (aka зав. ОНТИ) Дмитрию Кудрявцеву (</w:t>
      </w:r>
      <w:hyperlink r:id="rId19">
        <w:r>
          <w:rPr>
            <w:rStyle w:val="InternetLink"/>
            <w:sz w:val="16"/>
          </w:rPr>
          <w:t>Геологический институт РАН</w:t>
        </w:r>
      </w:hyperlink>
      <w:r>
        <w:rPr>
          <w:sz w:val="16"/>
        </w:rPr>
        <w:t xml:space="preserve">); </w:t>
      </w:r>
    </w:p>
    <w:p>
      <w:pPr>
        <w:pStyle w:val="Normal"/>
        <w:numPr>
          <w:ilvl w:val="0"/>
          <w:numId w:val="5"/>
        </w:numPr>
        <w:spacing w:before="0" w:after="0"/>
        <w:rPr>
          <w:sz w:val="16"/>
        </w:rPr>
      </w:pPr>
      <w:r>
        <w:rPr>
          <w:sz w:val="16"/>
        </w:rPr>
        <w:t xml:space="preserve">столь же неизменному администратору наших серверов Игорю Борейко; </w:t>
      </w:r>
    </w:p>
    <w:p>
      <w:pPr>
        <w:pStyle w:val="Normal"/>
        <w:numPr>
          <w:ilvl w:val="0"/>
          <w:numId w:val="5"/>
        </w:numPr>
        <w:spacing w:before="0" w:after="0"/>
        <w:rPr/>
      </w:pPr>
      <w:r>
        <w:rPr>
          <w:sz w:val="16"/>
        </w:rPr>
        <w:t>многолетнему соратнику по компьютеризации геологии Кириллу Крылову (</w:t>
      </w:r>
      <w:hyperlink r:id="rId20">
        <w:r>
          <w:rPr>
            <w:rStyle w:val="InternetLink"/>
            <w:sz w:val="16"/>
          </w:rPr>
          <w:t>его страница</w:t>
        </w:r>
      </w:hyperlink>
      <w:r>
        <w:rPr>
          <w:sz w:val="16"/>
        </w:rPr>
        <w:t xml:space="preserve">); </w:t>
      </w:r>
    </w:p>
    <w:p>
      <w:pPr>
        <w:pStyle w:val="Normal"/>
        <w:numPr>
          <w:ilvl w:val="0"/>
          <w:numId w:val="5"/>
        </w:numPr>
        <w:spacing w:before="0" w:after="280"/>
        <w:rPr/>
      </w:pPr>
      <w:r>
        <w:rPr>
          <w:sz w:val="16"/>
        </w:rPr>
        <w:t>моему самому старому товарищу по ремеслу компьютерщика Владимиру Родионову (</w:t>
      </w:r>
      <w:hyperlink r:id="rId21">
        <w:r>
          <w:rPr>
            <w:rStyle w:val="InternetLink"/>
            <w:sz w:val="16"/>
          </w:rPr>
          <w:t>Все о цифровой фотографии</w:t>
        </w:r>
      </w:hyperlink>
      <w:r>
        <w:rPr>
          <w:sz w:val="16"/>
        </w:rPr>
        <w:t xml:space="preserve">). </w:t>
      </w:r>
    </w:p>
    <w:p>
      <w:pPr>
        <w:pStyle w:val="Web"/>
        <w:rPr>
          <w:sz w:val="20"/>
        </w:rPr>
      </w:pPr>
      <w:r>
        <w:rPr>
          <w:sz w:val="20"/>
        </w:rPr>
        <w:t xml:space="preserve">Особая благодарность: моей жене Лене, не чересчур уж сильно ругавшей меня за постоянное долбление по клавишам (в том числе и ранним утром, когда порядочные люди еще спят), и моим детям Оле и Вите, не перестающим удивлять меня своим восприятием компьютера вообще и открытых исходников в частности. Главное же, конечно, за сам факт их существования... </w:t>
      </w:r>
    </w:p>
    <w:p>
      <w:pPr>
        <w:pStyle w:val="Web"/>
        <w:rPr>
          <w:sz w:val="20"/>
        </w:rPr>
      </w:pPr>
      <w:r>
        <w:rPr>
          <w:sz w:val="20"/>
        </w:rPr>
        <w:t xml:space="preserve">Все перечисленные (и не перечисленные) лица оказали в той или иной мере положительное влияние на данное сочинение. Тем не менее, написано оно мною, и я принимаю на себя всю полноту ответственности за его (несомненные) достоинства и (вполне возможные) недостатки. </w:t>
      </w:r>
    </w:p>
    <w:p>
      <w:pPr>
        <w:pStyle w:val="Heading1"/>
        <w:rPr>
          <w:sz w:val="40"/>
        </w:rPr>
      </w:pPr>
      <w:r>
        <w:rPr>
          <w:sz w:val="40"/>
        </w:rPr>
        <w:t xml:space="preserve">Открытость, свобода и халява </w:t>
      </w:r>
    </w:p>
    <w:p>
      <w:pPr>
        <w:pStyle w:val="Web"/>
        <w:rPr>
          <w:sz w:val="20"/>
        </w:rPr>
      </w:pPr>
      <w:r>
        <w:rPr>
          <w:sz w:val="20"/>
        </w:rPr>
        <w:t xml:space="preserve">Предметом всего дальнейшего изложения будут почти исключительно операционные системы, их утилиты и приложения, относимые к категориям программ открытых (Open Sources - буквально программы с открытыми исходными текстами) и свободных (Free Software, что в данном контексте имеет значение "свободно распространяемые"). </w:t>
      </w:r>
    </w:p>
    <w:p>
      <w:pPr>
        <w:pStyle w:val="Heading2"/>
        <w:rPr>
          <w:sz w:val="28"/>
        </w:rPr>
      </w:pPr>
      <w:bookmarkStart w:id="8" w:name="1"/>
      <w:r>
        <w:rPr>
          <w:sz w:val="28"/>
        </w:rPr>
        <w:t>Постановка вопроса</w:t>
      </w:r>
      <w:bookmarkEnd w:id="8"/>
      <w:r>
        <w:rPr>
          <w:sz w:val="28"/>
        </w:rPr>
        <w:t xml:space="preserve"> </w:t>
      </w:r>
    </w:p>
    <w:p>
      <w:pPr>
        <w:pStyle w:val="Web"/>
        <w:rPr>
          <w:sz w:val="20"/>
        </w:rPr>
      </w:pPr>
      <w:r>
        <w:rPr>
          <w:sz w:val="20"/>
        </w:rPr>
        <w:t xml:space="preserve">Понятия программ открытых (Open Sources) и свободных программ (Free Software) близки как по букве, так и по духу, но не идентичны, ибо сосуществуют как бы в разных, хотя и пересекающихся, плоскостях. Кроме того, и то, и другое явление тесно соприкасается с понятием открытых систем (Open Systems). </w:t>
      </w:r>
    </w:p>
    <w:p>
      <w:pPr>
        <w:pStyle w:val="Web"/>
        <w:rPr>
          <w:sz w:val="20"/>
        </w:rPr>
      </w:pPr>
      <w:r>
        <w:rPr>
          <w:sz w:val="20"/>
        </w:rPr>
        <w:t xml:space="preserve">И потому для начала следует прояснить вопрос о том, что такое открытость и свобода, каково их соотношение друг с другом. Кроме того, большинство из упоминаемых далее программ в определенном смысле бесплатны, так что стоит остановиться и на взаимоотношении открытости, свободы и той бесплатности, которая выражается этим сладким словом "халява", столь милым сердцу россиянина (да и вообще выходца с бывших рублевых пространств). </w:t>
      </w:r>
    </w:p>
    <w:p>
      <w:pPr>
        <w:pStyle w:val="Web"/>
        <w:rPr>
          <w:sz w:val="20"/>
        </w:rPr>
      </w:pPr>
      <w:r>
        <w:rPr>
          <w:sz w:val="20"/>
        </w:rPr>
        <w:t xml:space="preserve">Определиться с понятиями открытости и свободы программ тем более важно, что они часто служат источником недоразумений, основанных на незнании существа вопроса и его истории, буквализме перевода соответствующих английских терминов и прочих причинах информационного характера. На чем, в свою очередь, подчас базируется прямое или косвенное передергивание, выражающихся в типичной подмене понятий, когда теплое путается (осознанно или неосознанно) с мягким. </w:t>
      </w:r>
    </w:p>
    <w:p>
      <w:pPr>
        <w:pStyle w:val="Web"/>
        <w:rPr>
          <w:sz w:val="20"/>
        </w:rPr>
      </w:pPr>
      <w:r>
        <w:rPr>
          <w:sz w:val="20"/>
        </w:rPr>
        <w:t xml:space="preserve">Сразу оговорюсь, что все, описанное далее в этом разделе, основано на документах движений Open Sources и Free Software Foundation (FSF), а также публичных высказываниях их лидеров. Однако я излагаю свое понимание предмета, которое отнюдь не обязано совпадать ни с одним из первоисточников. Каковые, не будучи марксизмом, являются не догмой - руководством, и не столько к действию, сколько к размышлению. </w:t>
      </w:r>
    </w:p>
    <w:p>
      <w:pPr>
        <w:pStyle w:val="Heading2"/>
        <w:rPr>
          <w:sz w:val="28"/>
        </w:rPr>
      </w:pPr>
      <w:r>
        <w:rPr>
          <w:sz w:val="28"/>
        </w:rPr>
        <w:t xml:space="preserve">Степени свободы </w:t>
      </w:r>
    </w:p>
    <w:p>
      <w:pPr>
        <w:pStyle w:val="Web"/>
        <w:rPr>
          <w:sz w:val="20"/>
        </w:rPr>
      </w:pPr>
      <w:r>
        <w:rPr>
          <w:sz w:val="20"/>
        </w:rPr>
        <w:t xml:space="preserve">Начнем с понятия Open Sources Software, как наиболее, с моей точки зрения, общего. Это в первую очередь термин чисто технический, и применяется к программам, чьи исходные тексты принципиально общедоступны без дизассемблирования и прочих "хакерских" приемов. Подчеркну - принципиально, ибо форма доступа к исходникам может быть самой разной: платной или бесплатной, безусловной или с соблюдением определенных условий (например, дальнейшегонераспространения или некоммерческого использования). Смысл же общедоступности - в том, что любой человек, придя с улицы и выполнив указанные условия (заплатив деньги, или согласившись с ограничениями на распространение), получает исходныетексты программы. </w:t>
      </w:r>
    </w:p>
    <w:p>
      <w:pPr>
        <w:pStyle w:val="Web"/>
        <w:rPr>
          <w:sz w:val="20"/>
        </w:rPr>
      </w:pPr>
      <w:r>
        <w:rPr>
          <w:sz w:val="20"/>
        </w:rPr>
        <w:t xml:space="preserve">В этом контексте Open Sources противопоставляется программам закрытым. То есть тем, исходные тексты которых не распространяются вовсе, или распространяются среди определенного круга - коммерческих партнеров, разработчиков или, скажем,правительственных организаций. И потому, например, декларированное не так давно открытие кодов Windows - именно для правительственных организаций (в данном случае правильно было бы сказать по нашински - для компетентных органов) не делает эту систему открытой: некий произвольный индивидуум (или предприятие) все равно не может получить доступ к исходникам Виндов по своему желанию. </w:t>
      </w:r>
    </w:p>
    <w:p>
      <w:pPr>
        <w:pStyle w:val="Web"/>
        <w:rPr>
          <w:sz w:val="20"/>
        </w:rPr>
      </w:pPr>
      <w:r>
        <w:rPr>
          <w:sz w:val="20"/>
        </w:rPr>
        <w:t xml:space="preserve">Тем, кто помнит времена развитого (и всякого прочего) социализма, будет ясна аналогия: Open Sources можно уподобить материалам, опубликованным в открытой, как тогда говорили, печати (обратите внимание на совпадение терминов), закрытый же софт - материалам "Для служебного пользования" (ну и прочим "Секретным" и "Сов.секретным"). То есть для ознакомления с первыми было достаточно желания потребителя (от цены отвлечемся - даже газету "Правда" и при социализме бесплатно не раздавали), со вторыми - требовалось разрешение тех же компетентных органов. И не важно, что в качестве последних мог выступать один орган - директор предприятия, да и давалось это разрешение практически кому угодно. Главное, чтоб этом нужно было просить по установленной форме. А в компетенции разрешающего органа было - "Разрешить. Иван Иваныч". Или - "Не разрешить. Иван Иваныч"... </w:t>
      </w:r>
    </w:p>
    <w:p>
      <w:pPr>
        <w:pStyle w:val="Web"/>
        <w:rPr>
          <w:sz w:val="20"/>
        </w:rPr>
      </w:pPr>
      <w:r>
        <w:rPr>
          <w:sz w:val="20"/>
        </w:rPr>
        <w:t xml:space="preserve">Таким образом, понятием Open Sources определяется первая степень свободы - свободы изучения исходников. Рискуя повториться, подчеркну: отрытые исходники сами по себе не подразумевают ни свободы распространения, ни бесплатности оного. Хотя с первой связаны почти неразрывно. Свидетельством тому судьба всех проектов, исходники которых открывались: либо они становились истинно свободными, либо - закрывались обратно. </w:t>
      </w:r>
    </w:p>
    <w:p>
      <w:pPr>
        <w:pStyle w:val="Web"/>
        <w:rPr>
          <w:sz w:val="20"/>
        </w:rPr>
      </w:pPr>
      <w:r>
        <w:rPr>
          <w:sz w:val="20"/>
        </w:rPr>
        <w:t xml:space="preserve">Вторая степень свободы определяется понятием свободного софта - Free Software, что не следует путать ни с Freeware, ни с Free Software Foundation, о котором я скажу попозже. Это понятие - более узкое, нежели Open Sources Software, и охватывает аспекты использования и распространения программ. Оно базируется на знаменитых принципах свободного софта, сформулированных Ричардом Столлменом (Richard M. Stollman, известный в миру как RMS), основоположник движения за свободный софт вообще и FSF (Free Software Foundation - организация движения за открытые исходники) в частности: свободе использования, свободе изучения и модификации, свободе распространения. </w:t>
      </w:r>
    </w:p>
    <w:p>
      <w:pPr>
        <w:pStyle w:val="Web"/>
        <w:rPr/>
      </w:pPr>
      <w:r>
        <w:rPr>
          <w:sz w:val="20"/>
        </w:rPr>
        <w:t>Свобода использования подразумевает, что копия (конкретный экземпляр) любой программы из категории Free Software, приобретенная пользователем (как - пока не важно, об этом еще пойдет речь) становится, подобно любому другому товару, в соответствие с законами людскими и Божьими (которые не следует путать с государственными законами), а также - просто здравым смыслом, полной его собственностью. И может быть использована по его усмотрению - установлена на один компьютер, или на энное их количество, на локальную машину или на сетевой сервер, продана за углом, подарена и так далее. Повторяю, речь в данном тезисе идет именно о конкретном экземпляре на некоем носителе - пользователю вольн</w:t>
      </w:r>
      <w:r>
        <w:rPr>
          <w:rStyle w:val="Emphasis"/>
          <w:rFonts w:eastAsia="Courier New"/>
          <w:sz w:val="20"/>
        </w:rPr>
        <w:t>о</w:t>
      </w:r>
      <w:r>
        <w:rPr>
          <w:sz w:val="20"/>
        </w:rPr>
        <w:t xml:space="preserve"> этот самый носитель засунуть себе в... ящик стола, прибить на стенку или использовать в качестве подставки под пивную кружку. </w:t>
      </w:r>
    </w:p>
    <w:p>
      <w:pPr>
        <w:pStyle w:val="Web"/>
        <w:rPr>
          <w:sz w:val="20"/>
        </w:rPr>
      </w:pPr>
      <w:r>
        <w:rPr>
          <w:sz w:val="20"/>
        </w:rPr>
        <w:t xml:space="preserve">Свобода изучения и модификации подразумевает следующий шаг - пользователь вправе изучать устройство программы, выявлять в ней ошибки (а кто видел безошибочную программу?) и исправлять оные, вносить любые изменения, какие ему покажутся нужными, адаптировать под свои задачи, и так далее. Очевидно, что реализовать это право он может только при наличии непременного условия - доступа к исходным текстам. И именно поэтому Free Software - лишь частный случай понятия Open Sources. </w:t>
      </w:r>
    </w:p>
    <w:p>
      <w:pPr>
        <w:pStyle w:val="Web"/>
        <w:rPr>
          <w:sz w:val="20"/>
        </w:rPr>
      </w:pPr>
      <w:r>
        <w:rPr>
          <w:sz w:val="20"/>
        </w:rPr>
        <w:t xml:space="preserve">Наконец, свобода распространения относится уже не к правам на экземпляр программы, а к условиям ее тиражирования. То есть пользователь имеет право копировать программу FreeSoftware и распространять ее любым угодным ему способом: раздавать в переходе метро, или продавать, причем - за любые деньги, в которые он оценит свои усилия по тиражированию, амортизацию своего оборудования и прочие накладные расходы. Разумеется, в рамках действующего по сему поводу законодательства данной страны -но к софту как таковому это отношения уже не имеет. </w:t>
      </w:r>
    </w:p>
    <w:p>
      <w:pPr>
        <w:pStyle w:val="Web"/>
        <w:rPr>
          <w:sz w:val="20"/>
        </w:rPr>
      </w:pPr>
      <w:r>
        <w:rPr>
          <w:sz w:val="20"/>
        </w:rPr>
        <w:t xml:space="preserve">В сущности, на свободу распространения Free Software накладывается только два ограничения, также напрямую с природой предмета распространения не связанные, и вытекающие из других общепринятых в цивилизованном мире норм. Первое ограничение есть следствие авторского права в его исконном, неимущественном, понимании (как возникающего вследствие факта создания автором произведения). И оно запрещает распространителю приписать себе авторство, в данном случае - объявить себя разработчиком продаваемой (или раздаваемой) программы. </w:t>
      </w:r>
    </w:p>
    <w:p>
      <w:pPr>
        <w:pStyle w:val="Web"/>
        <w:rPr>
          <w:sz w:val="20"/>
        </w:rPr>
      </w:pPr>
      <w:r>
        <w:rPr>
          <w:sz w:val="20"/>
        </w:rPr>
        <w:t xml:space="preserve">Второе же ограничение базируется на понимании свободы как таковой (не по Марксу, опять же, а по здравому смыслу) - то есть запрещении ограничивать свободу других. И потому распространитель не вправе запретить пользователю воспользоваться теми же правами, что и он сам - правом свободного использования, изучения, модификации и распространения, в том числе и за немерянные деньги. </w:t>
      </w:r>
    </w:p>
    <w:p>
      <w:pPr>
        <w:pStyle w:val="Web"/>
        <w:rPr>
          <w:sz w:val="20"/>
        </w:rPr>
      </w:pPr>
      <w:r>
        <w:rPr>
          <w:sz w:val="20"/>
        </w:rPr>
        <w:t xml:space="preserve">А где же здесь бесплатность (в смысле халявы), резонно спросите вы меня? А нигде, столь же резонно отвечу я вам. Потому что ни понятие Open Sources, ни понятие Free Software к понятию халявы никакого отношения не имеют. Каким бы способом вы ни приобретали свободную программу, вам придется заплатить: за трафик при получении по сети, за носитель, его оформление (печать лабелы, грубо говоря) и доставку при покупке на CD, за полиграфию упаковки и печатной документации при покупке коробочной версии, и так далее. Включая оплату накладных расходов распространителя (вплоть до, возможно, даже его затрат на рекламу). Короче говоря, за все то же, за что вы платите при покупке бутылки пива или автомобиля. </w:t>
      </w:r>
    </w:p>
    <w:p>
      <w:pPr>
        <w:pStyle w:val="Web"/>
        <w:rPr>
          <w:sz w:val="20"/>
        </w:rPr>
      </w:pPr>
      <w:r>
        <w:rPr>
          <w:sz w:val="20"/>
        </w:rPr>
        <w:t xml:space="preserve">Другое дело, что при покупке Free Software вы платите только за это - и ни копейкой больше. Ни о какой оплате мифической интеллектуальной собственности речи быть не может. Даже в том случае, если распространитель продает собственный (или собственноручно доработанный) продукт. </w:t>
      </w:r>
    </w:p>
    <w:p>
      <w:pPr>
        <w:pStyle w:val="Web"/>
        <w:rPr>
          <w:sz w:val="20"/>
        </w:rPr>
      </w:pPr>
      <w:r>
        <w:rPr>
          <w:sz w:val="20"/>
        </w:rPr>
        <w:t xml:space="preserve">И потому часто встречающееся сравнение типа: "копия Windows стоит (всего) 100 баксов, а дистрибутив Linux можно найти и за (ажно) 5 тысяч оных" - мягко говоря,некорректно. Потому что при покупке Windows, даже на CD из коробки, вы приобретаете не товар, а право на его использование, ограниченное теми условиями, какие заблагорассудится поставить разработчику. Конечно, ваше право - принять их или не принять (т.н. договор присоединения). Но во втором случае право на использование вами теряется. </w:t>
      </w:r>
    </w:p>
    <w:p>
      <w:pPr>
        <w:pStyle w:val="Web"/>
        <w:rPr>
          <w:sz w:val="20"/>
        </w:rPr>
      </w:pPr>
      <w:r>
        <w:rPr>
          <w:sz w:val="20"/>
        </w:rPr>
        <w:t xml:space="preserve">В сущности, даже право собственности на носитель и его содержимое вами не приобретается - в большинстве случаев условия лицензионного соглашения запрещают не только продажу, аренду и т.д., но и дарение, или передачу "на попользоваться". Раньше в этих соглашениях бывали оговорки типа запрещения только одновременного использования приобретенного экземпляра программы (то есть ее можно поочередно юзать дома и на работе - лишь бы не там и там одновременно). Но в последнее время это признано, видимо, вредным либерализмом, и из обихода изъято. </w:t>
      </w:r>
    </w:p>
    <w:p>
      <w:pPr>
        <w:pStyle w:val="Web"/>
        <w:rPr>
          <w:sz w:val="20"/>
        </w:rPr>
      </w:pPr>
      <w:r>
        <w:rPr>
          <w:sz w:val="20"/>
        </w:rPr>
        <w:t xml:space="preserve">Маленькое отступление: вообще мне все эти лицензии на проприетарный софт очень напоминают не "договор присоединения" (как это часто квалифицируется), а скорее перечень прав и обязанностей пассажира советского (да и российского) общественного транспорта. Где вы найдете множество фраз типа "пассажир обязан", пассажир должен", "пассажир не имеет права", и ни слова о том, что пассажир может рассчитывать хотя бы на то, что его довезут до конечной остановки ("Поезд дальше не пойдет, просьба освободить вагоны"). Хотя тоже - своего рода договор присоединения: не нравится - ходи пешком... </w:t>
      </w:r>
    </w:p>
    <w:p>
      <w:pPr>
        <w:pStyle w:val="Web"/>
        <w:rPr>
          <w:sz w:val="20"/>
        </w:rPr>
      </w:pPr>
      <w:r>
        <w:rPr>
          <w:sz w:val="20"/>
        </w:rPr>
        <w:t xml:space="preserve">Понятие Free Software не имеет также непосредственной связи с таким явлением, как Freeware - этим термином обозначаются программы, которые их разработчик по каким-либо соображениям (из врожденного альтруизма или в целях саморекламы) предоставляет всем желающим безвозмездно (то есть даром - но за трафик, доставку и носитель заплатить все равно придется). В отличие от Free Software, никакой свободы, за исключением свободы использования, да и то не всегда (встречаются такие явления, как: хочешь на второй компьютер - качай заново), Freeware не подразумевает: ни тебе свободы изучения, ни свободы модификации, ни, тем более, свободы распространения. Да и изучать или модифицировать особенно нечего: подавляющее большинство Freeware-программ распространяются без исходников. </w:t>
      </w:r>
    </w:p>
    <w:p>
      <w:pPr>
        <w:pStyle w:val="Web"/>
        <w:rPr/>
      </w:pPr>
      <w:r>
        <w:rPr>
          <w:sz w:val="20"/>
        </w:rPr>
        <w:t xml:space="preserve">Еще одно отступление: по моим наблюдениям, статус Freeware в большинстве случаев - сугубо временный, чем-то эти программы сродни товарам, приобретенным на рекламных распродажах и тому подобных акциях. Очень мало разработчиков принципиально декларируют Freeware своих произведений (это и есть случай врожденного альтруизма; на память приходит, пожалуй, только Пауль Лютус со своей замечательной </w:t>
      </w:r>
      <w:hyperlink r:id="rId22">
        <w:r>
          <w:rPr>
            <w:rStyle w:val="InternetLink"/>
            <w:sz w:val="20"/>
          </w:rPr>
          <w:t>Arachnophilia</w:t>
        </w:r>
      </w:hyperlink>
      <w:r>
        <w:rPr>
          <w:sz w:val="20"/>
        </w:rPr>
        <w:t xml:space="preserve">). В большинстве случаев Freeware-проект либо превращается в коммерческий, либо, если коммерческий успех не светит, тихо и незаметно умирает. </w:t>
      </w:r>
    </w:p>
    <w:p>
      <w:pPr>
        <w:pStyle w:val="Web"/>
        <w:rPr>
          <w:sz w:val="20"/>
        </w:rPr>
      </w:pPr>
      <w:r>
        <w:rPr>
          <w:sz w:val="20"/>
        </w:rPr>
        <w:t xml:space="preserve">Вернемся, однако, к явлению Free Software. Для его понимания очень важно уяснить себе, что принципы RMS, на которых оно основывается, носят исключительно разрешительный, а не обязующий характер. То есть вы имеете право, если вам так хочется, продавать свободный софт, или распространять его даром (типа как в рекламе каких-то прокладок: "Вы, конечно, можете прыгать с парашютом, если вам так хочется"). Но никто не обязывает вас это делать - например, нарезать дистрибутивы первому встречному по его требованию. Последнее понимание идеи свободного софта подчас встречается среди лиц, отягощенных пережитками социализма в сознании... </w:t>
      </w:r>
    </w:p>
    <w:p>
      <w:pPr>
        <w:pStyle w:val="Web"/>
        <w:rPr>
          <w:sz w:val="20"/>
        </w:rPr>
      </w:pPr>
      <w:r>
        <w:rPr>
          <w:sz w:val="20"/>
        </w:rPr>
        <w:t xml:space="preserve">Далее, тезисы RMS - отнюдь не обязательны. Никто под дулом автомата не заставляет автора программы раскрывать свои исходники. Как не возбраняется и изменение статуса распространения программы - свободный Open Sources волею разработчика (и это - следствие того же авторского права) может превратиться во вполне закрытый продукт (с ограничениями, накладываемыми свободными лицензиями, о чем - в следующем разделе). </w:t>
      </w:r>
    </w:p>
    <w:p>
      <w:pPr>
        <w:pStyle w:val="Web"/>
        <w:rPr>
          <w:sz w:val="20"/>
        </w:rPr>
      </w:pPr>
      <w:r>
        <w:rPr>
          <w:sz w:val="20"/>
        </w:rPr>
        <w:t xml:space="preserve">Конечно, RMS - максималист по натуре, - своими высказываниями дает некоторый повод к превратному его пониманию. В частности, один из сквозных его тезисов -"Все программы должны быть свободными". Однако это - не более, чем пожелание (или, если угодно, этический императив), на самом деле не означающее, что авторов несвободных программ будут понуждать к чему-нибудь, с их точки зрения, противоестественному. </w:t>
      </w:r>
    </w:p>
    <w:p>
      <w:pPr>
        <w:pStyle w:val="Web"/>
        <w:rPr>
          <w:sz w:val="20"/>
        </w:rPr>
      </w:pPr>
      <w:r>
        <w:rPr>
          <w:sz w:val="20"/>
        </w:rPr>
        <w:t xml:space="preserve">Вообще, следует отделять сами по себе принципы RMS (под каждым из которых я готов подписаться обеими руками) от их трактовки им же. Однако тут мы плавно переходим к третьей степени свободы. </w:t>
      </w:r>
    </w:p>
    <w:p>
      <w:pPr>
        <w:pStyle w:val="Web"/>
        <w:rPr>
          <w:sz w:val="20"/>
        </w:rPr>
      </w:pPr>
      <w:r>
        <w:rPr>
          <w:sz w:val="20"/>
        </w:rPr>
        <w:t xml:space="preserve">И это - свобода в понимании Free Software Foundation и проекта GNU, каковые опять же являются детищами RMS. Вследствие понятной аберрации Free Software часто рассматривается как эквивалент Free Software Foundation. Однако это - не так. Потому что в понимание Free Software par exсellence (то есть по FSF) к сформулированным выше принципам добавляется еще один: все свободные программы, а также все программы, хоть в какой-то степени основанные на свободном софте, должны оставаться свободными ныне, и присно, и во веки веков. Аминь... </w:t>
      </w:r>
    </w:p>
    <w:p>
      <w:pPr>
        <w:pStyle w:val="Web"/>
        <w:rPr>
          <w:sz w:val="20"/>
        </w:rPr>
      </w:pPr>
      <w:r>
        <w:rPr>
          <w:sz w:val="20"/>
        </w:rPr>
        <w:t xml:space="preserve">Конечно, сам RMS сотоварищи в качестве Free Software рассматривает именно свободный софт в понимании FSF - все прочее, по его мнению, принадлежит миру Open Sources. Однако это - тот самый результат расширенной трактовки собственных принципов: если придерживаться буквы последних, то становится ясным, что подавляющее большинство программ из разряда Open Sources столь же свободны, как и разработки под эгидой FSF. Однако к этому вопросу мы еще вернемся. </w:t>
      </w:r>
    </w:p>
    <w:p>
      <w:pPr>
        <w:pStyle w:val="Web"/>
        <w:rPr>
          <w:sz w:val="20"/>
        </w:rPr>
      </w:pPr>
      <w:r>
        <w:rPr>
          <w:sz w:val="20"/>
        </w:rPr>
        <w:t xml:space="preserve">А пока следует подчеркнуть, что свободный софт в понимании FSF - отнюдь не единственная разновидность свободного софта вообще. Более того, сам RMS, несмотря на приписываемый ему (и небезосновательно) экстремизм, отнюдь не настаивает на том, что его свобода - единственно возможная. Да и на сайте FSF есть целый список условий свободы, которые рассматриваются как "совместимые" со свободой в высшем понимании (FSF, разумеется - как тут не вспомнить: "Все свободы свободны одинаково, но некоторые свободнее других"). Иными словами - все свободы совместимы между собой, несовместимы они лишь с не-свободой. </w:t>
      </w:r>
    </w:p>
    <w:p>
      <w:pPr>
        <w:pStyle w:val="Web"/>
        <w:rPr>
          <w:sz w:val="20"/>
        </w:rPr>
      </w:pPr>
      <w:r>
        <w:rPr>
          <w:sz w:val="20"/>
        </w:rPr>
        <w:t xml:space="preserve">Однако тут мы переходим (опять-таки плавно) к вопросу о лицензиях, что будет темой одного из следующих разделов. Перед этим же вернемся к еще одной грани открытости. </w:t>
      </w:r>
    </w:p>
    <w:p>
      <w:pPr>
        <w:pStyle w:val="Heading2"/>
        <w:rPr>
          <w:sz w:val="28"/>
        </w:rPr>
      </w:pPr>
      <w:r>
        <w:rPr>
          <w:sz w:val="28"/>
        </w:rPr>
        <w:t xml:space="preserve">Грани открытости </w:t>
      </w:r>
    </w:p>
    <w:p>
      <w:pPr>
        <w:pStyle w:val="Web"/>
        <w:rPr>
          <w:sz w:val="20"/>
        </w:rPr>
      </w:pPr>
      <w:r>
        <w:rPr>
          <w:sz w:val="20"/>
        </w:rPr>
        <w:t xml:space="preserve">Во вступлении к этой главе я упомянул о так называемых открытых системах (Open Systems) - понятии, семантически близком к термину Open Sources Software. И тем не менее, понятия эти - разные, и в принципе между собой не связаны. Потому что под открытой системой понимается просто-напросто "система, которая состоит из компонентов, взаимодействующих друг с другом через стандартные интерфейсы" (Жан-Мишель Корну, один из авторов руководства Французской ассоциации пользователей UNIX). </w:t>
      </w:r>
    </w:p>
    <w:p>
      <w:pPr>
        <w:pStyle w:val="Web"/>
        <w:rPr>
          <w:sz w:val="20"/>
        </w:rPr>
      </w:pPr>
      <w:r>
        <w:rPr>
          <w:sz w:val="20"/>
        </w:rPr>
        <w:t xml:space="preserve">Что же такое стандартные интерфейсы? Это некоторые соглашения, которые определяют функциональность компонентов системы. Например, стандарты на командные оболочки описывают некоторую минимальную функциональность программ этого класса, стандарты на системные вызовы ядра - то, что должны делать эти системные вызовы (например, открывать файл или читать его содержимое), и так далее. При этом на реализацию функций того или иного компонента системы никаких ограничений не накладывается. </w:t>
      </w:r>
    </w:p>
    <w:p>
      <w:pPr>
        <w:pStyle w:val="Web"/>
        <w:rPr>
          <w:sz w:val="20"/>
        </w:rPr>
      </w:pPr>
      <w:r>
        <w:rPr>
          <w:sz w:val="20"/>
        </w:rPr>
        <w:t xml:space="preserve">Стандартные интерфейсы для открытых систем регламентируются набором соглашений POSIX (Portable Operating System Interface), разрабатываемые организацией под названием IEEE. Соглашения эти, получившие сзучный титул стандартов POSIX, опирались в первую очередь на опыт разработки систем Unix. И. следовательно, все Unix-подобные системы, как проприетарные (Solaris, например, или AIX), так и свободные (Linux или FreeBSD) по определению являются POSIX-совместимыми, представляя собой конкретные реализации соответствующих стандартов. </w:t>
      </w:r>
    </w:p>
    <w:p>
      <w:pPr>
        <w:pStyle w:val="Web"/>
        <w:rPr>
          <w:sz w:val="20"/>
        </w:rPr>
      </w:pPr>
      <w:r>
        <w:rPr>
          <w:sz w:val="20"/>
        </w:rPr>
        <w:t xml:space="preserve">Собственно, термины "Unix-подобная ОС" и "POSIX-совместимая ОС" можно было бы рассматривать в качестве синонимов. И на протяжении всего данного сочинения я так и делаю. Тут, однако, нужно иметь ввиду несколько обстоятельств. </w:t>
      </w:r>
    </w:p>
    <w:p>
      <w:pPr>
        <w:pStyle w:val="Web"/>
        <w:rPr>
          <w:sz w:val="20"/>
        </w:rPr>
      </w:pPr>
      <w:r>
        <w:rPr>
          <w:sz w:val="20"/>
        </w:rPr>
        <w:t xml:space="preserve">Во-первых, термин "Unix" представляет собой зарегистрированную торговую марку. И продолжающееся по сей день крестоносное сутяжничество SCO против IBM (и попутно - против всего движения Open Sources и Free Software), исход которого остается неясным, в немалой степени будет способствовать его дискредитации. Имея в своем осадке лишь тот положительный момент, что очередной раз привлекло внимание к понятию Open Systems как системам, следующим открытым (=общедоступным) стандартам. Достаточно вспомнить попытку демонстрации "украденного" из Unix кода в Linux-ядре. </w:t>
      </w:r>
    </w:p>
    <w:p>
      <w:pPr>
        <w:pStyle w:val="Web"/>
        <w:rPr/>
      </w:pPr>
      <w:r>
        <w:rPr>
          <w:sz w:val="20"/>
        </w:rPr>
        <w:t xml:space="preserve">Во-вторых же, и главных, понятие POSIX-совместимости, строго говоря, выходит за рамки Unix-подобия, то есть сходства с неким первозданным Unix'ом. В той или иной мере соответствие POSIX-стандартам (хотя и неполное) декларируется разработчиками ОС QNX, генетически с Unix никак не связанной. Да и Linux представляет собой попытку воспроизведения функциональности Unix с "чистого листа", не только без использования ее кода, но и без доступа к нему. При этом Линус опирался не столько на устройство самой системы Unix, сколько именно на стандарты POSIX. Впрочем, подробнее об этом будет говориться в </w:t>
      </w:r>
      <w:hyperlink r:id="rId23">
        <w:r>
          <w:rPr>
            <w:rStyle w:val="InternetLink"/>
            <w:sz w:val="20"/>
          </w:rPr>
          <w:t>одном из ближайших разделов</w:t>
        </w:r>
      </w:hyperlink>
      <w:r>
        <w:rPr>
          <w:sz w:val="20"/>
        </w:rPr>
        <w:t xml:space="preserve">. </w:t>
      </w:r>
    </w:p>
    <w:p>
      <w:pPr>
        <w:pStyle w:val="Web"/>
        <w:rPr>
          <w:sz w:val="20"/>
        </w:rPr>
      </w:pPr>
      <w:r>
        <w:rPr>
          <w:sz w:val="20"/>
        </w:rPr>
        <w:t xml:space="preserve">Следует заметить, что и для Windows линии NT/2000/XP декларируется соответствие стандартам POSIX. Однако, как это в обычае у фирмы-разработчика этих продуктов, стандарты эти понимаются тут весьма своеобразно и трактуются весьма расширительно в плане "улучшения". А потому отнесение Windows к POSIX-совместимым системам по меньшей мере спорно. </w:t>
      </w:r>
    </w:p>
    <w:p>
      <w:pPr>
        <w:pStyle w:val="Web"/>
        <w:rPr>
          <w:sz w:val="20"/>
        </w:rPr>
      </w:pPr>
      <w:r>
        <w:rPr>
          <w:sz w:val="20"/>
        </w:rPr>
        <w:t xml:space="preserve">Все стандарты POSIX (а в это семейство входит несколько групп соглашений, например, стандарты на интерфейс прикладных программ, утилит и оболочек, и т.д.) являются открытыми в понимании, близком к Open Sources. То есть они общедоступны - любой человек с "улицы" может получить к ним доступ и создать в соответствии с ними свою открытую систему (откуда и пошел термин Open Systems). </w:t>
      </w:r>
    </w:p>
    <w:p>
      <w:pPr>
        <w:pStyle w:val="Web"/>
        <w:rPr>
          <w:sz w:val="20"/>
        </w:rPr>
      </w:pPr>
      <w:r>
        <w:rPr>
          <w:sz w:val="20"/>
        </w:rPr>
        <w:t xml:space="preserve">Однако открытость основополагающих стандартов ни в коей мере не подразумевает открытости созданных в соответствие с ними операционных систем. И, тем более, соответствие POSIX-стандартам не влечет их свободного (тем более - бесплатного) распространения. Кратко говоря, под Open Systems, в отличие от Open Sources, можно понимать просто системы, основанные на открытых (=общедоступных) стандартах. А уж на каких условиях эти системы распространяются - определяется лицензиями, которые вольно было приписать им разработчиками. </w:t>
      </w:r>
    </w:p>
    <w:p>
      <w:pPr>
        <w:pStyle w:val="Heading2"/>
        <w:rPr>
          <w:sz w:val="28"/>
        </w:rPr>
      </w:pPr>
      <w:r>
        <w:rPr>
          <w:sz w:val="28"/>
        </w:rPr>
        <w:t xml:space="preserve">Кое-что о лицензиях </w:t>
      </w:r>
    </w:p>
    <w:p>
      <w:pPr>
        <w:pStyle w:val="Web"/>
        <w:rPr>
          <w:sz w:val="20"/>
        </w:rPr>
      </w:pPr>
      <w:r>
        <w:rPr>
          <w:sz w:val="20"/>
        </w:rPr>
        <w:t xml:space="preserve">В рамках настоящего сочинения нас будут интересовать только лицензии, относимые к классу свободных (не обязательно в понимании Free Software Foundation). И здесь нужно начать с того, что лицензий этих - немалое количество: ведь только все диктатуры похожи друг на друга, тогдакак свобода реализуется каждым по своему. </w:t>
      </w:r>
    </w:p>
    <w:p>
      <w:pPr>
        <w:pStyle w:val="Web"/>
        <w:rPr>
          <w:sz w:val="20"/>
        </w:rPr>
      </w:pPr>
      <w:r>
        <w:rPr>
          <w:sz w:val="20"/>
        </w:rPr>
        <w:t xml:space="preserve">Наиболее известна General Public License (сокращенно GPL) - оставим название без перевода, поскольку смысл английского оригинала интуитивно более понятен, чем любой отечественный эквивалент. Разработанная в первоначальном своем варианте RMS'ом (при участии профессиональных юристов), она ныне принята для FreeSoftware, разрабатываемого в рамках проекта GNU и при участии FSF. Кроме того, по ее условиям распространяется ядро Linux и множество программ независимых разработчиков. </w:t>
      </w:r>
    </w:p>
    <w:p>
      <w:pPr>
        <w:pStyle w:val="Web"/>
        <w:rPr>
          <w:sz w:val="20"/>
        </w:rPr>
      </w:pPr>
      <w:r>
        <w:rPr>
          <w:sz w:val="20"/>
        </w:rPr>
        <w:t xml:space="preserve">В двух словах суть GPL повторяет, понятное дело, общие принципы свободы Столлмена, с одним важным дополнением: любое программное обеспечение, разработанное на базеGPL-софта, может распространяться только в сопровождении открытых исходных текстов и под той же лицензией. То есть разработчик, включивший в свое творение хоть строку кода, подпадающего под GPL, не имеет права распространять его подкакой-либо другой лицензией. Хотя, повторю еще раз, никаких иных ограничений - ни в плане взимания денег, ни какого-либо иного коммерческого использования, - на него не накладывается. А под сопровождением открытыми исходниками подразумевается их физическая доступность - на твердых ли носителях, на публичных ftp-серверах, и так далее. </w:t>
      </w:r>
    </w:p>
    <w:p>
      <w:pPr>
        <w:pStyle w:val="Web"/>
        <w:rPr>
          <w:sz w:val="20"/>
        </w:rPr>
      </w:pPr>
      <w:r>
        <w:rPr>
          <w:sz w:val="20"/>
        </w:rPr>
        <w:t xml:space="preserve">Лицензия GPL вызывает наибольшие споры в мире Open Sources - от почитания единственно пригодной для распространения свободного софта до активного неприятия, вплоть до появления термина "вирус GPL". Однако мы в эти споры вдаваться не будем - отметим только, что она являет собой объективную реальность, и что под ней распространяется огромное количество программ - от утилит GNU-проекта до таких крупных продуктов, как ядро Linux, GIMP, GNOME, ГИС GRASS и множество других. В общем, вероятно, суммарно большее, чем под всеми прочими свободными лицензиями, вместе взятыми. </w:t>
      </w:r>
    </w:p>
    <w:p>
      <w:pPr>
        <w:pStyle w:val="Web"/>
        <w:rPr>
          <w:sz w:val="20"/>
        </w:rPr>
      </w:pPr>
      <w:r>
        <w:rPr>
          <w:sz w:val="20"/>
        </w:rPr>
        <w:t xml:space="preserve">Вследствие уже отмеченной аберрации, FSF не просто тесно ассоциируется с самим понятием Free Software, но подчас, осознанно или неосознанно, с ним отождествляется. Однако это не так, и GPL - далеко не единственная лицензия, под которой свободный софт распространяется. Ибо на другом полюсе свободы софта располагается BSD-лицензия, впервые сформулированная в Университете Беркли для распространения системы, именовавшейся в те годы BSD Unix. Ныне под этой лицензией распространяются такие ОС, как Free-, Net- и OpenBSD, а также изрядное количество программ независимых разработчиков. </w:t>
      </w:r>
    </w:p>
    <w:p>
      <w:pPr>
        <w:pStyle w:val="Web"/>
        <w:rPr>
          <w:sz w:val="20"/>
        </w:rPr>
      </w:pPr>
      <w:r>
        <w:rPr>
          <w:sz w:val="20"/>
        </w:rPr>
        <w:t xml:space="preserve">Лицензия BSD (иногда говорят о лицензиях BSD-стиля, различающихся в деталях, но единых в главном) столь же строго следуют принципам свободного софта, как и GPL (ей-богу, ничего противоречащего сути принципов RMS в ней не найти - впрочем, она очень короткая). То есть все подпадающие под нее программы могут свободно использоваться, модифицироваться и распространяться. Главное отличие ее от GPL - BSD-лицензия не обязывает к непременному свободному распространению продуктов, разработанных на ее основе. То есть: закрыть код свободных программ, защищаемых BSD-лицензией, не вправе никто. Однако собственные разработки, на них базирующиеся, вполне могут распространяться как любой проприетарный софт, не только за деньги, но и без исходных текстов. </w:t>
      </w:r>
    </w:p>
    <w:p>
      <w:pPr>
        <w:pStyle w:val="Web"/>
        <w:rPr>
          <w:sz w:val="20"/>
        </w:rPr>
      </w:pPr>
      <w:r>
        <w:rPr>
          <w:sz w:val="20"/>
        </w:rPr>
        <w:t xml:space="preserve">Чтобы понять, как это выглядит в реальности, рассмотрим наиболее показательный пример. Как известно, MacOS X основана на микроядре Mach (разработанном в Университете Карнеги-Меллона и распространяемом под собственной лицензией BSD-стиля) и системном окружении, заимствованном из FreeBSD, что в совокупности и дает ее ядро Darwin. Поскольку и Mach, и его системное окружение суть свободные программы, то и Darwin имеет тот же статус, распространяясь открыто и свободно (его можно скачать и юзать из командной строки в свое удовольствие). Однако графический интерфейс пользователя и прочие прибамбасы, которые собственно и определяют своеобразие MacOS, являют собой собственные разработки Apple, и о их свободном распространении речи не идет. </w:t>
      </w:r>
    </w:p>
    <w:p>
      <w:pPr>
        <w:pStyle w:val="Web"/>
        <w:rPr>
          <w:sz w:val="20"/>
        </w:rPr>
      </w:pPr>
      <w:r>
        <w:rPr>
          <w:sz w:val="20"/>
        </w:rPr>
        <w:t xml:space="preserve">Из прочих свободных лицензий известны: лицензия X-консорциума, близкая к ней - Массачуссетского технологического института (MIT) и лицензия, под которой распространяется Mozilla, а также серия "университетских" лицензий. Все они, приближаясь либо к GPL, либо к BSD-стилю, в полной мере отвечают принципам Столлмена. Не случайно самые строгие пуристы от FSF именуют их GPL-совместимыми. Что на практике означает возможность использования софта под этими лицензиями в рамках единых проектов. </w:t>
      </w:r>
    </w:p>
    <w:p>
      <w:pPr>
        <w:pStyle w:val="Web"/>
        <w:rPr/>
      </w:pPr>
      <w:r>
        <w:rPr>
          <w:sz w:val="20"/>
        </w:rPr>
        <w:t xml:space="preserve">Таким образом, многоликость явления Free Software находит отражение в многообразии лицензий, под которыми свободный софт распространяется. Что, однако, не мешает им мирно уживаться друг с другом: так, базовый комплект FreeBSD (т.н. Distributions), подпадающий в основном под BSD-лицензию, включает в себя ряд компонентов проекта GNU, защищаемых лицензией GPL, и называемых Contributions (в их числе такой важный, как компилятор </w:t>
      </w:r>
      <w:r>
        <w:rPr>
          <w:rStyle w:val="HTML"/>
          <w:sz w:val="16"/>
        </w:rPr>
        <w:t>gcc</w:t>
      </w:r>
      <w:r>
        <w:rPr>
          <w:sz w:val="20"/>
        </w:rPr>
        <w:t xml:space="preserve">). А базовая система Linux, большая часть которой представлена GPL-программами, включает, например, библиотеку </w:t>
      </w:r>
      <w:r>
        <w:rPr>
          <w:rStyle w:val="HTML"/>
          <w:sz w:val="16"/>
        </w:rPr>
        <w:t>zlib</w:t>
      </w:r>
      <w:r>
        <w:rPr>
          <w:sz w:val="20"/>
        </w:rPr>
        <w:t xml:space="preserve">, распространяемую на условиях лицензии BSD-стиля. </w:t>
      </w:r>
    </w:p>
    <w:p>
      <w:pPr>
        <w:pStyle w:val="Web"/>
        <w:rPr>
          <w:sz w:val="20"/>
        </w:rPr>
      </w:pPr>
      <w:r>
        <w:rPr>
          <w:sz w:val="20"/>
        </w:rPr>
        <w:t xml:space="preserve">Более того, свободные лицензии вполне могут сосуществовать и с коммерческими, ярким примером чему является интегрированная среда KDE. Она основана на библиотеке Qt, которая сама по себе является коммерческой (и стоит, надо заметить, немалых денег). Однако для некоммерческого использования она бесплатна и как бы свободна, распространяясь на условиях близкой к GPL лицензии - QPL. Не возьмусь судить о том, как это реализовано юридически, однако факт остается фактом: на библиотеке Qt разрабатываются и такие проприетарные программы, как браузер Opera (а это, не смотря на бесплатность при некоторых условиях, - все же коммерческий продукт), так и KDE с ее приложениями, к чистоте и свободе лицензии которой ныне не осталось претензий у самых ярых апологетов FSF. </w:t>
      </w:r>
    </w:p>
    <w:p>
      <w:pPr>
        <w:pStyle w:val="Web"/>
        <w:rPr>
          <w:sz w:val="20"/>
        </w:rPr>
      </w:pPr>
      <w:r>
        <w:rPr>
          <w:sz w:val="20"/>
        </w:rPr>
        <w:t xml:space="preserve">Вернемся, однако, к свободным лицензиям. Как уже было сказано, все их многообразие укладывается на линию GPL-BSD. Первая однозначно требует,чтобы все программы, включающие в себя свободный код, оставались свободными ныне, и присно, и во веки веков. Вторая же столь же однозначно разрешает закрытое распространение собственных разработок, пусть даже и основанных на свободном коде (хотя, повторяю, легший в основу свободный код таковым все равно остается ad finem seculorum). </w:t>
      </w:r>
    </w:p>
    <w:p>
      <w:pPr>
        <w:pStyle w:val="Web"/>
        <w:rPr>
          <w:sz w:val="20"/>
        </w:rPr>
      </w:pPr>
      <w:r>
        <w:rPr>
          <w:sz w:val="20"/>
        </w:rPr>
        <w:t xml:space="preserve">Я не буду вдаваться в дискуссию о том, какая из свободных лицензий большего отвечает идеалам свободы и демократии. Более интересным видится мне вопрос - а откуда вообще взялось понятие свободного софта? </w:t>
      </w:r>
    </w:p>
    <w:p>
      <w:pPr>
        <w:pStyle w:val="Heading2"/>
        <w:rPr>
          <w:sz w:val="28"/>
        </w:rPr>
      </w:pPr>
      <w:r>
        <w:rPr>
          <w:sz w:val="28"/>
        </w:rPr>
        <w:t xml:space="preserve">Истоки Free Software </w:t>
      </w:r>
    </w:p>
    <w:p>
      <w:pPr>
        <w:pStyle w:val="Web"/>
        <w:rPr>
          <w:sz w:val="20"/>
        </w:rPr>
      </w:pPr>
      <w:r>
        <w:rPr>
          <w:sz w:val="20"/>
        </w:rPr>
        <w:t xml:space="preserve">И тут можно сделать интересное наблюдение: большинство т.н. "университетских" лицензий по своей сути тяготеют к формулировкам BSD-стиля.Почему? </w:t>
      </w:r>
    </w:p>
    <w:p>
      <w:pPr>
        <w:pStyle w:val="Web"/>
        <w:rPr/>
      </w:pPr>
      <w:r>
        <w:rPr>
          <w:sz w:val="20"/>
        </w:rPr>
        <w:t>Ответить на этот вопрос не трудно. Дело в том, что RMS, формулируя (в первой половине 80-х годов прошлого века) свои принципы свободы софта, явным или неявным образом, но - изобретал велосипед. Ибо принципы его суть не что иное, как условия, на которых испокон веков распространялись результаты любых научных исследований (к слову сказать, и RMS деятельность свою начинал как сотрудник академической организации - лаборатории искусственного интеллекта MIT). Каковые, по определению, должны быть общедоступны, открыты в отношении методики и которые вольн</w:t>
      </w:r>
      <w:r>
        <w:rPr>
          <w:rStyle w:val="Emphasis"/>
          <w:rFonts w:eastAsia="Courier New"/>
          <w:sz w:val="20"/>
        </w:rPr>
        <w:t>о</w:t>
      </w:r>
      <w:r>
        <w:rPr>
          <w:sz w:val="20"/>
        </w:rPr>
        <w:t xml:space="preserve"> использовать любым образом (за исключением приписывания себе их авторства и ограничения доступа к ним других). </w:t>
      </w:r>
    </w:p>
    <w:p>
      <w:pPr>
        <w:pStyle w:val="Web"/>
        <w:rPr>
          <w:sz w:val="20"/>
        </w:rPr>
      </w:pPr>
      <w:r>
        <w:rPr>
          <w:sz w:val="20"/>
        </w:rPr>
        <w:t xml:space="preserve">Использовать - в том числе и для коммерческих продуктов, реализуемых через вполне закрытые технологии. Согласитесь, было бы нелепым требовать от создателей дизеля или двигателя внутреннего сгорания полной открытости их результатов на том основании, что они базируются на общедоступных законах термодинамики. А ведь именно это и констатирует BSD-лицензия, имеющая сугубо академическое происхождение (не смотря на то, что работа изначально финансировалась "мирным" американским ведомством). </w:t>
      </w:r>
    </w:p>
    <w:p>
      <w:pPr>
        <w:pStyle w:val="Normal"/>
        <w:rPr>
          <w:sz w:val="16"/>
        </w:rPr>
      </w:pPr>
      <w:r>
        <w:rPr>
          <w:sz w:val="16"/>
        </w:rPr>
        <w:t xml:space="preserve">Не случайно первые работы над проектом BSD, полностью вписывающиеся в идеологию Free Software, начались существенно (лет за 10) раньше того, как RMS сформулировал свои знаменитые принципы в 1984 году. </w:t>
      </w:r>
    </w:p>
    <w:p>
      <w:pPr>
        <w:pStyle w:val="Web"/>
        <w:rPr>
          <w:sz w:val="20"/>
        </w:rPr>
      </w:pPr>
      <w:r>
        <w:rPr>
          <w:sz w:val="20"/>
        </w:rPr>
        <w:t xml:space="preserve">Аналогию между научными разработками и Free Software можно углубить. Что является неотъемлемым атрибутом профессионально выполненной научной работы? Тем самым, который безошибочно позволяет отделить всамделишнюю, скажем, геологию или историю от трудов всякого рода атлантологов, уфологов и прочих Фоменок? Атрибутом этим является научный аппарат. То есть для наук экспериментальных - публикация методики измерений, позволяющих независимое воспроизведение результатов; для наук феноменологических, типа той же геологии - описания полевых наблюдений; для истории иже с нею - ссылочного аппарата (дающего читателю теоретическую возможность порыться в первоисточниках). </w:t>
      </w:r>
    </w:p>
    <w:p>
      <w:pPr>
        <w:pStyle w:val="Web"/>
        <w:rPr>
          <w:sz w:val="20"/>
        </w:rPr>
      </w:pPr>
      <w:r>
        <w:rPr>
          <w:sz w:val="20"/>
        </w:rPr>
        <w:t xml:space="preserve">Именно научный аппарат делает возможным проверку и воспроизведение выводов исследователя профессионалом в той же области науки. А специалисту-"смежнику", не владеющему деталями материала по конкретной проблеме, позволяет безбоязненно ссылаться на полученные другими результаты - в небезосновательном расчете на то,что ошибки будут выявлены специалистами соответствующего профиля. </w:t>
      </w:r>
    </w:p>
    <w:p>
      <w:pPr>
        <w:pStyle w:val="Web"/>
        <w:rPr>
          <w:sz w:val="20"/>
        </w:rPr>
      </w:pPr>
      <w:r>
        <w:rPr>
          <w:sz w:val="20"/>
        </w:rPr>
        <w:t xml:space="preserve">Разумеется, само по себе наличие научного аппарата не гарантирует высокого качества научной работы. Однако оно позволяет выполнить (хотя бы в первом приближении) ту самую публичную экспертизу, за позитивными примерами которой далеко ходить не нужно - имя им легион. </w:t>
      </w:r>
    </w:p>
    <w:p>
      <w:pPr>
        <w:pStyle w:val="Web"/>
        <w:rPr>
          <w:sz w:val="20"/>
        </w:rPr>
      </w:pPr>
      <w:r>
        <w:rPr>
          <w:sz w:val="20"/>
        </w:rPr>
        <w:t xml:space="preserve">Опять отвлекусь: впрочем, на произведения Фоменок, похоже, такая экспертиза никакого влияния не оказывает - число книг означенного академика на полках "Молодой гвардии" не уменьшается. Видимо, это тот случай, когда требуется не экспертиза (нечего экспертировать-то), а простое игнорирование. </w:t>
      </w:r>
    </w:p>
    <w:p>
      <w:pPr>
        <w:pStyle w:val="Web"/>
        <w:rPr>
          <w:sz w:val="20"/>
        </w:rPr>
      </w:pPr>
      <w:r>
        <w:rPr>
          <w:sz w:val="20"/>
        </w:rPr>
        <w:t xml:space="preserve">Ту же роль, что научный аппарат в исследованиях, в области FreeSoftware выполняют открытые исходники. Их наличие само по себе не гарантирует высокого качества программы. И, разумеется, пользователю, далекому от программирования, исходные тексты на Си мало чего скажут. Однако, как и в науке, пользователь вправе ожидать, что ошибки в открытой программе будут выявлены людьми, разбирающимися в этом получше него. Не только выявлены, но и исправлены, а не возведены в ранг непременной фичи. И он, пользователь, вследствие открытого характера разработки об этом узнает своевременно - при наличии желания, разумеется. И, надо сказать, все эти ожидания в большинстве своем оправдываются... </w:t>
      </w:r>
    </w:p>
    <w:p>
      <w:pPr>
        <w:pStyle w:val="Web"/>
        <w:rPr>
          <w:sz w:val="20"/>
        </w:rPr>
      </w:pPr>
      <w:r>
        <w:rPr>
          <w:sz w:val="20"/>
        </w:rPr>
        <w:t xml:space="preserve">Собственно говоря, именно публичная экспертиза кода (или, проще говоря, механизм обратной связи пользователей и разработчиков) - одна из причин, почему открытость кода (то есть явление Open Sources) почти неизбежно влечет за собой свободу распространения программы в соответствие с принципами RMS. Действительно, какой смысл имеет выявление ошибок (свобода изучения) без возможности их исправления (свободы модификации) и предоставления доступа к скорректированной версии (свободы распространения)? </w:t>
      </w:r>
    </w:p>
    <w:p>
      <w:pPr>
        <w:pStyle w:val="Web"/>
        <w:rPr>
          <w:sz w:val="20"/>
        </w:rPr>
      </w:pPr>
      <w:r>
        <w:rPr>
          <w:sz w:val="20"/>
        </w:rPr>
        <w:t xml:space="preserve">Показательно, что все успешные проекты, некогда коммерческие, но подвергшиеся процедуре открытия исходников на определенных, не вполне соответствующих GPL- или BSD-лицензиям, условиях, рано или поздно эволюционировали в сторону полной свободы в понимании Free Software. Здесь достаточно вспомнить StarOffice, Netscape или GRASS. Причем характерно, что на базе одного и того же открытого кода вполне мирно уживаются как полностью свободные программы (OpenOffice.org, Mozilla или многочисленные Gecko-клоны),так и программы, сохранившие свой проприетарный статус (первозданные StarOffice и Netscape). Программы же с открытыми исходниками, не ставшие истинно свободными (например, Solaris или True64 Unix), очень быстро потеряли и свой открытый статус, вернувшись в лоно проприетаризма. </w:t>
      </w:r>
    </w:p>
    <w:p>
      <w:pPr>
        <w:pStyle w:val="Heading2"/>
        <w:rPr>
          <w:sz w:val="28"/>
        </w:rPr>
      </w:pPr>
      <w:r>
        <w:rPr>
          <w:sz w:val="28"/>
        </w:rPr>
        <w:t xml:space="preserve">Кто оплачивает банкет? </w:t>
      </w:r>
    </w:p>
    <w:p>
      <w:pPr>
        <w:pStyle w:val="Web"/>
        <w:rPr>
          <w:sz w:val="20"/>
        </w:rPr>
      </w:pPr>
      <w:r>
        <w:rPr>
          <w:sz w:val="20"/>
        </w:rPr>
        <w:t xml:space="preserve">Мой снобизм - он как лучик путеводный, Помогает воспринять судьбу как должно: Мол, художник - он обязан быть голодным. Он худой, но гордый, он - художник. </w:t>
      </w:r>
    </w:p>
    <w:p>
      <w:pPr>
        <w:pStyle w:val="Web"/>
        <w:rPr>
          <w:sz w:val="20"/>
        </w:rPr>
      </w:pPr>
      <w:r>
        <w:rPr>
          <w:sz w:val="20"/>
        </w:rPr>
        <w:t xml:space="preserve">Тимур Шаов </w:t>
      </w:r>
    </w:p>
    <w:p>
      <w:pPr>
        <w:pStyle w:val="Web"/>
        <w:rPr>
          <w:sz w:val="20"/>
        </w:rPr>
      </w:pPr>
      <w:r>
        <w:rPr>
          <w:sz w:val="20"/>
        </w:rPr>
        <w:t xml:space="preserve">В контексте этого раздела осталось обсудить одну тему, близко связанную с предыдущей: а кто вообще должен (и должен ли?) финансировать такие родственные области человеческой деятельности, как разработка Open Sources и фундаментальную науку? И кто их финансирует в настоящее время? </w:t>
      </w:r>
    </w:p>
    <w:p>
      <w:pPr>
        <w:pStyle w:val="Web"/>
        <w:rPr>
          <w:sz w:val="20"/>
        </w:rPr>
      </w:pPr>
      <w:r>
        <w:rPr>
          <w:sz w:val="20"/>
        </w:rPr>
        <w:t xml:space="preserve">Должное, однако, для начала заметить, что родственность Open Sources и фундаментальной науки - не мое изобретение. Блестящее обоснование этого тезиса содержится в статье: Николай Безруков. Разработка программ с открытыми исходниками как особый вид научных исследований. Byte Россия, 2000, #5 (21), с. 64-77. К сожалению, столь древний номер журнала успел, видимо, стать библиографической редкостью, а русский перевод этой статьи в онлайне недоступен, так что любопытствующим придется обратиться к английскому оригиналу... </w:t>
      </w:r>
    </w:p>
    <w:p>
      <w:pPr>
        <w:pStyle w:val="Web"/>
        <w:rPr>
          <w:sz w:val="20"/>
        </w:rPr>
      </w:pPr>
      <w:r>
        <w:rPr>
          <w:sz w:val="20"/>
        </w:rPr>
        <w:t xml:space="preserve">У читателя большей части популярных публикаций на тему Open Sources вполне может создастся впечатление, что разработка программ этого класса осуществляется на голом энтузиазме, напоминающем ударников-стахановцев и прочих строителей Магнитки. Что, конечно, очень бла-народно, но в наш коммерциализованный век вызывает законное недоверие (особенно с учетом аналогии строителей Магнитки и БАМа - забайкальских комсомольцев, сокращенно ЗК). </w:t>
      </w:r>
    </w:p>
    <w:p>
      <w:pPr>
        <w:pStyle w:val="Web"/>
        <w:rPr>
          <w:sz w:val="20"/>
        </w:rPr>
      </w:pPr>
      <w:r>
        <w:rPr>
          <w:sz w:val="20"/>
        </w:rPr>
        <w:t xml:space="preserve">Проблема финансирования Open Sources включает в себя три аспекта: </w:t>
      </w:r>
    </w:p>
    <w:p>
      <w:pPr>
        <w:pStyle w:val="Normal"/>
        <w:numPr>
          <w:ilvl w:val="0"/>
          <w:numId w:val="2"/>
        </w:numPr>
        <w:spacing w:before="0" w:after="0"/>
        <w:rPr>
          <w:sz w:val="16"/>
        </w:rPr>
      </w:pPr>
      <w:r>
        <w:rPr>
          <w:sz w:val="16"/>
        </w:rPr>
        <w:t xml:space="preserve">кто может быть заинтересован (и может ли?) в финансировании разработки Open Sources; </w:t>
      </w:r>
    </w:p>
    <w:p>
      <w:pPr>
        <w:pStyle w:val="Normal"/>
        <w:numPr>
          <w:ilvl w:val="0"/>
          <w:numId w:val="2"/>
        </w:numPr>
        <w:spacing w:before="0" w:after="0"/>
        <w:rPr>
          <w:sz w:val="16"/>
        </w:rPr>
      </w:pPr>
      <w:r>
        <w:rPr>
          <w:sz w:val="16"/>
        </w:rPr>
        <w:t xml:space="preserve">в какой форме заинтересованные стороны могут осуществлять финансирование разработки Open Sources; </w:t>
      </w:r>
    </w:p>
    <w:p>
      <w:pPr>
        <w:pStyle w:val="Normal"/>
        <w:numPr>
          <w:ilvl w:val="0"/>
          <w:numId w:val="2"/>
        </w:numPr>
        <w:spacing w:before="0" w:after="280"/>
        <w:rPr>
          <w:sz w:val="16"/>
        </w:rPr>
      </w:pPr>
      <w:r>
        <w:rPr>
          <w:sz w:val="16"/>
        </w:rPr>
        <w:t xml:space="preserve">каким образом финансирование это может распределяться среди разработчиков. </w:t>
      </w:r>
    </w:p>
    <w:p>
      <w:pPr>
        <w:pStyle w:val="Web"/>
        <w:rPr>
          <w:sz w:val="20"/>
        </w:rPr>
      </w:pPr>
      <w:r>
        <w:rPr>
          <w:sz w:val="20"/>
        </w:rPr>
        <w:t xml:space="preserve">Должен сразу признаться - ответов на эти вопросы я не знаю. Однако они - совершенно те же, что возникают при финансировании т.н. фундаментальной науки. А поскольку в этой сфере мировым научным сообществом накоплен весьма большой, хотя и абсолютно отрицательный, на мой взгляд, опыт, по аналогии рискну высказать некоторые соображения. </w:t>
      </w:r>
    </w:p>
    <w:p>
      <w:pPr>
        <w:pStyle w:val="Web"/>
        <w:rPr>
          <w:sz w:val="20"/>
        </w:rPr>
      </w:pPr>
      <w:r>
        <w:rPr>
          <w:sz w:val="20"/>
        </w:rPr>
        <w:t xml:space="preserve">Но сначала зададимся иным вопросом: а нужно ли финансирование разработки программ с открытыми исходниками вообще? Ведь теоретически предполагается, что это - предприятие самоокупаемое, а то и просто прибыльное. Однако теоретически, как говаривал дед Щукарь, она лошадь, а практически она падает... </w:t>
      </w:r>
    </w:p>
    <w:p>
      <w:pPr>
        <w:pStyle w:val="Web"/>
        <w:rPr>
          <w:sz w:val="20"/>
        </w:rPr>
      </w:pPr>
      <w:r>
        <w:rPr>
          <w:sz w:val="20"/>
        </w:rPr>
        <w:t xml:space="preserve">Напомню, что на протяжении всего этого раздела я пытался подчеркнуть, что открытость исходников некоей софтины и свобода ее распространения отнюдь не подразумевает бесплатности. Тем не менее практика такова, что подавляющее большинство открытых и свободных ОС вкупе со своими приложениями распространяется фактически бесплатно. То есть сакраментальнаяинтеллектуальная собственность источником дохода служить не может (как это имеет место быть в случае проприетарного софта). </w:t>
      </w:r>
    </w:p>
    <w:p>
      <w:pPr>
        <w:pStyle w:val="Web"/>
        <w:rPr>
          <w:sz w:val="20"/>
        </w:rPr>
      </w:pPr>
      <w:r>
        <w:rPr>
          <w:sz w:val="20"/>
        </w:rPr>
        <w:t xml:space="preserve">Прибыльность разработки Open Sources обычно обосновывается туманными фразами о сопровождении и поддержке программных продуктов, распространяемых бесплатно. В смысле - по себестоимости носителей и документации. Когда в отрицание бесплатности открытого софта приводят американские цены на дистрибутивы типа Red Hat или Suse, забывают, что 100- (или даже 200-) долларовые их коробки содержат штук пять-шесть изрядной толщины книжек. А в Америке любая специальная книжка меньше полтинника ихних денег, насколько я знаю, сама по себе не стоит. Если же речь идет о дистрибутивах ценой в несколько тысяч долларов - то тут уже в стоимость включено именно сопровождение продукта в явном виде, </w:t>
      </w:r>
    </w:p>
    <w:p>
      <w:pPr>
        <w:pStyle w:val="Web"/>
        <w:rPr>
          <w:sz w:val="20"/>
        </w:rPr>
      </w:pPr>
      <w:r>
        <w:rPr>
          <w:sz w:val="20"/>
        </w:rPr>
        <w:t xml:space="preserve">Тем не менее, достоверных известий о фирмах или персонах, обогатившихся за счет техподдержки Open Sources, у меня нет. Что понятно: люди, покупающие дистрибутив Linux (для примера), имеют целью разобраться в системе. И либо этой цели достигают, и тогда в техподдержке не нуждаются. Либо бросают это занятие, и тогда не нуждаются в поддержке тем более. Если же речь идет о корпоративных пользователях - не думаю, что разумный руководитель рискнет перевести весь свой документооборот на Linux или BSD, не имея в штате квалифицированного специалиста по одной из этих систем. Так что мечты о заработке на техподдержке - столь же наивны, как и мечты о самоокупаемости фундаментальной науки, блестяще сформулированные на заре перестройки Максимом Максимовым в статье "Реанимация" (Знание-сила, 1989, #11). </w:t>
      </w:r>
    </w:p>
    <w:p>
      <w:pPr>
        <w:pStyle w:val="Web"/>
        <w:rPr>
          <w:sz w:val="20"/>
        </w:rPr>
      </w:pPr>
      <w:r>
        <w:rPr>
          <w:sz w:val="20"/>
        </w:rPr>
        <w:t xml:space="preserve">Маленькое отступление. Впрочем, Максимова прославила другая работа - "На грани - и за ней" в #3 того же журнала за 1988 г. Именно из нее большинство из нас узнало о Бруно Беттельгейме - чуть ли не единственном из великих неофрейдистов XX века, чьи труды остаются не переведенными на русский язык по сей день. Кто читал статью Максимов - могут представить, почему... </w:t>
      </w:r>
    </w:p>
    <w:p>
      <w:pPr>
        <w:pStyle w:val="Web"/>
        <w:rPr>
          <w:sz w:val="20"/>
        </w:rPr>
      </w:pPr>
      <w:r>
        <w:rPr>
          <w:sz w:val="20"/>
        </w:rPr>
        <w:t xml:space="preserve">Однако вернемся к теме параграфа. Конечно, само по себе издание и распространение дистрибутивов прибыль приносить может. Так же, как ее приносит, скажем, издание детективов Марининой и их продажа. Однако к аналогии с книжным бизнесом я обращусь несколько позднее. </w:t>
      </w:r>
    </w:p>
    <w:p>
      <w:pPr>
        <w:pStyle w:val="Web"/>
        <w:rPr>
          <w:sz w:val="20"/>
        </w:rPr>
      </w:pPr>
      <w:r>
        <w:rPr>
          <w:sz w:val="20"/>
        </w:rPr>
        <w:t xml:space="preserve">Итак: кто заинтересован в развитии Open Sources и, соответственно, мог бы финансировать его разработку? Кроме его разработчиков и пользователей, разумеется. Но ведь разработчики Open Sources, хотя и заняты своим делом в большой степени из любви к искусству, также хотят есть-пить. А пользователи - они ведь пользуют Open Sources в значительной мере в виду его бесплатности. Что удовлетворению означенной потребности разработчиков отнюдь не способствует... </w:t>
      </w:r>
    </w:p>
    <w:p>
      <w:pPr>
        <w:pStyle w:val="Web"/>
        <w:rPr>
          <w:sz w:val="20"/>
        </w:rPr>
      </w:pPr>
      <w:r>
        <w:rPr>
          <w:sz w:val="20"/>
        </w:rPr>
        <w:t xml:space="preserve">Первая сторона, заинтересованная в развитии Open Sources - пользователи любого коммерческого софта. Впрочем, не смотря на внешнюю парадоксальность, это очевидно: только конкуренция со стороны открытых и свободных программ может подвигнуть коммерческих разработчиков на совершенствование своей продукции. </w:t>
      </w:r>
    </w:p>
    <w:p>
      <w:pPr>
        <w:pStyle w:val="Web"/>
        <w:rPr>
          <w:sz w:val="20"/>
        </w:rPr>
      </w:pPr>
      <w:r>
        <w:rPr>
          <w:sz w:val="20"/>
        </w:rPr>
        <w:t xml:space="preserve">Как ни странно, в качестве второй стороны, наиболее заинтересованной в развитии открытого софта, видятся производители коммерческих Unix-систем (хотя, подозреваю, что сами они своего счастья не понимают). Почему - обосновать не трудно. </w:t>
      </w:r>
    </w:p>
    <w:p>
      <w:pPr>
        <w:pStyle w:val="Web"/>
        <w:rPr>
          <w:sz w:val="20"/>
        </w:rPr>
      </w:pPr>
      <w:r>
        <w:rPr>
          <w:sz w:val="20"/>
        </w:rPr>
        <w:t xml:space="preserve">Пацану, сызмальства привыкшему к Linux (FreeBSD, OpenBSD etc.) и пришедшему на службу со школьной (или университетской) скамьи, работать в Windows - что серпом по... сами знаете чему. Гораздо легче ему будет перейти на Solaris или AIX. А достигнув по службе должного положения, он, безусловно, приложит все усилия к тому, чтобы внедрить POSIX-системы в родном трудовом коллективе - ведь, по тем или иным причинам, далеко не всегда можно обойтись свободными их реализациями. </w:t>
      </w:r>
    </w:p>
    <w:p>
      <w:pPr>
        <w:pStyle w:val="Web"/>
        <w:rPr>
          <w:sz w:val="20"/>
        </w:rPr>
      </w:pPr>
      <w:r>
        <w:rPr>
          <w:sz w:val="20"/>
        </w:rPr>
        <w:t xml:space="preserve">За иллюстрацией этого достаточно спуститься в не столь уж далекое прошлое - 1995 год. Когда (не заставшим того времени поверить в это трудно - но факт имел место быть) в качестве реальной альтернативы для массовых настольных систем рассматривались OS/2 и Windows 95. Причем ни у кого не вызывало сомнений технологическое превосходство первой. Но: Windows 95 пришла в дома, а OS/2 - нет (о причинах распространяться здесь неуместно). И через несколько лет на работу вышло поколение, вскормленное и вспоенное в "окнах". Результат не замедлил воспоследовать: кто и когда последний раз видел OS/2 на пользовательском десктопе? </w:t>
      </w:r>
    </w:p>
    <w:p>
      <w:pPr>
        <w:pStyle w:val="Web"/>
        <w:rPr>
          <w:sz w:val="20"/>
        </w:rPr>
      </w:pPr>
      <w:r>
        <w:rPr>
          <w:sz w:val="20"/>
        </w:rPr>
        <w:t xml:space="preserve">Наконец, третья заинтересованная сторона - это государство, причем - любое (правда, применительно к нашему государству об этом и не подумаешь). Причины этого также достаточно тривиальны - здесь и баланс между монополизацией и свободной конкуренцией, и массовый независимый аудит программной продукции, и снижение себестоимости рабочего места госчиновника: список легко продолжить. И не на последнем месте в нем окажутся соображения государственной безопасности: как бы кольчужка коротка не оказалась... </w:t>
      </w:r>
    </w:p>
    <w:p>
      <w:pPr>
        <w:pStyle w:val="Web"/>
        <w:rPr>
          <w:sz w:val="20"/>
        </w:rPr>
      </w:pPr>
      <w:r>
        <w:rPr>
          <w:sz w:val="20"/>
        </w:rPr>
        <w:t xml:space="preserve">Теперь посмотрим, горят ли заинтересованные стороны желанием оказать развитию Open Sources посильную финансовую помощь? </w:t>
      </w:r>
    </w:p>
    <w:p>
      <w:pPr>
        <w:pStyle w:val="Web"/>
        <w:rPr>
          <w:sz w:val="20"/>
        </w:rPr>
      </w:pPr>
      <w:r>
        <w:rPr>
          <w:sz w:val="20"/>
        </w:rPr>
        <w:t xml:space="preserve">Конечно, странно было бы ожидать от массы Windows-пользователей благотворительных пожертвований в FSF и аналогичные dot-org'и (а для последних это нередко - существенный источник финансирования, примером тому проект OpenBSD). Тем не менее наиболее продвинутая часть их косвенно в финансировании Open Sources участвует. Хотя бы тем, что проявляет интерес к публикациям на эту тему - и бумажным, и сетевым. В результате чего компьютерные издания печатают больше статей соответствующего профиля, регулярно :-) выплачивая авторам гонорары, чем и способствует материальному благополучию писателей-POSIX'ивистов (навроде вашего покорного слуги:-)) </w:t>
      </w:r>
    </w:p>
    <w:p>
      <w:pPr>
        <w:pStyle w:val="Web"/>
        <w:rPr>
          <w:sz w:val="20"/>
        </w:rPr>
      </w:pPr>
      <w:r>
        <w:rPr>
          <w:sz w:val="20"/>
        </w:rPr>
        <w:t xml:space="preserve">Теперь о корпорациях - производителях Unix-машин и разработчиках проприетарных версий Unix и софта для них. Об инвестициях IBM в Linux-компании знают, наверное, все. Однако это лишь одна сторона дела. Меньшее внимание привлекает то, что, скажем, изрядное количество разработчиков свободного браузера Mozilla (из некоторых источников явствует, что - большинство) по совместительству являются штатными сотрудниками AOL (хотя скорее - наоборот) и работают над проприетарным (хотя и бесплатным, но не свободным) браузером Netscape. А команды разработчиков свободного офисного пакета OpenOffice и проприетарного - StarOffice, суть множества пересекающиеся (не знаю уж, насколько точно, но очень значительно). Ну и недавнее приобретение Suse Linux компанией Novell (до некоторого времени правообладателя торговой марки Unix) - также факт показательный. </w:t>
      </w:r>
    </w:p>
    <w:p>
      <w:pPr>
        <w:pStyle w:val="Web"/>
        <w:rPr>
          <w:sz w:val="20"/>
        </w:rPr>
      </w:pPr>
      <w:r>
        <w:rPr>
          <w:sz w:val="20"/>
        </w:rPr>
        <w:t xml:space="preserve">И, наконец, государство. О прямом госбюджетном финансировании разработки свободного софта в большинстве стран, как будто бы, слышно не очень много. Кроме, разве что, Китая, где курс на внедрение открытого и свободного софта - прямо-таки генеральная линия Партии и Правительства. Проскальзывает информация о господдержке Linux (в сфере наробраза, например) в паре-тройке стран Латинской Америки (Мексика, Бразилия - правда, результаты пока не известны). Ну и есть сведения, что французская компания Mandrakesoft (производитель одноименного дистрибутива Linux) была выведена из затянувшегося кризиса благодаря правительственным ассигнованиям. </w:t>
      </w:r>
    </w:p>
    <w:p>
      <w:pPr>
        <w:pStyle w:val="Web"/>
        <w:rPr>
          <w:sz w:val="20"/>
        </w:rPr>
      </w:pPr>
      <w:r>
        <w:rPr>
          <w:sz w:val="20"/>
        </w:rPr>
        <w:t xml:space="preserve">Это - с одной стороны, Однако - вспомним, что BSD (предок свободных операционок Free-, Net- и OpenBSD) почти полтора десятка лет разрабатывалась в Университете Беркли. На денежки, между прочим, оборонного ведомства США - то есть прямого госбюджета. </w:t>
      </w:r>
    </w:p>
    <w:p>
      <w:pPr>
        <w:pStyle w:val="Web"/>
        <w:rPr>
          <w:sz w:val="20"/>
        </w:rPr>
      </w:pPr>
      <w:r>
        <w:rPr>
          <w:sz w:val="20"/>
        </w:rPr>
        <w:t xml:space="preserve">Или - история финского студента Линуса. Который благополучно проучился (а потом и проработал) в университете лет семь, за которые свой Linux и разработал. А ведь высшее образование в Финляндии, насколько мне известно, бесплатное... Так что можно сказать, что Linux был создан за счет финской казны (и финских же налогоплательщиков; также, как FreeBSD - за счет налогоплательщиков американских). </w:t>
      </w:r>
    </w:p>
    <w:p>
      <w:pPr>
        <w:pStyle w:val="Web"/>
        <w:rPr>
          <w:sz w:val="20"/>
        </w:rPr>
      </w:pPr>
      <w:r>
        <w:rPr>
          <w:sz w:val="20"/>
        </w:rPr>
        <w:t xml:space="preserve">Все это я говорю к тому, что романтическое представление о создателях свободного софта как об энтузиастах-одиночках (со всеми вытекающими из этого следствиями, как положительными, так и отрицательными) подчас весьма далеки от истины. Многие из них - и сотрудники коммерческих фирм, и выходцы из академическо-университетской среды, - занимаются этим делом в рамках своих прямых должностных обязанностей, получая за это зарплату. </w:t>
      </w:r>
    </w:p>
    <w:p>
      <w:pPr>
        <w:pStyle w:val="Web"/>
        <w:rPr>
          <w:sz w:val="20"/>
        </w:rPr>
      </w:pPr>
      <w:r>
        <w:rPr>
          <w:sz w:val="20"/>
        </w:rPr>
        <w:t xml:space="preserve">Значит ли это, что движение Open Sources имеет достаточную финансовую базу? Отнюдь. Государственные программы имеют обыкновение рано или поздно заканчиваться по самым разным причинам. (Не с падением ли мировой системы социализма связано прекращение финансирования проекта BSD в 1991 году?) Вливания от коммерческих фирм зависят от конъюнктуры рынка. А интерес широких народных масс ко всему, связанному с Linux и Open Sources, в значительной мере лишь дань моде. </w:t>
      </w:r>
    </w:p>
    <w:p>
      <w:pPr>
        <w:pStyle w:val="Web"/>
        <w:rPr>
          <w:sz w:val="20"/>
        </w:rPr>
      </w:pPr>
      <w:r>
        <w:rPr>
          <w:sz w:val="20"/>
        </w:rPr>
        <w:t xml:space="preserve">Так что какие-либо дополнительные источники финансирования не помешали бы движению Open Sources. Однако уже упоминавшаяся аналогия между ним и фундаментальной наукой наводит меня на мысль: а пойдут ли они ему на пользу? Ибо второй вопрос после получения финансирования - как это финансирование будет распределяться среди собственно разработчиков? </w:t>
      </w:r>
    </w:p>
    <w:p>
      <w:pPr>
        <w:pStyle w:val="Web"/>
        <w:rPr>
          <w:sz w:val="20"/>
        </w:rPr>
      </w:pPr>
      <w:r>
        <w:rPr>
          <w:sz w:val="20"/>
        </w:rPr>
        <w:t xml:space="preserve">Опять же по аналогии с наукой можно предположить три модели распределения финансов. Первая, наиболее эффективная, модель описана в легенде про Папу Римского (не помню уже кого и которого) и знаменитого художника Титиана. Коему Папа просто подарил дворец вместе с ежегодной рентой, необходимой на его содержание. Дабы у мужика голова по пустякам не болела... </w:t>
      </w:r>
    </w:p>
    <w:p>
      <w:pPr>
        <w:pStyle w:val="Web"/>
        <w:rPr>
          <w:sz w:val="20"/>
        </w:rPr>
      </w:pPr>
      <w:r>
        <w:rPr>
          <w:sz w:val="20"/>
        </w:rPr>
        <w:t xml:space="preserve">Модель эта не столь утопична, как может показаться: по доброй традиции, основанной товарищем Сталиным, примерно по такой схеме осуществлялось финансирование науки в Советском Союзе. Правда, у товарища Сталина была некоторая страховка на случай, если товарищ Титиан начнет манкировать своими обязанностями: всегда можно немножечко расстрелять товарища Титиана. Когда такой возможности не стало, советская наука очень быстро пришла к тому, к чему пришла... </w:t>
      </w:r>
    </w:p>
    <w:p>
      <w:pPr>
        <w:pStyle w:val="Web"/>
        <w:rPr>
          <w:sz w:val="20"/>
        </w:rPr>
      </w:pPr>
      <w:r>
        <w:rPr>
          <w:sz w:val="20"/>
        </w:rPr>
        <w:t xml:space="preserve">К слову сказать - модель эта минимум однажды эффективно сработала и в мире открытых исходников. Не напоминает ли вам положение Линуса в компании Transmeta то, в котором оказался Титиан Папскою милостью, или товарищ Курчатов - волею гения всех времен и народов? </w:t>
      </w:r>
    </w:p>
    <w:p>
      <w:pPr>
        <w:pStyle w:val="Web"/>
        <w:rPr>
          <w:sz w:val="20"/>
        </w:rPr>
      </w:pPr>
      <w:r>
        <w:rPr>
          <w:sz w:val="20"/>
        </w:rPr>
        <w:t xml:space="preserve">Вторая модель - финансирование проектов в форме грантов, как это принято в отношении научных исследований в т.н. цивилизованных странах. А в последние годы и Россия приобщилась к этой практике. Так что о достоинствах и недостатках такой схемы распространяться не буду - наши "дети капитана Гранта" (они же - "Джорджа Сороса птенцы") испытали их на собственной шкуре. </w:t>
      </w:r>
    </w:p>
    <w:p>
      <w:pPr>
        <w:pStyle w:val="Web"/>
        <w:rPr>
          <w:sz w:val="20"/>
        </w:rPr>
      </w:pPr>
      <w:r>
        <w:rPr>
          <w:sz w:val="20"/>
        </w:rPr>
        <w:t xml:space="preserve">Хотя и для этой модели есть примеры удачного использования в истории движения Free Software - разработка систем линии BSD 4.X в Университете Беркли. Правда, термина Free Software тогда еще не существовало. </w:t>
      </w:r>
    </w:p>
    <w:p>
      <w:pPr>
        <w:pStyle w:val="Web"/>
        <w:rPr>
          <w:sz w:val="20"/>
        </w:rPr>
      </w:pPr>
      <w:r>
        <w:rPr>
          <w:sz w:val="20"/>
        </w:rPr>
        <w:t xml:space="preserve">Наконец, третья модель - гонорарная, аналогичная принятой в книгоиздательской практике. Я уже говорил, что собственно прибыль при распространении открытого софта могут извлекать издатели и продавцы дистрибутивов. Причем прибыль эта в значительной мере определяется сопровождающей печатной продукцией (документацией). Так почему бы им, в соответствии с божьей заповедью, не поделиться ее толикой с теми, кто обеспечивает им предмет издания и продажи? </w:t>
      </w:r>
    </w:p>
    <w:p>
      <w:pPr>
        <w:pStyle w:val="Web"/>
        <w:rPr>
          <w:sz w:val="20"/>
        </w:rPr>
      </w:pPr>
      <w:r>
        <w:rPr>
          <w:sz w:val="20"/>
        </w:rPr>
        <w:t xml:space="preserve">История показала, что эта модель, пожалуй, наиболее эффективна. Она прекрасно сработала в случае FreeBSD и Linux Slackware. И тот, и другой проект долгое время развивался при поддержки компании Walnut Creek - известного продавца компакт-дисков (а потом и дистрибутивов). Доход от продажи дистрибутивов (плюс разнообразной атрибутики - маечек, кружечек etc.), насколько мне известно, - один из основных источников финансирования проекта OpenBSD. Ну и для компаний, собирающих дистрибутивы Linux (типа Red Hat и Suse), это - также некоторое подспорье. </w:t>
      </w:r>
    </w:p>
    <w:p>
      <w:pPr>
        <w:pStyle w:val="Web"/>
        <w:rPr>
          <w:sz w:val="20"/>
        </w:rPr>
      </w:pPr>
      <w:r>
        <w:rPr>
          <w:sz w:val="20"/>
        </w:rPr>
        <w:t xml:space="preserve">Но - не более: ибо мир информационных технологий породил и еще одну модель финансирования собственной деятельности - ту самую пресловутую техническую поддержку и поставку готовых решений, о которых я уже говорил ранее. И к которой по ряду причин отношусь несколько скептически. Однако недавний отказ Red Hat от официальной поддержки собственного пользовательского дистрибутива показывает, что заинтересованные стороны моего скептицизма не разделяют. Что ж, Бог им в помощь... </w:t>
      </w:r>
    </w:p>
    <w:p>
      <w:pPr>
        <w:pStyle w:val="Web"/>
        <w:rPr>
          <w:sz w:val="20"/>
        </w:rPr>
      </w:pPr>
      <w:r>
        <w:rPr>
          <w:sz w:val="20"/>
        </w:rPr>
        <w:t xml:space="preserve">Впрочем, в нашей стране затронутые здесь вопросы носят чисто теоретический характер. И ныне разработчикам Open Sources (как и научным работникам) следует находить утешение в строках Тимура Шаова, приведенных в качестве эпиграфа этого параграфа. </w:t>
      </w:r>
    </w:p>
    <w:p>
      <w:pPr>
        <w:pStyle w:val="Heading2"/>
        <w:rPr>
          <w:sz w:val="28"/>
        </w:rPr>
      </w:pPr>
      <w:r>
        <w:rPr>
          <w:sz w:val="28"/>
        </w:rPr>
        <w:t xml:space="preserve">О продолжении банкета </w:t>
      </w:r>
    </w:p>
    <w:p>
      <w:pPr>
        <w:pStyle w:val="Web"/>
        <w:rPr>
          <w:sz w:val="20"/>
        </w:rPr>
      </w:pPr>
      <w:r>
        <w:rPr>
          <w:sz w:val="20"/>
        </w:rPr>
        <w:t xml:space="preserve">Руины прекративших свое развитие открытых проектов на просторах Интернета служат свидетельством недостаточного финансирования разработки свободного софта. </w:t>
      </w:r>
    </w:p>
    <w:p>
      <w:pPr>
        <w:pStyle w:val="Web"/>
        <w:rPr>
          <w:sz w:val="20"/>
        </w:rPr>
      </w:pPr>
      <w:r>
        <w:rPr>
          <w:sz w:val="20"/>
        </w:rPr>
        <w:t xml:space="preserve">Впрочем, столь же частая причина прекращения открытых проектов - это просто потеря интереса к ним со стороны разработчиков. И последний фактор не столь уж трагичен, как может показаться. Более того, он - следствие того положительного, что заложено в самой идеологии Unix, и неотрывен от нее. </w:t>
      </w:r>
    </w:p>
    <w:p>
      <w:pPr>
        <w:pStyle w:val="Web"/>
        <w:rPr/>
      </w:pPr>
      <w:r>
        <w:rPr>
          <w:sz w:val="20"/>
        </w:rPr>
        <w:t xml:space="preserve">Как будет ясно из дальнейших глав, в основе идеологии Unix - разложение любой сложной задачи на несколько максимально простых, атомарных, действий, интегрируемых воедино с помощью специфических приемов. И потому все классические Unix-утилиты (и большинство программ, следующих этому направлению, именуемому Unix Way) - монофункциональны. То есть каждая из них умеет делать, обычно, только одно, - но зато уж очень хорошо. </w:t>
      </w:r>
    </w:p>
    <w:p>
      <w:pPr>
        <w:pStyle w:val="Web"/>
        <w:rPr>
          <w:sz w:val="20"/>
        </w:rPr>
      </w:pPr>
      <w:r>
        <w:rPr>
          <w:sz w:val="20"/>
        </w:rPr>
        <w:t xml:space="preserve">А теперь представьте себе ситуацию: студент или молодой специалист в области Computer Sciences пишет маленькую, но полезную монофункциональную утилиту - например, для поиска файлов. Причем одна из основных его мотиваций в этом случае - просто повышение собственной профессиональной квалификации. Постепенно утилита эта доводится до практически достижимого совершенства - и что дальше? </w:t>
      </w:r>
    </w:p>
    <w:p>
      <w:pPr>
        <w:pStyle w:val="Web"/>
        <w:rPr>
          <w:sz w:val="20"/>
        </w:rPr>
      </w:pPr>
      <w:r>
        <w:rPr>
          <w:sz w:val="20"/>
        </w:rPr>
        <w:t xml:space="preserve">А дальше перед разработчиком есть два пути. Первый - это рутинное исправление мелких ошибок, внесение мелких усовершенствований, приведение в соответствие с новыми версиями ОС, системных библиотек и тому подобного взаимосвязанного софта. Но ведь наш молодой специалист за это время уже вырос в профессиональном отношении, у него могли появиться совсем другие интересы, И такое рутинное сопровождение программы для него оказывается просто скучным. </w:t>
      </w:r>
    </w:p>
    <w:p>
      <w:pPr>
        <w:pStyle w:val="Web"/>
        <w:rPr>
          <w:sz w:val="20"/>
        </w:rPr>
      </w:pPr>
      <w:r>
        <w:rPr>
          <w:sz w:val="20"/>
        </w:rPr>
        <w:t xml:space="preserve">Второй путь - это расширение функциональности. Программу для поиска файлов можно научить эти файлы как-то обрабатывать (копировать, перемещать, удалять). А там - и работать с их содержимым, скажем. Ну и заодно уж - подавать кофе в постель и сообщать прогноз погоды:-) В результате чего наше отточенное орудие поиска превращается в неповоротливого монстра, который, подобно пятиборцу, все умеет делать... плохо (да простят меня читающие это пятиборцы - я очень люблю этот вид спорта, но в кругах спортсменов-монофункционалов бытует именно такая шутка). </w:t>
      </w:r>
    </w:p>
    <w:p>
      <w:pPr>
        <w:pStyle w:val="Web"/>
        <w:rPr>
          <w:sz w:val="20"/>
        </w:rPr>
      </w:pPr>
      <w:r>
        <w:rPr>
          <w:sz w:val="20"/>
        </w:rPr>
        <w:t xml:space="preserve">И ладно бы, что второй путь противоречит всей идеологии Unix (тому, что называют Unix Way). Но ведь порочность его доказана всей историей проприетарного софта. Производители которого неизбежно вынуждены расширять, с позволения сказать, функциональность своих продуктов. Ведь как иначе убедить в необходимости покупки Office 2003 пользователя (которому зачастую вдоль хватило бы возможностей Lexicon'а), как не открывающимися перед ним сказочными возможностями? За которые приходится расплачиваться гигагерцами и гигабайтами железа, монстроидальностью интерфейса и в конечном счете снижением общей производительности работы... </w:t>
      </w:r>
    </w:p>
    <w:p>
      <w:pPr>
        <w:pStyle w:val="Web"/>
        <w:rPr>
          <w:sz w:val="20"/>
        </w:rPr>
      </w:pPr>
      <w:r>
        <w:rPr>
          <w:sz w:val="20"/>
        </w:rPr>
        <w:t xml:space="preserve">И потому то, что разработчики свободных программ, как правило, не идут по пути расширения функциональности своих программ, - фактор, безусловно, положительный. А то, что в итоге они могут потерять интерес к дальнейшей разработке... Что ж, все в жизни имеет оборотную сторону, как сказал один гражданин, у которого умерла теща и пришлось раскошеливаться на похороны ((C) Ильф и Петров). </w:t>
      </w:r>
    </w:p>
    <w:p>
      <w:pPr>
        <w:pStyle w:val="Web"/>
        <w:rPr>
          <w:sz w:val="20"/>
        </w:rPr>
      </w:pPr>
      <w:r>
        <w:rPr>
          <w:sz w:val="20"/>
        </w:rPr>
        <w:t xml:space="preserve">Тем более, что открытые проекты умирают (по отсутствии финансов ли, или из-за ухода исполнителей) окончательно и бесповоротно крайне редко. Все востребованные сообществом разработки так или иначе не только поддерживаются - и тому в истории мы тьму примеров сыщем, - но и развиваются в рамках заложенного в них потенциала. Доказательством чему - судьба не только Vim, существующего с доисторических времен, и столь же долго (и беспрестанно) совершенствуемого, но и простенького joe: происхождение его теряется во мраке, имени первого автора никто уже и не припомнит, а новые версии его время от времени выходили на протяжении многих лет. А совсем недавно он получил новую жизнь и кардинально новые возможности... </w:t>
      </w:r>
    </w:p>
    <w:p>
      <w:pPr>
        <w:pStyle w:val="Web"/>
        <w:rPr>
          <w:sz w:val="20"/>
        </w:rPr>
      </w:pPr>
      <w:r>
        <w:rPr>
          <w:sz w:val="20"/>
        </w:rPr>
        <w:t xml:space="preserve">Так что напрашивается аналогия между программами Open Sources и эпическими произведениями прошлого - от Илиады до Старшей Эдды: и тем, и другим уготована вечная жизнь в памяти людской. По крайней мере, до тех пор, пока они сохраняют актуальность для современного им общества. А после - после они становятся достоянием истории... </w:t>
      </w:r>
    </w:p>
    <w:p>
      <w:pPr>
        <w:pStyle w:val="Heading1"/>
        <w:rPr>
          <w:sz w:val="40"/>
        </w:rPr>
      </w:pPr>
      <w:r>
        <w:rPr>
          <w:sz w:val="40"/>
        </w:rPr>
        <w:t xml:space="preserve">Кое-что об ОС, Unix'ах, Linux'ах и BSD </w:t>
      </w:r>
    </w:p>
    <w:p>
      <w:pPr>
        <w:pStyle w:val="Web"/>
        <w:rPr>
          <w:sz w:val="20"/>
        </w:rPr>
      </w:pPr>
      <w:r>
        <w:rPr>
          <w:sz w:val="20"/>
        </w:rPr>
        <w:t xml:space="preserve">Рассказ у нас пойдет в особенности о Linux'ах и FreeBSD. И любознательный читатель, надеюсь, многое узнает об устройстве этих ОС и их использовании. А также поймет, что название первой системы я употребил во множественном числе вполне умышленно - и не только по аналогии с Прологом к известному произведению Профессора... </w:t>
      </w:r>
    </w:p>
    <w:p>
      <w:pPr>
        <w:pStyle w:val="Heading2"/>
        <w:rPr>
          <w:sz w:val="28"/>
        </w:rPr>
      </w:pPr>
      <w:r>
        <w:rPr>
          <w:sz w:val="28"/>
        </w:rPr>
        <w:t>Что такое ОС?</w:t>
      </w:r>
    </w:p>
    <w:p>
      <w:pPr>
        <w:pStyle w:val="Web"/>
        <w:rPr>
          <w:sz w:val="20"/>
        </w:rPr>
      </w:pPr>
      <w:r>
        <w:rPr>
          <w:sz w:val="20"/>
        </w:rPr>
        <w:t xml:space="preserve">Однако, прежде чем переходить к сути дела, хорошо бы ответить на вопрос: а что же такое операционная система? Для чего следует рассмотреть существующие, явно или неявно, мнения на сей предмету. </w:t>
      </w:r>
    </w:p>
    <w:p>
      <w:pPr>
        <w:pStyle w:val="Web"/>
        <w:rPr>
          <w:sz w:val="20"/>
        </w:rPr>
      </w:pPr>
      <w:r>
        <w:rPr>
          <w:sz w:val="20"/>
        </w:rPr>
        <w:t xml:space="preserve">А распространенных мнений по вопросу, что такое операционная система, - два: минималистское и максималистское. Согласно первому, операционная система - это программа, именуемая ядром ОС. Что применительно, например, к Linux, должно трактоваться так, что под это определение подпадает только разрабатываемое Линусом сотоварищи ядро. А все, что существует в составе любого Linux-дистрибутива помимо, суть системные утилиты и пользовательские приложения, к самой ОС отношения не имеющие. </w:t>
      </w:r>
    </w:p>
    <w:p>
      <w:pPr>
        <w:pStyle w:val="Web"/>
        <w:rPr>
          <w:sz w:val="20"/>
        </w:rPr>
      </w:pPr>
      <w:r>
        <w:rPr>
          <w:sz w:val="20"/>
        </w:rPr>
        <w:t xml:space="preserve">Понятно, что ядро в очень большой степени определяет своеобразие ОС. Однако если подходить с точки зрения пользователя, само по себе ядро - пресловутая вещь в себе, так как не способно не только функционировать, но даже само себя загрузить. И без соответствующего системного окружения пользователь просто никогда не узнает о его несравненных достоинствах. </w:t>
      </w:r>
    </w:p>
    <w:p>
      <w:pPr>
        <w:pStyle w:val="Web"/>
        <w:rPr>
          <w:sz w:val="20"/>
        </w:rPr>
      </w:pPr>
      <w:r>
        <w:rPr>
          <w:sz w:val="20"/>
        </w:rPr>
        <w:t xml:space="preserve">Не менее важно и то, что на основе одного и того же (или сходного) ядра могут быть созданы системы, которые все признают полноценными (и самостоятельными) операционками. Типичный пример - ядро mach, на коем базируются или базировались и NextOS, и MacOS X, и Darwin, и Hurd, и перманентно находящиеся в состоянии вялотекущей разработки Xmach и Yamitt (но тем не менее реально существующие - Xmach я однажды даже смог запустить:-)). Вряд ли у кого повернется язык отнести все перечисленные имена к одной операционной системе. Особенно MacOS X и Darwin с их практически идентичным ядром... </w:t>
      </w:r>
    </w:p>
    <w:p>
      <w:pPr>
        <w:pStyle w:val="Web"/>
        <w:rPr>
          <w:sz w:val="20"/>
        </w:rPr>
      </w:pPr>
      <w:r>
        <w:rPr>
          <w:sz w:val="20"/>
        </w:rPr>
        <w:t xml:space="preserve">Если отвлечься от Linux'а и обратиться к BSD-миру, то в основе ядра и FreeBSD, и NetBSD, и OpenBSD, и коммерческой BSDi лежит одно и то же ядро 4BSD, вернее, его облегченная (от проприетарного кода) версия - 4.4BSD-Lite. И хотя в дальнейшем все они развивались самостоятельно, но их взаимовлияние - факт неоспоримый: многие прогрессивные особенности, реализованные в FreeBSD 5 (в частности, касающиеся многопроцессорности) пришли в нее из BSDi, иные же имеют источником проект NetBSD. Однако никому ведь не приходит в голову считать клоны BSD одной операционкой (хотя - в подтверждение высказанного в предыдущем абзаце - с точки зрения пользователя разницы между ними меньше, чем между такими Linux-дистрибутивами, как Mandrake и Slackware). </w:t>
      </w:r>
    </w:p>
    <w:p>
      <w:pPr>
        <w:pStyle w:val="Web"/>
        <w:rPr/>
      </w:pPr>
      <w:r>
        <w:rPr>
          <w:sz w:val="20"/>
        </w:rPr>
        <w:t xml:space="preserve">Linux, правда, избег этой участи - сепарации по разновидностям ядра. Однако значит ли это, что ядро идентично во всех его дистрибутивах? Отнюдь. Конечно, любой (любой ли?) Linux-дистрибутив теоретически может функционировать на каноническом ядре Линуса (том, что берется с </w:t>
      </w:r>
      <w:hyperlink r:id="rId24">
        <w:r>
          <w:rPr>
            <w:rStyle w:val="InternetLink"/>
            <w:sz w:val="20"/>
          </w:rPr>
          <w:t>www.kernel.org</w:t>
        </w:r>
      </w:hyperlink>
      <w:r>
        <w:rPr>
          <w:sz w:val="20"/>
        </w:rPr>
        <w:t xml:space="preserve">). Однако практически все крупные разработчики дистрибутивов патчат свои умолчальные ядра почем зря собственными разработками. Или включают в них достижения независимых патчестроителей, о количестве которых можно получить представление, просмотрев на том же </w:t>
      </w:r>
      <w:hyperlink r:id="rId25">
        <w:r>
          <w:rPr>
            <w:rStyle w:val="InternetLink"/>
            <w:sz w:val="20"/>
          </w:rPr>
          <w:t>www.kernel.org</w:t>
        </w:r>
      </w:hyperlink>
      <w:r>
        <w:rPr>
          <w:sz w:val="20"/>
        </w:rPr>
        <w:t xml:space="preserve"> каталог </w:t>
      </w:r>
      <w:r>
        <w:rPr>
          <w:rStyle w:val="HTML"/>
          <w:sz w:val="16"/>
        </w:rPr>
        <w:t>people</w:t>
      </w:r>
      <w:r>
        <w:rPr>
          <w:sz w:val="20"/>
        </w:rPr>
        <w:t xml:space="preserve">. Однако на этом основании никто (за одним исключением, о котором я скажу ниже) не утверждает, что, скажем, Red Hat и Gentoo - разные операционные системы. </w:t>
      </w:r>
    </w:p>
    <w:p>
      <w:pPr>
        <w:pStyle w:val="Web"/>
        <w:rPr>
          <w:sz w:val="20"/>
        </w:rPr>
      </w:pPr>
      <w:r>
        <w:rPr>
          <w:sz w:val="20"/>
        </w:rPr>
        <w:t xml:space="preserve">Максималистская точка зрения на трактовку понятия "операционная система" последовательно проводится Microsoft с ее Windows любого рода. Согласно ей, ОС - это не только ядро, но и все его системное окружение, и графический интерфейс, и даже программы, которые испокон веков относились к категории пользовательских приложений - браузеры, например. Вспомним недавнюю тяжбу по поводу того, является ли Internet Explorer неотъемлемой частью MS Windows, которая так и не получила однозначного разрешения. А согласно сегодняшней политике MS, версий IE как отдельного приложения вообще более не будет - все его новые реализации жестко привязываются к грядущим реализациям самой Windows. В том числе - к механизмам безопасности, по всей видимости, встраиваемым в ядро (а где им еще быть?). То есть неявным образом утверждается, что ядро ОС и ее приложения - столь же едины, как народ и партия при социализме... </w:t>
      </w:r>
    </w:p>
    <w:p>
      <w:pPr>
        <w:pStyle w:val="Web"/>
        <w:rPr/>
      </w:pPr>
      <w:r>
        <w:rPr>
          <w:sz w:val="20"/>
        </w:rPr>
        <w:t xml:space="preserve">Парадоксально, но такая же позиция поддерживается с крайнего фланга противоположной линии фронта - со стороны Ричарда Столлмена и его соратников по проектам GNU и Debian (ныне представленном в виде Debian GNU/Linux, но имеющего весьма экспансионистские планы. Если обратиться к </w:t>
      </w:r>
      <w:hyperlink r:id="rId26">
        <w:r>
          <w:rPr>
            <w:rStyle w:val="InternetLink"/>
            <w:sz w:val="20"/>
          </w:rPr>
          <w:t>интервью со Столлменом</w:t>
        </w:r>
      </w:hyperlink>
      <w:r>
        <w:rPr>
          <w:sz w:val="20"/>
        </w:rPr>
        <w:t xml:space="preserve">, взятым Максимом Отставновым специально для тематического выпуска "Домашнего компьютера" (#12 за 2002 год), то там можно в явном виде встретить утверждения о том, что текстовый редактор emacs - часть операционной системы, и графический интерфейс (сиречь, в данном случае, оконная система X - X Window System) - часть операционной системы, и (sic!) браузер - тоже часть операционной системы. Прямо по Биллу Гейтсу... </w:t>
      </w:r>
    </w:p>
    <w:p>
      <w:pPr>
        <w:pStyle w:val="Web"/>
        <w:rPr>
          <w:sz w:val="20"/>
        </w:rPr>
      </w:pPr>
      <w:r>
        <w:rPr>
          <w:sz w:val="20"/>
        </w:rPr>
        <w:t xml:space="preserve">Некоторый резон во второй точке зрения имеется. Что особенно ясно видно на примере той же (вернее, любой) Windows. Во-первых, с теоретических позиций: вычленить из этих операционок их ядро - задача нетривиальная (а в современных версиях, похоже, и невозможная). А практически - что останется от Windows 95/98/ME (о линии NT/2000/XP ничего не скажу за незнанием), если такое удастся? Не голый ли получится DOS? Хотя нужно заметить, что попытки освобождения ОС Windows от ее якобы неотъемлемых компонентов (того же IE) предпринимались неоднократно, и попытки успешные. </w:t>
      </w:r>
    </w:p>
    <w:p>
      <w:pPr>
        <w:pStyle w:val="Web"/>
        <w:rPr/>
      </w:pPr>
      <w:r>
        <w:rPr>
          <w:sz w:val="20"/>
        </w:rPr>
        <w:t xml:space="preserve">Если же вернуться к примеру Linux'а, как наиболее показательному (и наиболее обсуждаемому), то суть точки зрения Столлмена и апологетов Debian'а сводится к тому, что именно системное окружение, механизм управления пакетами и прикладные программы, вернее, методика их подбора, тестирования и критерии качества (то есть своего рода инфраструктура) и являют собой собственно операционную систему. А уж поверх какого ядра все это хозяйство функционирует - дело десятое. И иллюстрацией такой точки зрения является сам Debian (то самое обещанное исключение). Если обратиться к разделу портирования на </w:t>
      </w:r>
      <w:hyperlink r:id="rId27">
        <w:r>
          <w:rPr>
            <w:rStyle w:val="InternetLink"/>
            <w:sz w:val="20"/>
          </w:rPr>
          <w:t>www.debian.org</w:t>
        </w:r>
      </w:hyperlink>
      <w:r>
        <w:rPr>
          <w:sz w:val="20"/>
        </w:rPr>
        <w:t xml:space="preserve">, то там можно обнаружить информацию о портировании ОС (!) GNU Debian не только на ядро Hurd (исторически именно для него программы GNU и предназначались), но и на ядро Net- и FreeBSD. </w:t>
      </w:r>
    </w:p>
    <w:p>
      <w:pPr>
        <w:pStyle w:val="Web"/>
        <w:rPr>
          <w:sz w:val="20"/>
        </w:rPr>
      </w:pPr>
      <w:r>
        <w:rPr>
          <w:sz w:val="20"/>
        </w:rPr>
        <w:t xml:space="preserve">Однако достаточно минутного размышления, чтобы сообразить: принятие второй точки зрения, в трактовке ли Microsft или в интерпретации RMS и Debian Community, приводит к полному размыванию самого понятия - операционная система. Действительно, с субпозиции MS состав операционной системы определяется исключительно произволом производителя оной. "Ну а вздумается, скажем, ихнему цеху" объявить завтра неотъемлемым компонентом ОС не только IE, но и MS Word с Excell'ем? И получится, что кроме ОС, и программ-то других не бывает... </w:t>
      </w:r>
    </w:p>
    <w:p>
      <w:pPr>
        <w:pStyle w:val="Web"/>
        <w:rPr>
          <w:sz w:val="20"/>
        </w:rPr>
      </w:pPr>
      <w:r>
        <w:rPr>
          <w:sz w:val="20"/>
        </w:rPr>
        <w:t xml:space="preserve">Ну а продолжая логику RMS: если мы объявили emacs частью операционной системы, то на каком основании должны отказывать в этой чести Vim? И если браузер - неотъемлемый компонент ОС, то какой из них? Любимый RMS'ом lynx, mozilla, galeon или все сразу? И как быть с графическим метаинтерфейсом, представленным оконной системой X, который по определению разрабатывался для работы поверх любых операционок? А ведь другой общепринятой графической системы нет ни в GNU Debian, ни в Linux или FreeBSD (да и вообще в Unix). </w:t>
      </w:r>
    </w:p>
    <w:p>
      <w:pPr>
        <w:pStyle w:val="Web"/>
        <w:rPr>
          <w:sz w:val="20"/>
        </w:rPr>
      </w:pPr>
      <w:r>
        <w:rPr>
          <w:sz w:val="20"/>
        </w:rPr>
        <w:t xml:space="preserve">В сущности, за кадром высказывания Столлмена стоит утверждение, что в состав ОС входит весь софт, распространяемый по лицензии GPL. Или даже весь софт с лицензиями, не вполне определенно называемыми GPL-compatible (те же Иксы, например, распространяются на условиях собственно лицензии X-консорциума). Но в таком случае понятие операционки из худо-бедно технологического становится сугубо юридическим - ведь технологического способа определить степень "совместимости" лицензий до сих пор не придумано. </w:t>
      </w:r>
    </w:p>
    <w:p>
      <w:pPr>
        <w:pStyle w:val="Heading2"/>
        <w:rPr>
          <w:sz w:val="28"/>
        </w:rPr>
      </w:pPr>
      <w:bookmarkStart w:id="9" w:name="2"/>
      <w:r>
        <w:rPr>
          <w:sz w:val="28"/>
        </w:rPr>
        <w:t>Что необходимо для ОС?</w:t>
      </w:r>
      <w:bookmarkEnd w:id="9"/>
      <w:r>
        <w:rPr>
          <w:sz w:val="28"/>
        </w:rPr>
        <w:t xml:space="preserve"> </w:t>
      </w:r>
    </w:p>
    <w:p>
      <w:pPr>
        <w:pStyle w:val="Web"/>
        <w:rPr/>
      </w:pPr>
      <w:r>
        <w:rPr>
          <w:sz w:val="20"/>
        </w:rPr>
        <w:t xml:space="preserve">Благо, наряду с двумя перечисленными точками зрения существует и третья. Формулировки ее в явном виде мне не встречалось (хотя в неявном, то есть на практике, ее придерживаются разработчики систем BSD-клана). И потому возьму на себя смелость такую формулировку дать: </w:t>
      </w:r>
      <w:r>
        <w:rPr>
          <w:rStyle w:val="Emphasis"/>
          <w:sz w:val="20"/>
        </w:rPr>
        <w:t>операционная система - это ядро и самодостаточный комплекс средств, необходимых для ее функционирования на благо пользователя</w:t>
      </w:r>
      <w:r>
        <w:rPr>
          <w:sz w:val="20"/>
        </w:rPr>
        <w:t xml:space="preserve">. То есть пользователь любой ОС, загрузив оную, должен иметь возможность в первую очередь устанавливать, не обращаясь ни к каким сторонним инструментам, необходимое ему программное обеспечение, запускать его и работать с ним. А теперь попробую дать развернутое обоснование третьей позиции. </w:t>
      </w:r>
    </w:p>
    <w:p>
      <w:pPr>
        <w:pStyle w:val="Web"/>
        <w:rPr>
          <w:sz w:val="20"/>
        </w:rPr>
      </w:pPr>
      <w:r>
        <w:rPr>
          <w:sz w:val="20"/>
        </w:rPr>
        <w:t xml:space="preserve">То, что любая ОС не способна функционировать без ядра - очевидно. Однако для этого ядро необходимо тем или иным способом загрузить. И потому, говоря языком Столлмена, загрузчик оказывается неотъемлемой частью операционной системы. Конечно, существует достаточное количество мультисистемных загрузчиков. Однако ставить от них в зависимость само существование ОС было бы не правильно - на худой конец, операционка должна иметь штатное средство загрузить саму себя. Другое дело, что средство это не обязано быть уникальным: Linux можно загрузить с помощью Lilo и GRUB (а также без всякого загрузчика вообще), FreeBSD - с помощью собственного loader'а и того же GRUB (да и с помощью Lilo тоже), и так далее. </w:t>
      </w:r>
    </w:p>
    <w:p>
      <w:pPr>
        <w:pStyle w:val="Web"/>
        <w:rPr/>
      </w:pPr>
      <w:r>
        <w:rPr>
          <w:sz w:val="20"/>
        </w:rPr>
        <w:t xml:space="preserve">Вообще говоря, GRUB (см. соответствующие материалы - о </w:t>
      </w:r>
      <w:hyperlink r:id="rId28">
        <w:r>
          <w:rPr>
            <w:rStyle w:val="InternetLink"/>
            <w:sz w:val="20"/>
          </w:rPr>
          <w:t>GRUB вообще</w:t>
        </w:r>
      </w:hyperlink>
      <w:r>
        <w:rPr>
          <w:sz w:val="20"/>
        </w:rPr>
        <w:t xml:space="preserve"> и о </w:t>
      </w:r>
      <w:hyperlink r:id="rId29">
        <w:r>
          <w:rPr>
            <w:rStyle w:val="InternetLink"/>
            <w:sz w:val="20"/>
          </w:rPr>
          <w:t>загрузке им FreeBSD</w:t>
        </w:r>
      </w:hyperlink>
      <w:r>
        <w:rPr>
          <w:sz w:val="20"/>
        </w:rPr>
        <w:t xml:space="preserve">) тем или иным способом позволяет загрузить практически любую ОС - вплоть до Windows разного рода. И потому имеет все шансы стать надсистемным загрузчиком в мире Open Sources. Что, тем не менее, не мешает развитию ни Lilo, ни FreeBSD Loader'а... </w:t>
      </w:r>
    </w:p>
    <w:p>
      <w:pPr>
        <w:pStyle w:val="Web"/>
        <w:rPr/>
      </w:pPr>
      <w:r>
        <w:rPr>
          <w:sz w:val="20"/>
        </w:rPr>
        <w:t xml:space="preserve">Для функционирования системы недостаточно просто загрузить ядро - необходимо, чтобы оно запустило некий стартовый процесс. В Unix-системах он имеет фиксированное название - init, за запуск которого отвечает одноименный исполняемый файл </w:t>
      </w:r>
      <w:r>
        <w:rPr>
          <w:rStyle w:val="HTML"/>
          <w:sz w:val="16"/>
        </w:rPr>
        <w:t>/sbin/init</w:t>
      </w:r>
      <w:r>
        <w:rPr>
          <w:sz w:val="20"/>
        </w:rPr>
        <w:t xml:space="preserve">. Однако в реальной системе под этим именем могут выступать весьма разные программы. И еще - в процессе загрузки следует выполнить некий комплекс мероприятий, определяемый набором сценариев, создающих пользовательское окружение. То есть сочетание инициирующей программы и стартовых скриптов - также необходимые составляющие ОС. </w:t>
      </w:r>
    </w:p>
    <w:p>
      <w:pPr>
        <w:pStyle w:val="Web"/>
        <w:rPr>
          <w:sz w:val="20"/>
        </w:rPr>
      </w:pPr>
      <w:r>
        <w:rPr>
          <w:sz w:val="20"/>
        </w:rPr>
        <w:t xml:space="preserve">Далее, ядро должно взаимодействовать с файловой системой на каких-либо носителях - иначе откуда будут браться данные для работы системы (да и самому ядру размещаться где-то нужно). А отсюда - третий непременный компонент операционки, включающий средства обращения к физическим носителям, создания на них разделов и файловых систем, их проверки, монтирования и т.д. Если же ядро предусматривает поддержку нескольких файловых систем (как это имеет быть, например, для ядра Linux) в качестве родных (native) - к каждой из них должен прилагаться свой комплекс обслуживающих утилит. </w:t>
      </w:r>
    </w:p>
    <w:p>
      <w:pPr>
        <w:pStyle w:val="Web"/>
        <w:rPr>
          <w:sz w:val="20"/>
        </w:rPr>
      </w:pPr>
      <w:r>
        <w:rPr>
          <w:sz w:val="20"/>
        </w:rPr>
        <w:t xml:space="preserve">Все перечисленные выше компоненты - ядро, его системное окружение и загрузчик, - необходимы для самообеспечения системы. Но ведь цель ее, в конечном счете, - выполнение пользовательских задач. А потому ОС должна включать - нет, не прикладные программы, это отдельная история, а средства их установки. А в мире Unix-существует один универсальный способ распространения программ - в виде архивов исходников, и единственный столь же универсальный метод их установки - компиляция оных. И тут выявляется абсолютная необходимость, с одной стороны, средств для работы с архивами, с одной стороны, и компилятора со всем сопутствующим инструментарием (линкером, ассемблером и т.д.). </w:t>
      </w:r>
    </w:p>
    <w:p>
      <w:pPr>
        <w:pStyle w:val="Web"/>
        <w:rPr/>
      </w:pPr>
      <w:r>
        <w:rPr>
          <w:sz w:val="20"/>
        </w:rPr>
        <w:t xml:space="preserve">Пакеты распространяются не только в исходных текстах, но и в виде прекомпилированных бинарников разных форматов, из которых наиболее распространены </w:t>
      </w:r>
      <w:r>
        <w:rPr>
          <w:rStyle w:val="StrongEmphasis"/>
          <w:sz w:val="20"/>
        </w:rPr>
        <w:t>rpm</w:t>
      </w:r>
      <w:r>
        <w:rPr>
          <w:sz w:val="20"/>
        </w:rPr>
        <w:t xml:space="preserve">, </w:t>
      </w:r>
      <w:r>
        <w:rPr>
          <w:rStyle w:val="StrongEmphasis"/>
          <w:sz w:val="20"/>
        </w:rPr>
        <w:t>deb</w:t>
      </w:r>
      <w:r>
        <w:rPr>
          <w:sz w:val="20"/>
        </w:rPr>
        <w:t xml:space="preserve"> и вариации на тему </w:t>
      </w:r>
      <w:r>
        <w:rPr>
          <w:rStyle w:val="StrongEmphasis"/>
          <w:sz w:val="20"/>
        </w:rPr>
        <w:t>tgz</w:t>
      </w:r>
      <w:r>
        <w:rPr>
          <w:sz w:val="20"/>
        </w:rPr>
        <w:t>/</w:t>
      </w:r>
      <w:r>
        <w:rPr>
          <w:rStyle w:val="StrongEmphasis"/>
          <w:sz w:val="20"/>
        </w:rPr>
        <w:t>tbz2</w:t>
      </w:r>
      <w:r>
        <w:rPr>
          <w:sz w:val="20"/>
        </w:rPr>
        <w:t xml:space="preserve">. В одних случаях это - чистые компрессированные архивы (т.н. тарбалл - tarballs), которые могут быть распакованы и установлены стандартным архиватором. В других же - они несут более или менее полную метаинформацию (в частности, описание зависимостей), и для установки их требуются соответствующие программы - менеджеры пакетов. Из них наиболее распространен </w:t>
      </w:r>
      <w:r>
        <w:rPr>
          <w:rStyle w:val="HTML"/>
          <w:sz w:val="16"/>
        </w:rPr>
        <w:t>rpm</w:t>
      </w:r>
      <w:r>
        <w:rPr>
          <w:sz w:val="20"/>
        </w:rPr>
        <w:t xml:space="preserve"> - Rpm Packages Manager, работающий с пакетами одноименного формата, а наиболее универсален - </w:t>
      </w:r>
      <w:r>
        <w:rPr>
          <w:rStyle w:val="HTML"/>
          <w:sz w:val="16"/>
        </w:rPr>
        <w:t>apt</w:t>
      </w:r>
      <w:r>
        <w:rPr>
          <w:sz w:val="20"/>
        </w:rPr>
        <w:t xml:space="preserve">, предназначенный для пакетов </w:t>
      </w:r>
      <w:r>
        <w:rPr>
          <w:rStyle w:val="StrongEmphasis"/>
          <w:sz w:val="20"/>
        </w:rPr>
        <w:t>deb</w:t>
      </w:r>
      <w:r>
        <w:rPr>
          <w:sz w:val="20"/>
        </w:rPr>
        <w:t xml:space="preserve">, но не менее успешно управляющийся и с </w:t>
      </w:r>
      <w:r>
        <w:rPr>
          <w:rStyle w:val="StrongEmphasis"/>
          <w:sz w:val="20"/>
        </w:rPr>
        <w:t>rpm</w:t>
      </w:r>
      <w:r>
        <w:rPr>
          <w:sz w:val="20"/>
        </w:rPr>
        <w:t>-пакетами.</w:t>
      </w:r>
    </w:p>
    <w:p>
      <w:pPr>
        <w:pStyle w:val="Web"/>
        <w:rPr/>
      </w:pPr>
      <w:r>
        <w:rPr>
          <w:sz w:val="20"/>
        </w:rPr>
        <w:t xml:space="preserve">И потому </w:t>
      </w:r>
      <w:hyperlink r:id="rId30">
        <w:r>
          <w:rPr>
            <w:rStyle w:val="InternetLink"/>
            <w:sz w:val="20"/>
          </w:rPr>
          <w:t>существует мнение</w:t>
        </w:r>
      </w:hyperlink>
      <w:r>
        <w:rPr>
          <w:sz w:val="20"/>
        </w:rPr>
        <w:t xml:space="preserve">, что пакетный менеджер - столь же непременная часть ОС, как и архиваторы/компрессоры. Ввиду специфичности как форматов пакетов, так и управляющих ими программ, мне это представляется спорным. Не так давно зародился </w:t>
      </w:r>
      <w:hyperlink r:id="rId31">
        <w:r>
          <w:rPr>
            <w:rStyle w:val="InternetLink"/>
            <w:sz w:val="20"/>
          </w:rPr>
          <w:t>проект кросс-системного пакетного менеджера</w:t>
        </w:r>
      </w:hyperlink>
      <w:r>
        <w:rPr>
          <w:sz w:val="20"/>
        </w:rPr>
        <w:t>. В случае его успеха такая программа будет вполне весомым компонентом любой базовой ОС.</w:t>
      </w:r>
    </w:p>
    <w:p>
      <w:pPr>
        <w:pStyle w:val="Web"/>
        <w:rPr/>
      </w:pPr>
      <w:r>
        <w:rPr>
          <w:sz w:val="20"/>
        </w:rPr>
        <w:t>Процесс сборки программ неизбежно влечет потребность в системных библиотеках - библиотеке функций языка Си (главного средства разработки в контексте Unix-систем) и некоторых других (например, свойств терминала). Это - во-первых. Во-вторых же, в процессе сборки программ задействуется некоторое количество утилит для работы с файлами и текстами (</w:t>
      </w:r>
      <w:r>
        <w:rPr>
          <w:rStyle w:val="HTML"/>
          <w:sz w:val="16"/>
        </w:rPr>
        <w:t>find</w:t>
      </w:r>
      <w:r>
        <w:rPr>
          <w:sz w:val="20"/>
        </w:rPr>
        <w:t xml:space="preserve">, </w:t>
      </w:r>
      <w:r>
        <w:rPr>
          <w:rStyle w:val="HTML"/>
          <w:sz w:val="16"/>
        </w:rPr>
        <w:t>grep</w:t>
      </w:r>
      <w:r>
        <w:rPr>
          <w:sz w:val="20"/>
        </w:rPr>
        <w:t xml:space="preserve">, </w:t>
      </w:r>
      <w:r>
        <w:rPr>
          <w:rStyle w:val="HTML"/>
          <w:sz w:val="16"/>
        </w:rPr>
        <w:t>awk</w:t>
      </w:r>
      <w:r>
        <w:rPr>
          <w:sz w:val="20"/>
        </w:rPr>
        <w:t xml:space="preserve">, </w:t>
      </w:r>
      <w:r>
        <w:rPr>
          <w:rStyle w:val="HTML"/>
          <w:sz w:val="16"/>
        </w:rPr>
        <w:t>sed</w:t>
      </w:r>
      <w:r>
        <w:rPr>
          <w:sz w:val="20"/>
        </w:rPr>
        <w:t xml:space="preserve">), которые можно было бы отнести к категории пользовательских. Но в этом контексте они оказываются членами необходимого системного окружения - без них сборка и установка программ просто невозможна. </w:t>
      </w:r>
    </w:p>
    <w:p>
      <w:pPr>
        <w:pStyle w:val="Web"/>
        <w:rPr>
          <w:sz w:val="20"/>
        </w:rPr>
      </w:pPr>
      <w:r>
        <w:rPr>
          <w:sz w:val="20"/>
        </w:rPr>
        <w:t xml:space="preserve">Кроме того, для самодостаточности система должна иметь средства получения программ, а универсальным источником их выступает Интернет. Следовательно, базовый набор сетевого инструментария и средств прочего (например, модемного или ADSL-) доступа, столь же необходимы, как компилятор или системные библиотеки. </w:t>
      </w:r>
    </w:p>
    <w:p>
      <w:pPr>
        <w:pStyle w:val="Web"/>
        <w:rPr/>
      </w:pPr>
      <w:r>
        <w:rPr>
          <w:sz w:val="20"/>
        </w:rPr>
        <w:t>Любые действия в любой системе выполняются, прямо или косвенно, путем отдачи соответствующих командных директив. И потому интегрирующей надстройкой над всем описанным богачеством выступает командная оболочка, она же - интерпретатор языка команд, по простому - шелл (</w:t>
      </w:r>
      <w:r>
        <w:rPr>
          <w:rStyle w:val="StrongEmphasis"/>
          <w:sz w:val="20"/>
        </w:rPr>
        <w:t>shell</w:t>
      </w:r>
      <w:r>
        <w:rPr>
          <w:sz w:val="20"/>
        </w:rPr>
        <w:t xml:space="preserve">). </w:t>
      </w:r>
    </w:p>
    <w:p>
      <w:pPr>
        <w:pStyle w:val="Web"/>
        <w:rPr>
          <w:sz w:val="20"/>
        </w:rPr>
      </w:pPr>
      <w:r>
        <w:rPr>
          <w:sz w:val="20"/>
        </w:rPr>
        <w:t xml:space="preserve">И. наконец, последний необходимый компонент ОС - внутренняя система документации. Таковой испокон веков в Unix выступает система man-страниц (Manual Pages).Не смотря на появление множества других форматов для представления документов, при всей своей архаичности остающаяся простым и универсальным средством оперативного получения информации. </w:t>
      </w:r>
    </w:p>
    <w:p>
      <w:pPr>
        <w:pStyle w:val="Web"/>
        <w:rPr/>
      </w:pPr>
      <w:r>
        <w:rPr>
          <w:sz w:val="20"/>
        </w:rPr>
        <w:t xml:space="preserve">Таковы предельно минималистские требования к комплектации самодостаточной системы. Конечно, в ее базовый набор неплохо включить текстовый редактор для правки конфигурационных файлов, да и еще кое-какие программы. Однако мы говорим именно о незаменимых вещах, а редактор (для указанных целей) вполне подменяется набором текстовых утилит (тех же </w:t>
      </w:r>
      <w:r>
        <w:rPr>
          <w:rStyle w:val="HTML"/>
          <w:sz w:val="16"/>
        </w:rPr>
        <w:t>cat</w:t>
      </w:r>
      <w:r>
        <w:rPr>
          <w:sz w:val="20"/>
        </w:rPr>
        <w:t xml:space="preserve">, </w:t>
      </w:r>
      <w:r>
        <w:rPr>
          <w:rStyle w:val="HTML"/>
          <w:sz w:val="16"/>
        </w:rPr>
        <w:t>awk</w:t>
      </w:r>
      <w:r>
        <w:rPr>
          <w:sz w:val="20"/>
        </w:rPr>
        <w:t xml:space="preserve">, </w:t>
      </w:r>
      <w:r>
        <w:rPr>
          <w:rStyle w:val="HTML"/>
          <w:sz w:val="16"/>
        </w:rPr>
        <w:t>sed</w:t>
      </w:r>
      <w:r>
        <w:rPr>
          <w:sz w:val="20"/>
        </w:rPr>
        <w:t xml:space="preserve">), без которых действительно нельзя обойтись. И потому, вопреки мнению Столлмена, ни редактор, ни браузер не являются неотъемлемыми частями операционки. А вот средства коннекта (например, PPP и/или PPPoE) и ftp-клиент - являются (или вы знаете другой способ подключения к Сети и скачивания из нее программ?). </w:t>
      </w:r>
    </w:p>
    <w:p>
      <w:pPr>
        <w:pStyle w:val="Web"/>
        <w:rPr>
          <w:sz w:val="20"/>
        </w:rPr>
      </w:pPr>
      <w:r>
        <w:rPr>
          <w:sz w:val="20"/>
        </w:rPr>
        <w:t xml:space="preserve">И что мы получаем, если соберем вместе все перечисленное выше? А получаем мы практически то, что во FreeBSD охватывается понятием Distributions, вернее, той его частью, которая именуется Base и является единственным компонентом, обязательным при минимальной установке. Аналогичный базовый комплекс программ (так и называемый - Base) есть также в NetBSD и OpenBSD. Причем, если ядра в этих системах и различны, то программы системного обрамления - чрезвычайно близки (местами до полной идентичности). </w:t>
      </w:r>
    </w:p>
    <w:p>
      <w:pPr>
        <w:pStyle w:val="Web"/>
        <w:rPr>
          <w:sz w:val="20"/>
        </w:rPr>
      </w:pPr>
      <w:r>
        <w:rPr>
          <w:sz w:val="20"/>
        </w:rPr>
        <w:t>В Linux'е вычленить нечто подобное из какого-либо многодискового дистрибутива Linux'а несколько сложнее. Однако, напротив, можно прикрутить к его ядру некое подобие такой самодостаточной целостности.</w:t>
      </w:r>
    </w:p>
    <w:p>
      <w:pPr>
        <w:pStyle w:val="Web"/>
        <w:rPr>
          <w:sz w:val="20"/>
        </w:rPr>
      </w:pPr>
      <w:r>
        <w:rPr>
          <w:sz w:val="20"/>
        </w:rPr>
        <w:t xml:space="preserve">Это - некоторый комплекс, который в более или менее неизменном виде входит в любой дистрибутив Linux. По аналогии с BSD-системами, его можно назвать Base Linux. Компоненты этого комплекса а) абсолютно необходимы для загрузки и функционирования системы, б) связаны друг с другом зависимостями, часто перекрестными, и в) являются уникальными именно для Linux'а. Хотя многие программы поименно могут совпадать с классическими Unix-утилитами или своими функциональными аналогами из BSD-систем, но это - именно самостоятельные программы, не заимствованные ни из Unix'ов любого рода, ни из Free- или прочих BSD. А потому сочетание ядра Linux с этим базовым комплексом вполне заслуживает звания операционной системы. </w:t>
      </w:r>
    </w:p>
    <w:p>
      <w:pPr>
        <w:pStyle w:val="Web"/>
        <w:rPr>
          <w:sz w:val="20"/>
        </w:rPr>
      </w:pPr>
      <w:r>
        <w:rPr>
          <w:sz w:val="20"/>
        </w:rPr>
        <w:t xml:space="preserve">Что же касается многочисленных дистрибутивов Linux, то это, в первую очередь, системы комплектации Base Linux дополнительными (в первую очередь пользовательскими) приложениями. </w:t>
      </w:r>
    </w:p>
    <w:p>
      <w:pPr>
        <w:pStyle w:val="Web"/>
        <w:rPr>
          <w:sz w:val="20"/>
        </w:rPr>
      </w:pPr>
      <w:r>
        <w:rPr>
          <w:sz w:val="20"/>
        </w:rPr>
        <w:t xml:space="preserve">Среди последних особое положение занимает средство для обеспечения работы в графическом режиме - X Window System, именуемая также оконной системой X или, в народе, просто Иксами. Сугубо кроссплатформенная, изначально не привязанная ни к аппаратной архитектуре, ни к какой-либо ОС, сама по себе она не имеет отношения ни к одному из дистрибутивов Linux, ни к BSD-семейству ОС, ни даже к Unix вообще. Да и стандарты POSIX как-будто бы ничего о ней не говорят - реализации Иксов регламентируются собственными стандартоми, разрабатываемыми специальной организацией - X-консорциумом (X Consorcium, не путать с Консорциумом, известным нам по детективам Данила Корецкого). </w:t>
      </w:r>
    </w:p>
    <w:p>
      <w:pPr>
        <w:pStyle w:val="Web"/>
        <w:rPr/>
      </w:pPr>
      <w:r>
        <w:rPr>
          <w:sz w:val="20"/>
        </w:rPr>
        <w:t xml:space="preserve">Тем не менее, Иксы (в их свободной реализации для Intel-совместимых процессоров - XFree86, разрабатываемой в рамках </w:t>
      </w:r>
      <w:hyperlink r:id="rId32">
        <w:r>
          <w:rPr>
            <w:rStyle w:val="InternetLink"/>
            <w:sz w:val="20"/>
          </w:rPr>
          <w:t>одноименного проекта</w:t>
        </w:r>
      </w:hyperlink>
      <w:r>
        <w:rPr>
          <w:sz w:val="20"/>
        </w:rPr>
        <w:t xml:space="preserve"> и распространяемой под собственной лицензией, стали неотъемлемой частью всех открытых и свободных POSIX-систем - и любого дистрибутива Linux, и всех BSD-клонов (и даже, как говорят, бесплатной версии Sun Solaris для PC-архитектуры - так ли это? кто просветит?). </w:t>
      </w:r>
    </w:p>
    <w:p>
      <w:pPr>
        <w:pStyle w:val="Web"/>
        <w:rPr/>
      </w:pPr>
      <w:r>
        <w:rPr>
          <w:sz w:val="20"/>
        </w:rPr>
        <w:t xml:space="preserve">В недавнее последнее время, после изменения лицензии на XFree86, которое адепты Free Software сочли несовместимым с принципами свободы (я, грешным делом, так и не понял, почему), от него отделился новый, "истинно свободный" проект - </w:t>
      </w:r>
      <w:hyperlink r:id="rId33">
        <w:r>
          <w:rPr>
            <w:rStyle w:val="InternetLink"/>
            <w:sz w:val="20"/>
          </w:rPr>
          <w:t>Xorg</w:t>
        </w:r>
      </w:hyperlink>
      <w:r>
        <w:rPr>
          <w:sz w:val="20"/>
        </w:rPr>
        <w:t>, постепенно включаемый во все большее количество дистрибутивов Linux. Вполне возможно, что именно он заменит XFree86 в качестве стандартного графического метаинтерфейса.</w:t>
      </w:r>
    </w:p>
    <w:p>
      <w:pPr>
        <w:pStyle w:val="Web"/>
        <w:rPr>
          <w:sz w:val="20"/>
        </w:rPr>
      </w:pPr>
      <w:r>
        <w:rPr>
          <w:sz w:val="20"/>
        </w:rPr>
        <w:t xml:space="preserve">Иксы заняли свое место в мире Open Sources и Free Software по одной очень важной причине - им фактически нет альтернативы в смысле доступа к графическим возможностям PC. И потому они стали почти неотъемлемой частью любой ОС - что Linux, что BSD. Они лежат как бы на грани между базовым комплектом этих систем и их обрамлением, выступая по отношению к приложениям графического режима примерно в том же качества, что и Base - по отношению ко всему остальному. И об этом всегда нужно помнить. Как, впрочем, и о том, что Иксы (в виде ли XFree86, или в реализации Xorg) - это не Linux, не FreeBSD, и не какая-либо другая ОС: это общее достояние всех свободных операционок POSIX-семейства. </w:t>
      </w:r>
    </w:p>
    <w:p>
      <w:pPr>
        <w:pStyle w:val="Heading2"/>
        <w:rPr>
          <w:sz w:val="28"/>
        </w:rPr>
      </w:pPr>
      <w:bookmarkStart w:id="10" w:name="3"/>
      <w:r>
        <w:rPr>
          <w:sz w:val="28"/>
        </w:rPr>
        <w:t>Кое-что о GNU, или не GNU ли Linux?</w:t>
      </w:r>
      <w:bookmarkEnd w:id="10"/>
      <w:r>
        <w:rPr>
          <w:sz w:val="28"/>
        </w:rPr>
        <w:t xml:space="preserve"> </w:t>
      </w:r>
    </w:p>
    <w:p>
      <w:pPr>
        <w:pStyle w:val="Web"/>
        <w:rPr>
          <w:sz w:val="20"/>
        </w:rPr>
      </w:pPr>
      <w:r>
        <w:rPr>
          <w:sz w:val="20"/>
        </w:rPr>
        <w:t xml:space="preserve">Между базовыми комплектами BSD-систем и Linux есть два важных различия, которые мы и рассмотрим последовательно. </w:t>
      </w:r>
    </w:p>
    <w:p>
      <w:pPr>
        <w:pStyle w:val="Web"/>
        <w:rPr>
          <w:sz w:val="20"/>
        </w:rPr>
      </w:pPr>
      <w:r>
        <w:rPr>
          <w:sz w:val="20"/>
        </w:rPr>
        <w:t xml:space="preserve">Все системы BSD-клана на протяжении длительного времени разрабатывались именно как системные целостности (и, что немаловажно, всегда - сравнительно узкими коллективами разработчиков). Поэтому почти все составляющие их базовых комплектов - это неотъемлемые части этих ОС, созданные специально для них. Хотя есть и исключения, о чем я скажу чуть позже. </w:t>
      </w:r>
    </w:p>
    <w:p>
      <w:pPr>
        <w:pStyle w:val="Web"/>
        <w:rPr/>
      </w:pPr>
      <w:r>
        <w:rPr>
          <w:sz w:val="20"/>
        </w:rPr>
        <w:t xml:space="preserve">С Linux ситуация принципиально иная. Ибо большинство наиболее важных компонентов Base Linux, такие, как компилятор gcc, общесистемная библиотека </w:t>
      </w:r>
      <w:r>
        <w:rPr>
          <w:rStyle w:val="HTML"/>
          <w:sz w:val="16"/>
        </w:rPr>
        <w:t>glibc</w:t>
      </w:r>
      <w:r>
        <w:rPr>
          <w:sz w:val="20"/>
        </w:rPr>
        <w:t xml:space="preserve"> или командная оболочка </w:t>
      </w:r>
      <w:r>
        <w:rPr>
          <w:rStyle w:val="HTML"/>
          <w:sz w:val="16"/>
        </w:rPr>
        <w:t>bash</w:t>
      </w:r>
      <w:r>
        <w:rPr>
          <w:sz w:val="20"/>
        </w:rPr>
        <w:t xml:space="preserve">, были разработаны до Linux'а, независимо от него, и - в рамках проекта GNU. Которому, по выражению Столлмена, не хватало только ядра :-) (смайлик мой - ибо ядро Hurd на момент появления Linux'а работоспособным не являлось; да и ныне, после недавней его гальванизации, вряд ли оно пригодно к практическому применению) для превращения в полноценную, противостоящую Unix, операционку. И потому кажется, что термин GNU/Linux, на котором, применительно к этой ОС настаивает Столлмена и FSF, имеет право на существование. </w:t>
      </w:r>
    </w:p>
    <w:p>
      <w:pPr>
        <w:pStyle w:val="Web"/>
        <w:rPr>
          <w:sz w:val="20"/>
        </w:rPr>
      </w:pPr>
      <w:r>
        <w:rPr>
          <w:sz w:val="20"/>
        </w:rPr>
        <w:t xml:space="preserve">Однако лично мне он не нравится. Во-первых, он оскорбляет мой литературный вкус - так и предвижу появление дистрибутивов с названиями типа "Гнутикс". Во-вторых, и это важнее, он не вполне правилен по существу. Ведь, если обратиться к истории, можно увидеть, что не проект GNU ухватился за столь недостающее ему ядро. Напротив, это Линус для обеспечения работы своего ядра использовал отдельные компоненты из GNU-арсенала. В полном, к слову сказать, соответствии с духом и буквой GPL и движения FSF. </w:t>
      </w:r>
    </w:p>
    <w:p>
      <w:pPr>
        <w:pStyle w:val="Web"/>
        <w:rPr>
          <w:sz w:val="20"/>
        </w:rPr>
      </w:pPr>
      <w:r>
        <w:rPr>
          <w:sz w:val="20"/>
        </w:rPr>
        <w:t xml:space="preserve">Так что заслуга построения Linux'а как цельной, самостоятельной и самодостаточной системы принадлежит Линусу. Ну и тому множеству разработчиков, которые приняли в этом участие - никто из них ведь не настаивал на том, чтобы в названии системы фигурировало его имя или название программы, которую он написал. </w:t>
      </w:r>
    </w:p>
    <w:p>
      <w:pPr>
        <w:pStyle w:val="Web"/>
        <w:rPr>
          <w:sz w:val="20"/>
        </w:rPr>
      </w:pPr>
      <w:r>
        <w:rPr>
          <w:sz w:val="20"/>
        </w:rPr>
        <w:t xml:space="preserve">Кроме того, и это важно, особенностью комплекса Base Linux (и это - второе важное его отличие от Distributions из FreeBSD и Base остальных BSD-систем) является его альтернативность. О возможности выбора загрузчика или инструментария для работы с файловыми системами уже было сказано, про изобилие, скажем, консольных ftp-клиентов - и говорить нечего. Но выбор альтернатив в Linux возможен даже для самых ключевых компонентов базовой системы. </w:t>
      </w:r>
    </w:p>
    <w:p>
      <w:pPr>
        <w:pStyle w:val="Web"/>
        <w:rPr/>
      </w:pPr>
      <w:r>
        <w:rPr>
          <w:sz w:val="20"/>
        </w:rPr>
        <w:t xml:space="preserve">Так, в качестве системы инициации в Linux традиционно используется пакет </w:t>
      </w:r>
      <w:r>
        <w:rPr>
          <w:rStyle w:val="HTML"/>
          <w:sz w:val="16"/>
        </w:rPr>
        <w:t>sysvinit</w:t>
      </w:r>
      <w:r>
        <w:rPr>
          <w:sz w:val="20"/>
        </w:rPr>
        <w:t xml:space="preserve">, воспроизводящий стиль загрузки классической Unix System V. Однако его вполне можно заменить (и такое реально проделывалось и проделывается) на пакеты инициации в BSD-стиле (например, </w:t>
      </w:r>
      <w:r>
        <w:rPr>
          <w:rStyle w:val="HTML"/>
          <w:sz w:val="16"/>
        </w:rPr>
        <w:t>simpleinit</w:t>
      </w:r>
      <w:r>
        <w:rPr>
          <w:sz w:val="20"/>
        </w:rPr>
        <w:t xml:space="preserve"> и его разновидности), сопроводив BSD-подобным набором стартовых сценариев. </w:t>
      </w:r>
    </w:p>
    <w:p>
      <w:pPr>
        <w:pStyle w:val="Normal"/>
        <w:rPr/>
      </w:pPr>
      <w:r>
        <w:rPr>
          <w:sz w:val="16"/>
        </w:rPr>
        <w:t xml:space="preserve">Далее, пакет </w:t>
      </w:r>
      <w:r>
        <w:rPr>
          <w:rStyle w:val="HTML"/>
          <w:sz w:val="16"/>
        </w:rPr>
        <w:t>binutils</w:t>
      </w:r>
      <w:r>
        <w:rPr>
          <w:sz w:val="16"/>
        </w:rPr>
        <w:t xml:space="preserve"> (то есть набор утилит, абсолютно необходимых для сборки программ) даже официально существует в двух вариантах - </w:t>
      </w:r>
      <w:hyperlink r:id="rId34">
        <w:r>
          <w:rPr>
            <w:rStyle w:val="InternetLink"/>
            <w:sz w:val="16"/>
          </w:rPr>
          <w:t>пакете проекта GNU</w:t>
        </w:r>
      </w:hyperlink>
      <w:r>
        <w:rPr>
          <w:sz w:val="16"/>
        </w:rPr>
        <w:t xml:space="preserve"> и близком, но не идентичном аналоге из проекта </w:t>
      </w:r>
      <w:hyperlink r:id="rId35">
        <w:r>
          <w:rPr>
            <w:rStyle w:val="InternetLink"/>
            <w:sz w:val="16"/>
          </w:rPr>
          <w:t>Kernel.org</w:t>
        </w:r>
      </w:hyperlink>
      <w:r>
        <w:rPr>
          <w:sz w:val="16"/>
        </w:rPr>
        <w:t xml:space="preserve">. Попытки заменить </w:t>
      </w:r>
      <w:r>
        <w:rPr>
          <w:rStyle w:val="HTML"/>
          <w:sz w:val="16"/>
        </w:rPr>
        <w:t>gcc</w:t>
      </w:r>
      <w:r>
        <w:rPr>
          <w:sz w:val="16"/>
        </w:rPr>
        <w:t xml:space="preserve"> (то есть GNU C Compiler) на другие компиляторы (</w:t>
      </w:r>
      <w:r>
        <w:rPr>
          <w:rStyle w:val="HTML"/>
          <w:sz w:val="16"/>
        </w:rPr>
        <w:t>pgcc</w:t>
      </w:r>
      <w:r>
        <w:rPr>
          <w:sz w:val="16"/>
        </w:rPr>
        <w:t xml:space="preserve">, </w:t>
      </w:r>
      <w:r>
        <w:rPr>
          <w:rStyle w:val="HTML"/>
          <w:sz w:val="16"/>
        </w:rPr>
        <w:t>egcc</w:t>
      </w:r>
      <w:r>
        <w:rPr>
          <w:sz w:val="16"/>
        </w:rPr>
        <w:t xml:space="preserve">) также предпринимались (хотя и не очень успешно). </w:t>
      </w:r>
    </w:p>
    <w:p>
      <w:pPr>
        <w:pStyle w:val="Normal"/>
        <w:rPr>
          <w:sz w:val="16"/>
        </w:rPr>
      </w:pPr>
      <w:r>
        <w:rPr>
          <w:sz w:val="16"/>
        </w:rPr>
      </w:r>
    </w:p>
    <w:p>
      <w:pPr>
        <w:pStyle w:val="Heading1"/>
        <w:rPr>
          <w:sz w:val="40"/>
        </w:rPr>
      </w:pPr>
      <w:r>
        <w:rPr>
          <w:sz w:val="40"/>
        </w:rPr>
        <w:t>Вопросы истории POSIX'ивизма</w:t>
      </w:r>
    </w:p>
    <w:p>
      <w:pPr>
        <w:pStyle w:val="Web"/>
        <w:rPr>
          <w:sz w:val="20"/>
          <w:szCs w:val="20"/>
        </w:rPr>
      </w:pPr>
      <w:r>
        <w:rPr>
          <w:sz w:val="20"/>
          <w:szCs w:val="20"/>
        </w:rPr>
        <w:t>На протяжении предшествующих разделов то и дело упоминались названия различных операционных систем - Linux, Free- и прочие BSD, а также некоторые другие. А внимательный читатель компьютерной прессы время от времени (правда, последнее время - все реже) встречается, с одной стороны, со звучными заграничными именами типа Solaris или UnixWare, с другой же - с неудобопонятными аббревиатурами вроде AIX или HP-UX. Все вышепоименованные ОС имеют ряд общих черт, позволяющих объединить их в единое семейство. Имена ему суть многи - величают эти системы и Unix'ами, и юниксоидами, и Unix-подобными ОС. Хотя наиболее строгий титул им всем будет - POSIX-совместимые операционные системы. Откуда же они все взялись? Об этом и пойдет нынче разговор.</w:t>
      </w:r>
    </w:p>
    <w:p>
      <w:pPr>
        <w:pStyle w:val="Heading2"/>
        <w:rPr/>
      </w:pPr>
      <w:r>
        <w:rPr/>
        <w:t>Bell-прелюдия</w:t>
      </w:r>
    </w:p>
    <w:p>
      <w:pPr>
        <w:pStyle w:val="Web"/>
        <w:rPr>
          <w:sz w:val="20"/>
          <w:szCs w:val="20"/>
        </w:rPr>
      </w:pPr>
      <w:r>
        <w:rPr>
          <w:sz w:val="20"/>
          <w:szCs w:val="20"/>
        </w:rPr>
        <w:t xml:space="preserve">Совсем-совсем недавно, лет пять назад (а конкретно - 1 января 2000 г.) все прогрессивное человечество широко отметило (в узком кругу) тридцатилетний юбилей первозданного Unix'а. Разумеется, это не значит, что операционная система Unix (а некогда это действительно была конкретная операционная система) волшебным образом возникла в этот день, как Афина Паллада из головы Зевса. Создание ОС - процесс, несколько длящийся во времени, и потому паспортную дату рождения ее установить затруднительно. Просто системные часы всех Unix-машин во всем мире отсчитывают свое время (в секундах) с той самой знаменательной даты. И это - одно из многочисленных соглашений, о которых пойдет речь в этой заметке (и которые имеют непосредственное отношение к нашему сюжету). </w:t>
      </w:r>
    </w:p>
    <w:p>
      <w:pPr>
        <w:pStyle w:val="Web"/>
        <w:rPr>
          <w:sz w:val="20"/>
          <w:szCs w:val="20"/>
        </w:rPr>
      </w:pPr>
      <w:r>
        <w:rPr>
          <w:sz w:val="20"/>
          <w:szCs w:val="20"/>
        </w:rPr>
        <w:t xml:space="preserve">Вообще говоря, о первой пятилетке истории Unix (1969-1974 гг.) написано немало, поэтому ограничусь основными фактами. Началось все с того, что Bell Labs (в то время подразделение корпорации AT&amp;T) совместно с General Electric и Массачуссетским технологическим институтом разрабатывала очень прогрессивную по тем временам ОС под названием Multics, многопользовательскую и многозадачную, как легко догадаться из названия. Причем - безуспешно, на причинах чего здесь останавливаться не будем. Однако разработка эта имела некое побочное следствие: один из участников проекта, Кен Томпсон, написал под нее игру Space Travel. </w:t>
      </w:r>
    </w:p>
    <w:p>
      <w:pPr>
        <w:pStyle w:val="Web"/>
        <w:rPr>
          <w:sz w:val="20"/>
          <w:szCs w:val="20"/>
        </w:rPr>
      </w:pPr>
      <w:r>
        <w:rPr>
          <w:sz w:val="20"/>
          <w:szCs w:val="20"/>
        </w:rPr>
        <w:t xml:space="preserve">В 1969 г. проект Multics был закрыт, и играть Кену стало не на чем и не под чем. Благо, в закромах Bell Labs обнаружилась завалящая машина PDP-7, которая и была окучена под игровые цели. Правда, игра Кена под родной ее операционкой не работала, так что заодно пришлось написать для нее и ОС. Созданная на базе Multics, она получила название Unics - ибо, в отличие от прототипа, пользователь у нее первоначально был один (позднее к Кену в этом качестве присоединился Денис Ритчи, в честь чего и название трансформировалось в Unix). </w:t>
      </w:r>
    </w:p>
    <w:p>
      <w:pPr>
        <w:pStyle w:val="Web"/>
        <w:rPr>
          <w:sz w:val="20"/>
          <w:szCs w:val="20"/>
        </w:rPr>
      </w:pPr>
      <w:r>
        <w:rPr>
          <w:sz w:val="20"/>
          <w:szCs w:val="20"/>
        </w:rPr>
        <w:t xml:space="preserve">На дальнейшую судьбу Unix огромное влияние оказали юридические коллизии текущего момента. Еще до создания этой системы корпорация AT&amp;T подверглась антимонопольному преследованию (подобно Microsoft ныне), в результате чего претерпела поражение в правах - на деятельность ее был наложен ряд ограничений. В частности, она не имела права торговать программными продуктами, в число коих попадала и новорожденная Unix. Так что последняя на протяжении первых 5 лет своего сущестовования вела исключительно внутриутробное существование в лоне породившей ее компании. </w:t>
      </w:r>
    </w:p>
    <w:p>
      <w:pPr>
        <w:pStyle w:val="Web"/>
        <w:rPr>
          <w:sz w:val="20"/>
          <w:szCs w:val="20"/>
        </w:rPr>
      </w:pPr>
      <w:r>
        <w:rPr>
          <w:sz w:val="20"/>
          <w:szCs w:val="20"/>
        </w:rPr>
        <w:t xml:space="preserve">Правда, за это время Unix сформировалась как концептуальная целостность. Это были: понятие файла как универсального интерфейса доступа ко всему на свете, командный интерпретатор (shell) как столь же универсальное средство взаимодействия пользователя с системой и набор запускаемых из него монофункциональных утилит, комбинации которых позволяли решать весьма сложные задачи. Получила Unix и свою файловую систему, очень простую (в частности, в ней отсутствовало представление о типах файлов - все они трактовались просто как последовательности байтов) и, одновременно, очень по тем временам эффективную. Главное же - система была почти целиком написана на компилируемом языке высокого уровня - специально под нее созданном Си, - что создавало предпосылки для ее переноса на почти любые аппаратные платформы. Тем не менее, до настоящего Unix, каким мы его представляем нынче, было еще далеко. </w:t>
      </w:r>
    </w:p>
    <w:p>
      <w:pPr>
        <w:pStyle w:val="Web"/>
        <w:rPr>
          <w:sz w:val="20"/>
          <w:szCs w:val="20"/>
        </w:rPr>
      </w:pPr>
      <w:r>
        <w:rPr>
          <w:sz w:val="20"/>
          <w:szCs w:val="20"/>
        </w:rPr>
        <w:t xml:space="preserve">Все нововведения в первозданном Unix находили отражение в его титулатуре. Сначала они знаменовали смену версий - было их чуть ли не 10. Затем количество перешло в качество, и версии стали системами - System III, скажем, потом System V, которой, кстати, суждено было стать последней. Дальнейшие модификации в ее недрах получали имена реализаций - System V Release 3, System V Release 4. Последняя также оказалась знаковой - она (под идеограммой SVR4) легла в основу большинства современных коммерческих Unix. Впрочем, я существенно забежал вперед. </w:t>
      </w:r>
    </w:p>
    <w:p>
      <w:pPr>
        <w:pStyle w:val="Web"/>
        <w:rPr>
          <w:sz w:val="20"/>
          <w:szCs w:val="20"/>
        </w:rPr>
      </w:pPr>
      <w:r>
        <w:rPr>
          <w:sz w:val="20"/>
          <w:szCs w:val="20"/>
        </w:rPr>
        <w:t xml:space="preserve">Следует помнить, что все это происходило в бездушном и бездуховном мире чистогана, где, как известно, все покупается и все продается. А вот продавать-то Unix как раз было нельзя. Однако - не пропадать же добру, созданному как бы и самопроизвольно, но - на проприетарном оборудовании. И компания AT&amp;T, юридический владелец Unix, начиная с 1974 г., стал передавать исходные ее тексты в университеты (преимущественно Америки, но также и некоторых других стран) и прочие учреждения - "в образовательных целях", как задумчиво пишут в источниках. </w:t>
      </w:r>
    </w:p>
    <w:p>
      <w:pPr>
        <w:pStyle w:val="Web"/>
        <w:rPr>
          <w:sz w:val="20"/>
          <w:szCs w:val="20"/>
        </w:rPr>
      </w:pPr>
      <w:r>
        <w:rPr>
          <w:sz w:val="20"/>
          <w:szCs w:val="20"/>
        </w:rPr>
        <w:t xml:space="preserve">Это не было свободным распространением в том смысле, который потом вложили в это понятие апологеты движения Open Sources, начиная с Ричарда Столлмена и кончая героями Free Software Foundations. Правда, Unix (вернее, в то время - не более, чем ее прототип) передавалась целиком в исходных текстах с правом их изучения, модификации, доработки и прочего потрошения. Однако для производства таких действий требовалось обладание лицензией на исходный код Unix. Лицензия же могла быть предоставлена владельцем (то есть AT&amp;T) вместе с самой системой, но - уже за деньги (хотя, как пишут, и символические). </w:t>
      </w:r>
    </w:p>
    <w:p>
      <w:pPr>
        <w:pStyle w:val="Web"/>
        <w:rPr>
          <w:sz w:val="20"/>
          <w:szCs w:val="20"/>
        </w:rPr>
      </w:pPr>
      <w:r>
        <w:rPr>
          <w:sz w:val="20"/>
          <w:szCs w:val="20"/>
        </w:rPr>
        <w:t xml:space="preserve">Главное же отличие от принципов Open Sources заключалось в том, что условия этой самой лицензии не допускали дальнейшего свободного распространения ни системы целиком, ни каких-либо ее компонентов, содержащих исходный код Unix. "Что, собственно, и создало сюжет". Вернее, интригу всего дальнейшего, почти детективного, сюжета... </w:t>
      </w:r>
    </w:p>
    <w:p>
      <w:pPr>
        <w:pStyle w:val="Web"/>
        <w:rPr>
          <w:sz w:val="20"/>
          <w:szCs w:val="20"/>
        </w:rPr>
      </w:pPr>
      <w:r>
        <w:rPr>
          <w:sz w:val="20"/>
          <w:szCs w:val="20"/>
        </w:rPr>
        <w:t xml:space="preserve">Однако до юридических коллизий было еще далеко. А пока университеты с радостью приобщались к новой операционной системе, в которой были реализованы все передовые идеи того времени. И к тому же в принципе способной функционировать практически на всем спектре тогдашнего оборудования. Напомню, что речь идет о середине 70-х годов прошлого века - Стив Джобс еще не помышлял о продаже калькулятора и использовал родительский гараж по прямому назначению, а Билл Гейтс не освободил еще мир от засилья CP/M. </w:t>
      </w:r>
    </w:p>
    <w:p>
      <w:pPr>
        <w:pStyle w:val="Heading2"/>
        <w:rPr/>
      </w:pPr>
      <w:r>
        <w:rPr/>
        <w:t xml:space="preserve">Берклиада Unix-кода </w:t>
      </w:r>
    </w:p>
    <w:p>
      <w:pPr>
        <w:pStyle w:val="Web"/>
        <w:rPr>
          <w:sz w:val="20"/>
          <w:szCs w:val="20"/>
        </w:rPr>
      </w:pPr>
      <w:r>
        <w:rPr>
          <w:sz w:val="20"/>
          <w:szCs w:val="20"/>
        </w:rPr>
        <w:t xml:space="preserve">Одним из первых учреждений американского наробраза, получившего доступ к исходникам Unix, оказался Университет Беркли (штат Калифорния) - учреждение, известное всем, интересовавшимся историей т.н. точных наук, давшее миру не одно поколение достойнейших их представителей. Именно сюда Unix "вписался с точностью патрона, досланного в патронник" (Олег Куваев). И здесь с лихвой выполнил свои "научно-образовательные цели"... </w:t>
      </w:r>
    </w:p>
    <w:p>
      <w:pPr>
        <w:pStyle w:val="Web"/>
        <w:rPr>
          <w:sz w:val="20"/>
          <w:szCs w:val="20"/>
        </w:rPr>
      </w:pPr>
      <w:r>
        <w:rPr>
          <w:sz w:val="20"/>
          <w:szCs w:val="20"/>
        </w:rPr>
        <w:t xml:space="preserve">В Беркли, в условиях открытого общения профессиональных специалистов в области зарождавшихся Computer Sciences, система Unix медленно, но верно превращалась именно в то, чем она стала ныне. И в значительной мере - именно усилиями трудящихся из университета, объединенных в Computer System Research Group (CSRG), финансировавшуюся в сугубо мирных целях, как не трудно догадаться, Министерством обороны США. </w:t>
      </w:r>
    </w:p>
    <w:p>
      <w:pPr>
        <w:pStyle w:val="Web"/>
        <w:rPr>
          <w:sz w:val="20"/>
          <w:szCs w:val="20"/>
        </w:rPr>
      </w:pPr>
      <w:r>
        <w:rPr>
          <w:sz w:val="20"/>
          <w:szCs w:val="20"/>
        </w:rPr>
        <w:t xml:space="preserve">Что же принципиально нового привнесли берклианцы в первозданный Unix? Во-первых, конечно же, интеграцию в ядро системы протокола TCP/IP. Того самого, на котором базируется весь сегодняшний Интернет. Собственно, ради этого американские компьютерщики в штатском и финансировали работы Университета Беркли - ведь первоначально Интернет задумывался как отказоустойчивая система правительственной связи на случай советского ядерного удара. Однако это - совсем отдельная история... </w:t>
      </w:r>
    </w:p>
    <w:p>
      <w:pPr>
        <w:pStyle w:val="Web"/>
        <w:rPr>
          <w:sz w:val="20"/>
          <w:szCs w:val="20"/>
        </w:rPr>
      </w:pPr>
      <w:r>
        <w:rPr>
          <w:sz w:val="20"/>
          <w:szCs w:val="20"/>
        </w:rPr>
        <w:t xml:space="preserve">Следующим принципиальным вкладом Беркли была реализация файловой системы. Поскольку именно это принципиально важно для нас, простых пользователей персоналок, остановлюсь на этом вопросе подробнее. </w:t>
      </w:r>
    </w:p>
    <w:p>
      <w:pPr>
        <w:pStyle w:val="Web"/>
        <w:rPr/>
      </w:pPr>
      <w:r>
        <w:rPr>
          <w:rStyle w:val="StrongEmphasis"/>
          <w:sz w:val="20"/>
          <w:szCs w:val="20"/>
        </w:rPr>
        <w:t>Извинение:</w:t>
      </w:r>
      <w:r>
        <w:rPr>
          <w:sz w:val="20"/>
          <w:szCs w:val="20"/>
        </w:rPr>
        <w:t xml:space="preserve"> возможно, сказанное выше покажется не вполне понятным начинающему пользователю, скажем, Linux. Надеюсь, что все недоразумения разрешатся при дальнейшем чтении моего сочинения, на протяжении которого к вопросам устройства файлов и файловых систем придется возвращаться неоднократно.</w:t>
      </w:r>
    </w:p>
    <w:p>
      <w:pPr>
        <w:pStyle w:val="Web"/>
        <w:rPr>
          <w:sz w:val="20"/>
          <w:szCs w:val="20"/>
        </w:rPr>
      </w:pPr>
      <w:r>
        <w:rPr>
          <w:sz w:val="20"/>
          <w:szCs w:val="20"/>
        </w:rPr>
        <w:t xml:space="preserve">Я уже говорил, что основные характеристики файловой системы были сформированы уже в первозданном Unix. Эта файловая система (получившая впоследствии название s5fs, то есть файловой системы System V) базировалась на трех китах - понятиях суперблока, таблицы так называемых inodes, и области блоков данных (есть еще и четвертый "китенок" - загрузочный блок, однако это для нас сейчас не существенно). </w:t>
      </w:r>
    </w:p>
    <w:p>
      <w:pPr>
        <w:pStyle w:val="Web"/>
        <w:rPr>
          <w:sz w:val="20"/>
          <w:szCs w:val="20"/>
        </w:rPr>
      </w:pPr>
      <w:r>
        <w:rPr>
          <w:sz w:val="20"/>
          <w:szCs w:val="20"/>
        </w:rPr>
        <w:t xml:space="preserve">Суперблок - это часть файловой системы, описывающая ее в целом: положение на физическом носителе, размер минимального кванта информации (логического блока) и их суммарное количество, число свободных и занятых блоков, и так. далее. </w:t>
      </w:r>
    </w:p>
    <w:p>
      <w:pPr>
        <w:pStyle w:val="Web"/>
        <w:rPr>
          <w:sz w:val="20"/>
          <w:szCs w:val="20"/>
        </w:rPr>
      </w:pPr>
      <w:r>
        <w:rPr>
          <w:sz w:val="20"/>
          <w:szCs w:val="20"/>
        </w:rPr>
        <w:t xml:space="preserve">Таблица inodes (индексных, или информационных, узлов - однако лучше сохранить этот термин без перевода, как своего рода идеограмму) - это метаданные (то есть данные о данных) файлов файловой системы. Для каждого файла она содержит: его уникальный идентификатор, по которому он находится системой, число ссылок на него (фигурально говоря, количество имен файла - как будет сказано в соответствующем разделе, любой файл может иметь несколько имен), размер, т.н. атрибуты файла - принадлежности (владельца файла, группы, к которой он принадлежит, и прочих), доступа (права чтения, исполнения, изменения), времени (последнего обращения, изменения данных и метаданных), и еще некоторые. </w:t>
      </w:r>
    </w:p>
    <w:p>
      <w:pPr>
        <w:pStyle w:val="Web"/>
        <w:rPr>
          <w:sz w:val="20"/>
          <w:szCs w:val="20"/>
        </w:rPr>
      </w:pPr>
      <w:r>
        <w:rPr>
          <w:sz w:val="20"/>
          <w:szCs w:val="20"/>
        </w:rPr>
        <w:t xml:space="preserve">Адреса блоков данных файла, то есть собственно физического расположения его контента на диске, также описываются в таблице inodes. Ну а сами блоки данных (то есть полезная для пользователя информация), как легко догадаться, и составляют наполнение одноименной области. </w:t>
      </w:r>
    </w:p>
    <w:p>
      <w:pPr>
        <w:pStyle w:val="Web"/>
        <w:rPr>
          <w:sz w:val="20"/>
          <w:szCs w:val="20"/>
        </w:rPr>
      </w:pPr>
      <w:r>
        <w:rPr>
          <w:sz w:val="20"/>
          <w:szCs w:val="20"/>
        </w:rPr>
        <w:t xml:space="preserve">В устройство файловой системы s5fs изначально были заложены три существенных ограничения с точки зрения надежности, экономичности и быстродействия. Первое - то, что суперблок ее имелся в единственном экземпляре, и его утрата (например, вследствие физического повреждения) автоматически влекла недоступность всех данных. </w:t>
      </w:r>
    </w:p>
    <w:p>
      <w:pPr>
        <w:pStyle w:val="Web"/>
        <w:rPr>
          <w:sz w:val="20"/>
          <w:szCs w:val="20"/>
        </w:rPr>
      </w:pPr>
      <w:r>
        <w:rPr>
          <w:sz w:val="20"/>
          <w:szCs w:val="20"/>
        </w:rPr>
        <w:t xml:space="preserve">Второе - s5fs была образована некими квантами информации - логическими блоками, имевшими размер от 512 (размер физического дискового блока) до 2048 байт. Очевидно, что увеличение размера блока вело к повышению быстродействия дисковых операций. Однако не менее ясно, что при этом дисковое пространство расходовалось неэффективно: ведь любой файл, сколь мал бы он ни был (а в Unix количество очень маленьких файлов весьма велико), занимал логический блок целиком. </w:t>
      </w:r>
    </w:p>
    <w:p>
      <w:pPr>
        <w:pStyle w:val="Web"/>
        <w:rPr>
          <w:sz w:val="20"/>
          <w:szCs w:val="20"/>
        </w:rPr>
      </w:pPr>
      <w:r>
        <w:rPr>
          <w:sz w:val="20"/>
          <w:szCs w:val="20"/>
        </w:rPr>
        <w:t xml:space="preserve">Третье ограничение, быстродействия, сказалось позднее, когда "винчестеры стали большими". Легко сообразить, что единственная таблица inodes при непрерывности области данных на разделах большого объема требовала значительных перемещений считывающих головок диска - ведь каждая операция чтения файла или его записи требовала обращения сначала к метаданным файла, а потом - к его данным. </w:t>
      </w:r>
    </w:p>
    <w:p>
      <w:pPr>
        <w:pStyle w:val="Web"/>
        <w:rPr>
          <w:sz w:val="20"/>
          <w:szCs w:val="20"/>
        </w:rPr>
      </w:pPr>
      <w:r>
        <w:rPr>
          <w:sz w:val="20"/>
          <w:szCs w:val="20"/>
        </w:rPr>
        <w:t xml:space="preserve">Это - что касается физики хранения данных. Логически же файловая система Unix имела древовидную (или иерархическую) структуру, основанную на разделении каталогов и всех прочих файлов. Каталоги образовывали как-бы скелет файловой иерархии и содержали только идентификаторы файлов и их имена - это и были те самые ссылки, о которых говорилось чуть выше. Причем, вследствие изначально принятого формата каталога, длина имени файла (как это ни покажется парадоксальным пользователям нынешних Linux или BSD) ограничивалась 14 символами. Ведь каталог - это, в сущности, база данных для идентификаторов файлов и их имен, состоящая, как и любая БД, из записей и полей. Так вот, каждая каталожная запись в s5fs имела фиксированную длину в 16 байт, из которых два первых отводились под идентификатор, так что на имя этих байт оставалось только 14. </w:t>
      </w:r>
    </w:p>
    <w:p>
      <w:pPr>
        <w:pStyle w:val="Web"/>
        <w:rPr>
          <w:sz w:val="20"/>
          <w:szCs w:val="20"/>
        </w:rPr>
      </w:pPr>
      <w:r>
        <w:rPr>
          <w:sz w:val="20"/>
          <w:szCs w:val="20"/>
        </w:rPr>
        <w:t xml:space="preserve">Разработки Университета Беркли сняли многие ограничения как физики, так и логики s5fs. Во-первых, единое пространство файловой системы было разделено на части, именовавшиеся группами цилиндров, каждая из которых имела копию суперблока, самостоятельную таблицу inodes и область данных. Это давало большой прирост в быстродействии файловых операций за счет минимизации перемещения дисковых головок. Плюс к тому дублирование критически важной части файловой системы - суперблока - весьма способствовало надежности. </w:t>
      </w:r>
    </w:p>
    <w:p>
      <w:pPr>
        <w:pStyle w:val="Web"/>
        <w:rPr>
          <w:sz w:val="20"/>
          <w:szCs w:val="20"/>
        </w:rPr>
      </w:pPr>
      <w:r>
        <w:rPr>
          <w:sz w:val="20"/>
          <w:szCs w:val="20"/>
        </w:rPr>
        <w:t xml:space="preserve">Далее, было введено понятие внутренней фрагментации. То есть каждый логический блок файловой системы разделялся на части (фрагменты), которые могли адресоваться независимо. И, соответственно, если файл имел размер менее логического блока - то реально он занимал не его целиком, а только один (или несколько) таких фрагментов, остальные же сохранялись свободными и могли быть использованы для других целей. Но дисковые операции все равно осуществлялись поблочно, так что на их быстродействии фрагментация почти не сказывалась. </w:t>
      </w:r>
    </w:p>
    <w:p>
      <w:pPr>
        <w:pStyle w:val="Web"/>
        <w:rPr>
          <w:sz w:val="20"/>
          <w:szCs w:val="20"/>
        </w:rPr>
      </w:pPr>
      <w:r>
        <w:rPr>
          <w:sz w:val="20"/>
          <w:szCs w:val="20"/>
        </w:rPr>
        <w:t xml:space="preserve">Все это привело к потере совместимости новой файловой системы с файловой системой изначального Unix. И потому (снявши голову - плачут ли по волосам?) разработчики из Беркли решились на еще один радикальны шаг - изменение формата каталогов. Каждая запись в них разделилась на постоянную часть - идентификатор, размер переменной части и размер имени файла, - и переменную, содержащую собственно имя файла. В результате максимально возможная длина последнего возросла до 256 символов, что с точки зрения здравого смысла можно считать практически безграничным - вряд ли кому придет в голову изобретать имя длинее трех строк стандартной текстовой консоли. </w:t>
      </w:r>
    </w:p>
    <w:p>
      <w:pPr>
        <w:pStyle w:val="Web"/>
        <w:rPr>
          <w:sz w:val="20"/>
          <w:szCs w:val="20"/>
        </w:rPr>
      </w:pPr>
      <w:r>
        <w:rPr>
          <w:sz w:val="20"/>
          <w:szCs w:val="20"/>
        </w:rPr>
        <w:t xml:space="preserve">Утрата совместимости в формате каталогов, казалось бы, должна была стать препятствием для использования программ - ведь подавляющее большинство их уже тогда создавалось под абстрактный Unix, а трудно представить себе пользовательское приложение или системную утилиту, не нуждающуюся в считывании имен файлов. Однако в Беркли было предусмотрено и это - путем описания специальных процедур открытия и чтения каталогов, не зависимо от формата последних. Что вовсю заиграло позднее - когда файловых систем в Unix стало множество. </w:t>
      </w:r>
    </w:p>
    <w:p>
      <w:pPr>
        <w:pStyle w:val="Web"/>
        <w:rPr>
          <w:sz w:val="20"/>
          <w:szCs w:val="20"/>
        </w:rPr>
      </w:pPr>
      <w:r>
        <w:rPr>
          <w:sz w:val="20"/>
          <w:szCs w:val="20"/>
        </w:rPr>
        <w:t xml:space="preserve">Новая файловая система получила имя FFS - Fast File System, что подчеркивало ее быстродействие относительно исходной s5fs. Я столь подробно остановился на ее отличиях от прототипа по двум причинам. Во-первых, из-за важности их для пользователей. И во-вторых - потому что реализованные в FFS принципы разделения файловой системы и фрагментации ее блоков были ассимилированы во всех последующих файловых системах, применяемых ныне в любых разновидностях к Unix. К этим принципам восходят и группы блоков в файловой системе Linux (ext2fs), и экстенты (extents) JFS и, особенно, allocations group в XFS, выступающие здесь уже как почти самостоятельные файловые субсистемы. </w:t>
      </w:r>
    </w:p>
    <w:p>
      <w:pPr>
        <w:pStyle w:val="Web"/>
        <w:rPr/>
      </w:pPr>
      <w:r>
        <w:rPr>
          <w:sz w:val="20"/>
          <w:szCs w:val="20"/>
        </w:rPr>
        <w:t xml:space="preserve">И все потому, что Университет Беркли, представляя собой обычное научное сообщество, отнюдь не делал секрета из своих разработок. Распространяя их на условиях, общепринятых в академических кругах всех времен и народов. То есть все эти результаты публиковались в простых научных журналах и были доступны для воспроизведения любым желающим (и, что немаловажно, можущим). Позднее такие условия распространения софта, с одной стороны, легли в основу лицензии BSD. А с другой, Ричард Столлмен, в юности не чуждый академической науке, опираясь на них, изобрел очень похожий велосипед, и назвал его GPL (General Public License). </w:t>
      </w:r>
    </w:p>
    <w:p>
      <w:pPr>
        <w:pStyle w:val="Web"/>
        <w:rPr>
          <w:sz w:val="20"/>
          <w:szCs w:val="20"/>
        </w:rPr>
      </w:pPr>
      <w:r>
        <w:rPr>
          <w:sz w:val="20"/>
          <w:szCs w:val="20"/>
        </w:rPr>
        <w:t xml:space="preserve">Распространялась и сама берклианская разновидность Unix как программный продукт. Группа CSRG, начиная с 1976 г., распространяла свои достижения на магнитных лентах под названием Berkely Software Distribution, что, с указанием номера версии, и дало в дальнейшем имя системе. Это было первичное понимание аббревиатуры BSD, которое не следует путать с BSDi - Berkely Software Development, Inc (или Berkeley Software Design, Inc, мне попадались обе расшифровки этой аббревиатуры) - фирмой, выпускающей коммерческий клон BSD-систем, называемый, строго говоря, BSD/386 (хотя в обиходе за этой системой закрепилось то же имя - BSDi). </w:t>
      </w:r>
    </w:p>
    <w:p>
      <w:pPr>
        <w:pStyle w:val="Web"/>
        <w:rPr>
          <w:sz w:val="20"/>
          <w:szCs w:val="20"/>
        </w:rPr>
      </w:pPr>
      <w:r>
        <w:rPr>
          <w:sz w:val="20"/>
          <w:szCs w:val="20"/>
        </w:rPr>
        <w:t xml:space="preserve">Первоначально (под именем 2BSD и по цене 50 американских рублей) распространялся только пакет собственно берклианских наработок, включающий, в частности, командную облочку C-Shell и культовый редактор юниксоидов vi. Однако, начиная с 3BSD, берклианские ленты включали уже и модернизированную Unix-систему. Особенно обильные побеги дала ее 4-я ветка - 4.0BSD, 4.1BSD с несколькими подвариантами, 4.2BSD, 4.3BSD и, под занавес истории, 4.4BSD. </w:t>
      </w:r>
    </w:p>
    <w:p>
      <w:pPr>
        <w:pStyle w:val="Web"/>
        <w:rPr>
          <w:sz w:val="20"/>
          <w:szCs w:val="20"/>
        </w:rPr>
      </w:pPr>
      <w:r>
        <w:rPr>
          <w:sz w:val="20"/>
          <w:szCs w:val="20"/>
        </w:rPr>
        <w:t xml:space="preserve">Наиболее существенным этапом был выпуск в 1982 г. системы 4.2BSD: именно в ней была реализована файловая система FFS, да и большинство прочих специфических особенностей BSD-систем. Не случайно тип раздела FreeBSD по сию пору идентифицируется как раздел 4.2BSD, а до недавнего времени этот же идентификатор имели и разделы Net- и OpenBSD. С этого момента стало реальностью сосуществование двух самостоятельных линий развития Unix - System III/V и BSD Unix. </w:t>
      </w:r>
    </w:p>
    <w:p>
      <w:pPr>
        <w:pStyle w:val="Web"/>
        <w:rPr>
          <w:sz w:val="20"/>
          <w:szCs w:val="20"/>
        </w:rPr>
      </w:pPr>
      <w:r>
        <w:rPr>
          <w:sz w:val="20"/>
          <w:szCs w:val="20"/>
        </w:rPr>
        <w:t xml:space="preserve">А системе 4.4BSD, появившейся в 1993 г., была предначертана особая судьба, о чем я расскажу несколько позднее. </w:t>
      </w:r>
    </w:p>
    <w:p>
      <w:pPr>
        <w:pStyle w:val="Heading2"/>
        <w:rPr/>
      </w:pPr>
      <w:r>
        <w:rPr/>
        <w:t xml:space="preserve">Пусть расцветают все цветы </w:t>
      </w:r>
    </w:p>
    <w:p>
      <w:pPr>
        <w:pStyle w:val="Web"/>
        <w:rPr>
          <w:sz w:val="20"/>
          <w:szCs w:val="20"/>
        </w:rPr>
      </w:pPr>
      <w:r>
        <w:rPr>
          <w:sz w:val="20"/>
          <w:szCs w:val="20"/>
        </w:rPr>
        <w:t xml:space="preserve">Конечно, система Unix развивалась не только в Беркли. Во-первых, не забрасывала свое детище сама AT&amp;T во всех ее проявлениях. Правда, разработка системы плавно перемещалась от Bell Labs иным подразделениям, типа группы поддержки Unix и т.д., однако в мои цели не входит описание истории этой корпорации, и потому названия их я опускаю. </w:t>
      </w:r>
    </w:p>
    <w:p>
      <w:pPr>
        <w:pStyle w:val="Web"/>
        <w:rPr>
          <w:sz w:val="20"/>
          <w:szCs w:val="20"/>
        </w:rPr>
      </w:pPr>
      <w:r>
        <w:rPr>
          <w:sz w:val="20"/>
          <w:szCs w:val="20"/>
        </w:rPr>
        <w:t xml:space="preserve">Тем не менее, из недр AT&amp;T (в обощенном понимании этого термина) последовательно выходят System III, System V, System V Release 2 (SVR2) и, наконец, System V Release 3 (SVR3); этой системе, разработанной в 1987 г., суждено было стать последним представителем линии первозданного Unix. Ибо уже System V Release 4 (SVR4), появившаяся в 1989 г., включила в себя множество новшеств из разработки 4BSD - в частности, интеграцию с TCP/IP, поддержку FFS, берклианскую реализацию механизма виртуальной памяти, и многое другое. В частности, легший в последствии в основу стандарта шелл Корна, несмотря на совместимость с первозданным шеллом (Bourne Shell), заимствовал из C-Shell такие вещи, как управление заданиями, историю команд, поддержку псевдонимов и т.д. (впрочем, развитие шеллов - отдельная, и очень увлекательная, история). </w:t>
      </w:r>
    </w:p>
    <w:p>
      <w:pPr>
        <w:pStyle w:val="Web"/>
        <w:rPr>
          <w:sz w:val="20"/>
          <w:szCs w:val="20"/>
        </w:rPr>
      </w:pPr>
      <w:r>
        <w:rPr>
          <w:sz w:val="20"/>
          <w:szCs w:val="20"/>
        </w:rPr>
        <w:t xml:space="preserve">Благо, как уже было сказано, берклианские разработки распространялись в соответствие с принципами открытой науки - то есть практически свободно. И если AT&amp;T не всегда заимствовала их на уровне реализаций (то есть непосредственно кода), то идейное их влияние на первозданный Unix было несомненным. </w:t>
      </w:r>
    </w:p>
    <w:p>
      <w:pPr>
        <w:pStyle w:val="Web"/>
        <w:rPr>
          <w:sz w:val="20"/>
          <w:szCs w:val="20"/>
        </w:rPr>
      </w:pPr>
      <w:r>
        <w:rPr>
          <w:sz w:val="20"/>
          <w:szCs w:val="20"/>
        </w:rPr>
        <w:t xml:space="preserve">Во-вторых, портируемость Unix оценили производители специфического оборудования - имена им были IBM, Sun, Hewlett-Packard, DEC и еще несколько забытых. Базируясь на SVR3, BSD, позднее - на SVR4, они адаптировали систему под собственные архитектуры, создав такие варианты, как AIX, SunOS, HP-UX, Digital Unix. Все это были коммерческие или, как нынче модно говорить, проприетарные операционки, однако, будучи жестко привязанными к аппаратуре фирм-производителей, в свободной продаже (подобно нынешним Windows) они не присутствовали. </w:t>
      </w:r>
    </w:p>
    <w:p>
      <w:pPr>
        <w:pStyle w:val="Web"/>
        <w:rPr>
          <w:sz w:val="20"/>
          <w:szCs w:val="20"/>
        </w:rPr>
      </w:pPr>
      <w:r>
        <w:rPr>
          <w:sz w:val="20"/>
          <w:szCs w:val="20"/>
        </w:rPr>
        <w:t xml:space="preserve">В третьих, чисто софтверные фирмы подняли мутный вал уже чисто коммерческих Unix'ов. Это были, в частности, Interactive Systems и Santa Cruz Operations (косвенный предок скандально прославившейся ныне SCO). Не имея собственных аппаратных платформ, они адаптировали Unix под платформы общераспространенные, коими были в то время сначала PDP-сколько-то, а затем и IBM PC. Кажется, именно SCO Unix стала первой представительницей семейства Unix, портированной на машины с процессором Intel (конкретно - на i386). </w:t>
      </w:r>
    </w:p>
    <w:p>
      <w:pPr>
        <w:pStyle w:val="Web"/>
        <w:rPr>
          <w:sz w:val="20"/>
          <w:szCs w:val="20"/>
        </w:rPr>
      </w:pPr>
      <w:r>
        <w:rPr>
          <w:sz w:val="20"/>
          <w:szCs w:val="20"/>
        </w:rPr>
        <w:t xml:space="preserve">Как ни странно, в числе первых на этом поприще отметилась Самая Великая Софтверная фирма всех времен и народов. Ею была создана система XENIX для тех же i386-х машин. По словам видевших ее, это было нечто вроде однопользовательской реализации Unix - как всегда, Microsoft и тут, подобно товарищу Ленину, пошла своим путем... </w:t>
      </w:r>
    </w:p>
    <w:p>
      <w:pPr>
        <w:pStyle w:val="Web"/>
        <w:rPr>
          <w:sz w:val="20"/>
          <w:szCs w:val="20"/>
        </w:rPr>
      </w:pPr>
      <w:r>
        <w:rPr>
          <w:sz w:val="20"/>
          <w:szCs w:val="20"/>
        </w:rPr>
        <w:t xml:space="preserve">Наконец, Беркли был не единственным университетом, приобщившимся к миру Unix. Разработки в этом направлении велись в нескольких академических учреждениях США, а также иных стран (например, Франции и Австралии). Однако наибольшую известность стяжала деятельность Университета Карнеги-Меллона, результатом которой явилась микроядерная Unix-совместимая система March. Которая одно время виделась операционной системой будущего - на ней базировались и Digital Unix, и знаменитый NextStep, всерьез поговаривали о использовании ее в разработке OS/2. А Ричард Столлмен положил ядро Mach в основу своего перманентного долгостроя - GNU/Hurd. </w:t>
      </w:r>
    </w:p>
    <w:p>
      <w:pPr>
        <w:pStyle w:val="Web"/>
        <w:rPr>
          <w:sz w:val="20"/>
          <w:szCs w:val="20"/>
        </w:rPr>
      </w:pPr>
      <w:r>
        <w:rPr>
          <w:sz w:val="20"/>
          <w:szCs w:val="20"/>
        </w:rPr>
        <w:t xml:space="preserve">Однако главная слава Mach оказалась посмертной. Ибо, во-первых, под ее воздействием Энди Танненбаум написал свою игрушечную систему MINIX, которая вдохновила Линуса Торвальдса на написание Linux. А во-вторых, микроядро Mach нынче составляет сердце MacOS X. Но в рамках описываемых событий это - опять же дела грядущего. </w:t>
      </w:r>
    </w:p>
    <w:p>
      <w:pPr>
        <w:pStyle w:val="Web"/>
        <w:rPr>
          <w:sz w:val="20"/>
          <w:szCs w:val="20"/>
        </w:rPr>
      </w:pPr>
      <w:r>
        <w:rPr>
          <w:sz w:val="20"/>
          <w:szCs w:val="20"/>
        </w:rPr>
        <w:t xml:space="preserve">А пока можно было констатировать, что в конце 70-х и в 80-х годах прошлого века Unix развивался в соответствие со знаменитым лозунгом Великого кормчего китайского народа - "Пусть расцветают все цветы!" В итоге, кроме двух, существенно различных, базовых системы - System V и BSD, расцвело не менее дюжины вариантов, в той или иной мере различающихся между собой. Мною были упомянуты далеко не все из них, а лишь те, которые уцелели и поныне. Или - те, о которых мне довелось в свое время хоть что-то прочитать. На самом деле Unix-клонов в те времена было гораздо больше. </w:t>
      </w:r>
    </w:p>
    <w:p>
      <w:pPr>
        <w:pStyle w:val="Heading2"/>
        <w:rPr/>
      </w:pPr>
      <w:bookmarkStart w:id="11" w:name="4"/>
      <w:r>
        <w:rPr/>
        <w:t>Упорядочивание стилей работы</w:t>
      </w:r>
      <w:bookmarkEnd w:id="11"/>
      <w:r>
        <w:rPr/>
        <w:t xml:space="preserve"> </w:t>
      </w:r>
    </w:p>
    <w:p>
      <w:pPr>
        <w:pStyle w:val="Web"/>
        <w:rPr>
          <w:sz w:val="20"/>
          <w:szCs w:val="20"/>
        </w:rPr>
      </w:pPr>
      <w:r>
        <w:rPr>
          <w:sz w:val="20"/>
          <w:szCs w:val="20"/>
        </w:rPr>
        <w:t xml:space="preserve">Постепенно различия между клонами становились все более значительными. Во-первых, в основе существовавших вариантов Unix лежали разные базовые системы - SVR3, SVR4, 4BSD. Во-вторых, каждый разработчик считал своим долгом либо адаптировать систему под возможности собственной аппаратной платформы, либо просто внести те или иные усовершенствования. А поскольку практически все существовавшие системы были не только проприетарными, но и закрытыми, усовершенствования эти слабо согласовывались между собой. И, в любом случае, реализовывались различным образом. </w:t>
      </w:r>
    </w:p>
    <w:p>
      <w:pPr>
        <w:pStyle w:val="Web"/>
        <w:rPr>
          <w:sz w:val="20"/>
          <w:szCs w:val="20"/>
        </w:rPr>
      </w:pPr>
      <w:r>
        <w:rPr>
          <w:sz w:val="20"/>
          <w:szCs w:val="20"/>
        </w:rPr>
        <w:t xml:space="preserve">Это ставило под угрозу один из краеугольных камней Unix-идеологии - портируемость приложений. А традиции писать программы под абстрактный Unix никто не отменял. И начался процесс, который товарищ Мао, назвал бы "борьбой за упорядочивание трех стилей работы". Однако председателю КПК было попроще - в данном случае речь шла не о трех, а едва ли не о тридцати трех стилях работы... </w:t>
      </w:r>
    </w:p>
    <w:p>
      <w:pPr>
        <w:pStyle w:val="Web"/>
        <w:rPr>
          <w:sz w:val="20"/>
          <w:szCs w:val="20"/>
        </w:rPr>
      </w:pPr>
      <w:r>
        <w:rPr>
          <w:sz w:val="20"/>
          <w:szCs w:val="20"/>
        </w:rPr>
        <w:t xml:space="preserve">Тем не менее, процесс упорядочивания пошел. Первый шаг в этом направлении резонно было бы сделать основоположнику Unix. И AT&amp;T создала документ, описывающий спецификации, которым должна соответствовать система, претендующая на звание Unix - SVID (System V Interface Definition, то есть определение интерфейса System V). И даже разработала программу, которая проверяла претендента на соответствие этим спецификациям - System V Verification Suite. </w:t>
      </w:r>
    </w:p>
    <w:p>
      <w:pPr>
        <w:pStyle w:val="Web"/>
        <w:rPr>
          <w:sz w:val="20"/>
          <w:szCs w:val="20"/>
        </w:rPr>
      </w:pPr>
      <w:r>
        <w:rPr>
          <w:sz w:val="20"/>
          <w:szCs w:val="20"/>
        </w:rPr>
        <w:t xml:space="preserve">Нетрудно было предположить, что в этих спецификациях нашли отражение только те особенности BSD, которые были инкорпорированы в каноническую System V. А ведь BSD была столь же полноводным источником, из которого черпали все производители Unix. Их такое положение дел не очень устроило. И потому было создано несколько организаций, разрабатывающих свои версии стандартов для операционных систем, расширенные по сравнению со SVID. Наибольшее признание из таких рахработок заслужил стандарт POSIX (Portable Operation System Interface based on uniX). </w:t>
      </w:r>
    </w:p>
    <w:p>
      <w:pPr>
        <w:pStyle w:val="Web"/>
        <w:rPr>
          <w:sz w:val="20"/>
          <w:szCs w:val="20"/>
        </w:rPr>
      </w:pPr>
      <w:r>
        <w:rPr>
          <w:sz w:val="20"/>
          <w:szCs w:val="20"/>
        </w:rPr>
        <w:t xml:space="preserve">Набор соглашений POSIX был разработан международной организацией под названием IEEE. Термин Portable в названии первоначально означал, что соответствующая POSIX-спецификациям система может быть перенесена (лишь с минимальными модификациями) на любое компьютерное "железо". То есть - на машины с любой архитектурой - ведь тогда ОС Unix-семейства функционировали не только (точнее даже, не столько) на PC. Однако скоро не менее важным оказался и другой аспект этого термина - любая прикладная программа, написанная в соответствии со стандартами POSIX, теоретически может быть перенесена (подчас без всяких переделок) на любую ОС POSIX-совместимого семейства. И нужно отметить - это один из тех редких случаев, когда теоретические ожидания блестяще подтверились практикой. </w:t>
      </w:r>
    </w:p>
    <w:p>
      <w:pPr>
        <w:pStyle w:val="Web"/>
        <w:rPr>
          <w:sz w:val="20"/>
          <w:szCs w:val="20"/>
        </w:rPr>
      </w:pPr>
      <w:r>
        <w:rPr>
          <w:sz w:val="20"/>
          <w:szCs w:val="20"/>
        </w:rPr>
        <w:t>Стандарты POSIX существуют в виде серии регулярно обновляемых документов (общим числом под два десятка), в которых описываются спецификации отдельных компонентов систем. Среди них:</w:t>
      </w:r>
    </w:p>
    <w:p>
      <w:pPr>
        <w:pStyle w:val="Normal"/>
        <w:numPr>
          <w:ilvl w:val="0"/>
          <w:numId w:val="3"/>
        </w:numPr>
        <w:spacing w:before="0" w:after="0"/>
        <w:rPr>
          <w:szCs w:val="20"/>
        </w:rPr>
      </w:pPr>
      <w:r>
        <w:rPr>
          <w:szCs w:val="20"/>
        </w:rPr>
        <w:t>POSIX 1003.0 - Руководство по POSIX-совместимым средам Открытых Систем, содержащее сводную информацию о POSIX-стандартам;</w:t>
      </w:r>
    </w:p>
    <w:p>
      <w:pPr>
        <w:pStyle w:val="Normal"/>
        <w:numPr>
          <w:ilvl w:val="0"/>
          <w:numId w:val="3"/>
        </w:numPr>
        <w:spacing w:before="0" w:after="0"/>
        <w:rPr>
          <w:szCs w:val="20"/>
        </w:rPr>
      </w:pPr>
      <w:r>
        <w:rPr>
          <w:szCs w:val="20"/>
        </w:rPr>
        <w:t>POSIX 1003.1 - Интерфейсы системного уровня и их привязка к языку Си, где описываются обязательные интерфейсы между прикладными программами и операционной системой, в частности - спецификации системных вызовов;</w:t>
      </w:r>
    </w:p>
    <w:p>
      <w:pPr>
        <w:pStyle w:val="Normal"/>
        <w:numPr>
          <w:ilvl w:val="0"/>
          <w:numId w:val="3"/>
        </w:numPr>
        <w:spacing w:before="0" w:after="0"/>
        <w:rPr>
          <w:szCs w:val="20"/>
        </w:rPr>
      </w:pPr>
      <w:r>
        <w:rPr>
          <w:szCs w:val="20"/>
        </w:rPr>
        <w:t>POSIX 1003.2 - Shell и утилиты; здесь специфицируется стандартная командная оболочка (т.н. POSIX-shell, а также большое количество (около 80) классических Unix-утилит;</w:t>
      </w:r>
    </w:p>
    <w:p>
      <w:pPr>
        <w:pStyle w:val="Normal"/>
        <w:numPr>
          <w:ilvl w:val="0"/>
          <w:numId w:val="3"/>
        </w:numPr>
        <w:spacing w:before="0" w:after="280"/>
        <w:rPr>
          <w:szCs w:val="20"/>
        </w:rPr>
      </w:pPr>
      <w:r>
        <w:rPr>
          <w:szCs w:val="20"/>
        </w:rPr>
        <w:t>POSIX 1003.3 - Общие методы проверки совместимости с POSIX.</w:t>
      </w:r>
    </w:p>
    <w:p>
      <w:pPr>
        <w:pStyle w:val="Web"/>
        <w:rPr>
          <w:sz w:val="20"/>
          <w:szCs w:val="20"/>
        </w:rPr>
      </w:pPr>
      <w:r>
        <w:rPr>
          <w:sz w:val="20"/>
          <w:szCs w:val="20"/>
        </w:rPr>
        <w:t xml:space="preserve">Важно понимать, что стандарты POSIX жестко определяют базовую функциональность систем и приложений. Каковая, ради потери совместимости, и не должна изменяться. В то же время расширению функциональности они отнюдь не препятствуют. Так, любая из предусмотренных для POSIX-систем команда должна иметь определенный набор опций, предназначенных для выполнения базового набора действий. Однако никто не препятствует введению для данной команды дополнительных возможностей, реализуемых через опции, стандартом не предусмотренные. Важно только, чтобы первозданная функциональность команды оставалась неприкосновенной. </w:t>
      </w:r>
    </w:p>
    <w:p>
      <w:pPr>
        <w:pStyle w:val="Web"/>
        <w:rPr/>
      </w:pPr>
      <w:r>
        <w:rPr>
          <w:sz w:val="20"/>
          <w:szCs w:val="20"/>
        </w:rPr>
        <w:t xml:space="preserve">Я понятно выразился в предыдущем абзаце? Если не очень, попробую пояснить на паре конкретных примеров. Так, в стандарте POSIX предусмотрена команда </w:t>
      </w:r>
      <w:r>
        <w:rPr>
          <w:rStyle w:val="HTML"/>
        </w:rPr>
        <w:t>split</w:t>
      </w:r>
      <w:r>
        <w:rPr>
          <w:sz w:val="20"/>
          <w:szCs w:val="20"/>
        </w:rPr>
        <w:t xml:space="preserve">, предназначенная для разделения текстового файла на отдельные фрагменты - по размеру (в байтах, килобайтах или мегабайтах) или числу строк. Что достигается указанием соответствующих опций, также описанных в стандарте. И именно это команда </w:t>
      </w:r>
      <w:r>
        <w:rPr>
          <w:rStyle w:val="HTML"/>
        </w:rPr>
        <w:t>split</w:t>
      </w:r>
      <w:r>
        <w:rPr>
          <w:sz w:val="20"/>
          <w:szCs w:val="20"/>
        </w:rPr>
        <w:t xml:space="preserve"> обязана делать в любой системе, претендующей на звание POSIX-совместимой. </w:t>
      </w:r>
    </w:p>
    <w:p>
      <w:pPr>
        <w:pStyle w:val="Web"/>
        <w:rPr/>
      </w:pPr>
      <w:r>
        <w:rPr>
          <w:sz w:val="20"/>
          <w:szCs w:val="20"/>
        </w:rPr>
        <w:t xml:space="preserve">И, скажем, реализация команды </w:t>
      </w:r>
      <w:r>
        <w:rPr>
          <w:rStyle w:val="HTML"/>
        </w:rPr>
        <w:t>split</w:t>
      </w:r>
      <w:r>
        <w:rPr>
          <w:sz w:val="20"/>
          <w:szCs w:val="20"/>
        </w:rPr>
        <w:t xml:space="preserve"> в Linux (вернее, в пакете </w:t>
      </w:r>
      <w:r>
        <w:rPr>
          <w:rStyle w:val="HTML"/>
        </w:rPr>
        <w:t>coreutils</w:t>
      </w:r>
      <w:r>
        <w:rPr>
          <w:sz w:val="20"/>
          <w:szCs w:val="20"/>
        </w:rPr>
        <w:t xml:space="preserve"> проекта GNU - одном из компонентов Base Linux) выполняет свои обязанности буквально. А вот та же команда во FreeBSD делает все то же, но имеет еще и дополнительную возможность - разбиение текста на фрагменты по шаблонам (например, заголовками вида </w:t>
      </w:r>
      <w:r>
        <w:rPr>
          <w:rStyle w:val="StrongEmphasis"/>
          <w:sz w:val="20"/>
          <w:szCs w:val="20"/>
        </w:rPr>
        <w:t>Глава</w:t>
      </w:r>
      <w:r>
        <w:rPr>
          <w:sz w:val="20"/>
          <w:szCs w:val="20"/>
        </w:rPr>
        <w:t xml:space="preserve"> или </w:t>
      </w:r>
      <w:r>
        <w:rPr>
          <w:rStyle w:val="StrongEmphasis"/>
          <w:sz w:val="20"/>
          <w:szCs w:val="20"/>
        </w:rPr>
        <w:t>Часть</w:t>
      </w:r>
      <w:r>
        <w:rPr>
          <w:sz w:val="20"/>
          <w:szCs w:val="20"/>
        </w:rPr>
        <w:t xml:space="preserve">). Для чего в ней введена опция </w:t>
      </w:r>
      <w:r>
        <w:rPr>
          <w:rStyle w:val="HTML"/>
        </w:rPr>
        <w:t>-p</w:t>
      </w:r>
      <w:r>
        <w:rPr>
          <w:sz w:val="20"/>
          <w:szCs w:val="20"/>
        </w:rPr>
        <w:t xml:space="preserve"> (</w:t>
      </w:r>
      <w:r>
        <w:rPr>
          <w:rStyle w:val="HTML"/>
        </w:rPr>
        <w:t>--pattern</w:t>
      </w:r>
      <w:r>
        <w:rPr>
          <w:sz w:val="20"/>
          <w:szCs w:val="20"/>
        </w:rPr>
        <w:t xml:space="preserve">), выходящая за рамки стандарта. </w:t>
      </w:r>
    </w:p>
    <w:p>
      <w:pPr>
        <w:pStyle w:val="Web"/>
        <w:rPr>
          <w:sz w:val="20"/>
          <w:szCs w:val="20"/>
        </w:rPr>
      </w:pPr>
      <w:r>
        <w:rPr>
          <w:sz w:val="20"/>
          <w:szCs w:val="20"/>
        </w:rPr>
        <w:t xml:space="preserve">Еще более показательный пример расширения заложенных в стандарте возможностей при полном сохранении базовой функциональности, - это командные оболочки. </w:t>
      </w:r>
    </w:p>
    <w:p>
      <w:pPr>
        <w:pStyle w:val="Web"/>
        <w:rPr/>
      </w:pPr>
      <w:r>
        <w:rPr>
          <w:sz w:val="20"/>
          <w:szCs w:val="20"/>
        </w:rPr>
        <w:t xml:space="preserve">В стандарте POSIX предусмотрено, что стандартная (пардон за тавтологию) оболочка POSIX-совместимых систем (еще раз прошу прощения) должна носить имя </w:t>
      </w:r>
      <w:r>
        <w:rPr>
          <w:rStyle w:val="HTML"/>
        </w:rPr>
        <w:t>sh</w:t>
      </w:r>
      <w:r>
        <w:rPr>
          <w:sz w:val="20"/>
          <w:szCs w:val="20"/>
        </w:rPr>
        <w:t xml:space="preserve">, располагаться в каталоге </w:t>
      </w:r>
      <w:r>
        <w:rPr>
          <w:rStyle w:val="HTML"/>
        </w:rPr>
        <w:t>/bin</w:t>
      </w:r>
      <w:r>
        <w:rPr>
          <w:sz w:val="20"/>
          <w:szCs w:val="20"/>
        </w:rPr>
        <w:t xml:space="preserve"> корня файловой системы и выполнять совершенно определенный набор действий. Каковой, однако, показался многим разработчикам явно недостаточным, в результате чего были придуманы POSIX-совместимые оболочки </w:t>
      </w:r>
      <w:r>
        <w:rPr>
          <w:rStyle w:val="HTML"/>
        </w:rPr>
        <w:t>bash</w:t>
      </w:r>
      <w:r>
        <w:rPr>
          <w:sz w:val="20"/>
          <w:szCs w:val="20"/>
        </w:rPr>
        <w:t xml:space="preserve"> и </w:t>
      </w:r>
      <w:r>
        <w:rPr>
          <w:rStyle w:val="HTML"/>
        </w:rPr>
        <w:t>zsh</w:t>
      </w:r>
      <w:r>
        <w:rPr>
          <w:sz w:val="20"/>
          <w:szCs w:val="20"/>
        </w:rPr>
        <w:t>, умеющие делать все то же, что и POSIX-shell, плюс многое (</w:t>
      </w:r>
      <w:r>
        <w:rPr>
          <w:rStyle w:val="HTML"/>
        </w:rPr>
        <w:t>bash</w:t>
      </w:r>
      <w:r>
        <w:rPr>
          <w:sz w:val="20"/>
          <w:szCs w:val="20"/>
        </w:rPr>
        <w:t>) или очень многое (</w:t>
      </w:r>
      <w:r>
        <w:rPr>
          <w:rStyle w:val="HTML"/>
        </w:rPr>
        <w:t>zsh</w:t>
      </w:r>
      <w:r>
        <w:rPr>
          <w:sz w:val="20"/>
          <w:szCs w:val="20"/>
        </w:rPr>
        <w:t xml:space="preserve">) другое. </w:t>
      </w:r>
    </w:p>
    <w:p>
      <w:pPr>
        <w:pStyle w:val="Web"/>
        <w:rPr>
          <w:sz w:val="20"/>
          <w:szCs w:val="20"/>
        </w:rPr>
      </w:pPr>
      <w:r>
        <w:rPr>
          <w:sz w:val="20"/>
          <w:szCs w:val="20"/>
        </w:rPr>
        <w:t xml:space="preserve">Именно на стандартах POSIX в первую очередь и опирался Линус Торвальдс. Однако это уже следующая история. </w:t>
      </w:r>
    </w:p>
    <w:p>
      <w:pPr>
        <w:pStyle w:val="Heading2"/>
        <w:rPr/>
      </w:pPr>
      <w:bookmarkStart w:id="12" w:name="5"/>
      <w:r>
        <w:rPr/>
        <w:t>Увертюра Линуса</w:t>
      </w:r>
      <w:bookmarkEnd w:id="12"/>
      <w:r>
        <w:rPr/>
        <w:t xml:space="preserve"> </w:t>
      </w:r>
    </w:p>
    <w:p>
      <w:pPr>
        <w:pStyle w:val="Web"/>
        <w:rPr>
          <w:sz w:val="20"/>
          <w:szCs w:val="20"/>
        </w:rPr>
      </w:pPr>
      <w:r>
        <w:rPr>
          <w:sz w:val="20"/>
          <w:szCs w:val="20"/>
        </w:rPr>
        <w:t>Как было сказано ранее, Unix в разных его проявлениях получил широкое распространение в университетах всего мира. Более того, он стал основой базового академического образования в области Computer Sciences (и не только - Unix'у кое-где учат и студентов-геологов:-)). И потому возникла необходимость в соответствующих учебных пособиях, каковые и появились во множестве.</w:t>
      </w:r>
    </w:p>
    <w:p>
      <w:pPr>
        <w:pStyle w:val="Web"/>
        <w:rPr>
          <w:sz w:val="20"/>
          <w:szCs w:val="20"/>
        </w:rPr>
      </w:pPr>
      <w:r>
        <w:rPr>
          <w:sz w:val="20"/>
          <w:szCs w:val="20"/>
        </w:rPr>
        <w:t>Однако обучать операционной системе без самой системы - штука столь же сложная, как и учить плаванию посреди пустыни Кызыл-Кум. Система же Unix (даже в берклианском своем варианте) оставалась отнюдь не общедоступной - а) вследствие ограничений на распространение, б) привязки большинства вариантов к дорогим аппаратным платформам, и в) наконец, просто своей сложности.</w:t>
      </w:r>
    </w:p>
    <w:p>
      <w:pPr>
        <w:pStyle w:val="Web"/>
        <w:rPr>
          <w:sz w:val="20"/>
          <w:szCs w:val="20"/>
        </w:rPr>
      </w:pPr>
      <w:r>
        <w:rPr>
          <w:sz w:val="20"/>
          <w:szCs w:val="20"/>
        </w:rPr>
        <w:t>Это противоречие разрешил Энди Танненбаум, профессор Амстердамского университета, написав "пионерский" вариант Unix - ОС Minix, предназначенную исключительно для образовательных целей. И распространял ее в виде набора дискет вместе со своим учебником по теории операционных систем.</w:t>
      </w:r>
    </w:p>
    <w:p>
      <w:pPr>
        <w:pStyle w:val="Web"/>
        <w:rPr>
          <w:sz w:val="20"/>
          <w:szCs w:val="20"/>
        </w:rPr>
      </w:pPr>
      <w:r>
        <w:rPr>
          <w:sz w:val="20"/>
          <w:szCs w:val="20"/>
        </w:rPr>
        <w:t>По свидетельству очевидцев, в Minix все было как в настоящем Unix, за одним исключением - она была неспособна к выполнению реальных пользовательских задач. Многие особенности Unix в ней не были реализованы сознательно - Танненбаум полагал их слишком сложными для неокрепших студенческих умов.</w:t>
      </w:r>
    </w:p>
    <w:p>
      <w:pPr>
        <w:pStyle w:val="Web"/>
        <w:rPr>
          <w:sz w:val="20"/>
          <w:szCs w:val="20"/>
        </w:rPr>
      </w:pPr>
      <w:r>
        <w:rPr>
          <w:sz w:val="20"/>
          <w:szCs w:val="20"/>
        </w:rPr>
        <w:t>Довольно быстро сложилось сообщество пользователей Minix, которых такое положение дел не устраивало. И система начала обрастать всякого рода доработками (патчами), превращавшими ее в среду для реального использования. Однако распространять такую модернизированную систему было нельзя - Minix не являлась Free Software в собственном смысле этого слова. Каждый пользователь должен был приобретать книгу Танненбаума, получая в придачу ОС, и в индивидуальном порядке накладывать на нее патчи.</w:t>
      </w:r>
    </w:p>
    <w:p>
      <w:pPr>
        <w:pStyle w:val="Web"/>
        <w:rPr>
          <w:sz w:val="20"/>
          <w:szCs w:val="20"/>
        </w:rPr>
      </w:pPr>
      <w:r>
        <w:rPr>
          <w:sz w:val="20"/>
          <w:szCs w:val="20"/>
        </w:rPr>
        <w:t>Именно таким образом поступил в 1990 г. некий студент университета Хельсинки - Линус Торвальдс, - когда ему захотелось поизучать внутреннее устройство процессора своей новой машины (i386) и одновременно приобщиться к Unix, которую он изучал в своем ВУЗе: купил книгу Танненбаума вместе с Minix, скачал и установил соответствующие патчи.</w:t>
      </w:r>
    </w:p>
    <w:p>
      <w:pPr>
        <w:pStyle w:val="Web"/>
        <w:rPr/>
      </w:pPr>
      <w:r>
        <w:rPr>
          <w:sz w:val="20"/>
          <w:szCs w:val="20"/>
        </w:rPr>
        <w:t xml:space="preserve">Далее ему потребовался терминальный доступ к университетской машине, чтобы выходить в Сеть, не выходя из дома (как я его понимаю...). В Minix штатно подходящей программы не обнаружилось, и Линусу пришлось сочинить ее. Однако под управлением ядра Minix она работала плохо - так что волей-неволей потребовалось новое ядро. Его нужно было куда-то размещать - так родилась новая файловая система, ext (то есть Extended для файловой системы Minix. Для запуска терминальной программы не худо было иметь какую-то среду - для этой цели Линус портировал на свое ядро командную оболочку </w:t>
      </w:r>
      <w:r>
        <w:rPr>
          <w:rStyle w:val="HTML"/>
        </w:rPr>
        <w:t>bash</w:t>
      </w:r>
      <w:r>
        <w:rPr>
          <w:sz w:val="20"/>
          <w:szCs w:val="20"/>
        </w:rPr>
        <w:t xml:space="preserve">, разработанную в недрах проекта GNU. Ну и все это хозяйство требовалось чем-то собирать - не перезагружаться же обратно в Minix каждый раз, как потребуется внести коррективы. Так что к </w:t>
      </w:r>
      <w:r>
        <w:rPr>
          <w:rStyle w:val="HTML"/>
        </w:rPr>
        <w:t>bash</w:t>
      </w:r>
      <w:r>
        <w:rPr>
          <w:sz w:val="20"/>
          <w:szCs w:val="20"/>
        </w:rPr>
        <w:t xml:space="preserve"> пришлось присоединить еще и единственный свободный из наличных компиляторов Си - GNU C Compiler (известный как </w:t>
      </w:r>
      <w:r>
        <w:rPr>
          <w:rStyle w:val="HTML"/>
        </w:rPr>
        <w:t>gcc</w:t>
      </w:r>
      <w:r>
        <w:rPr>
          <w:sz w:val="20"/>
          <w:szCs w:val="20"/>
        </w:rPr>
        <w:t>). А итогом всего этого явилось объявление в августе 1991 г. о создании новой операционной системы. Видите, как все просто?</w:t>
      </w:r>
    </w:p>
    <w:p>
      <w:pPr>
        <w:pStyle w:val="Web"/>
        <w:rPr/>
      </w:pPr>
      <w:r>
        <w:rPr>
          <w:sz w:val="20"/>
          <w:szCs w:val="20"/>
        </w:rPr>
        <w:t xml:space="preserve">Новая ОС получила название Linux - в определенной степени случайно: так именовался домашний каталог Линуса на том ftp-сервере, на котором она впервые была выложена для свободного доступа. Сначала - под лицензией, сочиненной Торвальдсом собственноручно. Однако вскоре, не собираясь особо заморачиваться юридическим крючкотворством, с одной стороны, но желая оградить свое творение от враждебных посягательств - с другой, он изменил лицензию на GPL, под которой распространялись </w:t>
      </w:r>
      <w:r>
        <w:rPr>
          <w:rStyle w:val="HTML"/>
        </w:rPr>
        <w:t>bash</w:t>
      </w:r>
      <w:r>
        <w:rPr>
          <w:sz w:val="20"/>
          <w:szCs w:val="20"/>
        </w:rPr>
        <w:t xml:space="preserve"> и </w:t>
      </w:r>
      <w:r>
        <w:rPr>
          <w:rStyle w:val="HTML"/>
        </w:rPr>
        <w:t>gcc</w:t>
      </w:r>
      <w:r>
        <w:rPr>
          <w:sz w:val="20"/>
          <w:szCs w:val="20"/>
        </w:rPr>
        <w:t>.</w:t>
      </w:r>
    </w:p>
    <w:p>
      <w:pPr>
        <w:pStyle w:val="Web"/>
        <w:rPr>
          <w:sz w:val="20"/>
          <w:szCs w:val="20"/>
        </w:rPr>
      </w:pPr>
      <w:r>
        <w:rPr>
          <w:sz w:val="20"/>
          <w:szCs w:val="20"/>
        </w:rPr>
        <w:t>Впрочем, история создания Linux давно получила широкую известность - в том числе и в версии ее разработчика. И пересказывать ее я не буду - книга Линуса доступна на русском языке как в официальном бумажном издании, так и в нескольких онлайновых вариантах. Остановлюсь только на тех моментах, которые кажутся мне наиболее существенными.</w:t>
      </w:r>
    </w:p>
    <w:p>
      <w:pPr>
        <w:pStyle w:val="Web"/>
        <w:rPr>
          <w:sz w:val="20"/>
          <w:szCs w:val="20"/>
        </w:rPr>
      </w:pPr>
      <w:r>
        <w:rPr>
          <w:sz w:val="20"/>
          <w:szCs w:val="20"/>
        </w:rPr>
        <w:t>Во-первых, следует подчеркнуть, что Линус не занимался адаптацией Minix (или какого-либо иного варианта Unix): в своей работе он руководствовался описаниями системных вызовов, данными в соответствующем стандарте POSIX (1003.1), не привязанными к какой-либо конкретной реализации. В результате Linux не является чистым клоном Unix: ее можно считать первой настоящей POSIX-системой в полном смысле этого слова. А черты ее сходства с какими-либо вариантами System V или BSD обусловлены только тем, насколько полно все они воплощают соответствующие стандарты.</w:t>
      </w:r>
    </w:p>
    <w:p>
      <w:pPr>
        <w:pStyle w:val="Web"/>
        <w:rPr>
          <w:sz w:val="20"/>
          <w:szCs w:val="20"/>
        </w:rPr>
      </w:pPr>
      <w:r>
        <w:rPr>
          <w:sz w:val="20"/>
          <w:szCs w:val="20"/>
        </w:rPr>
        <w:t xml:space="preserve">Во-вторых, Linux создавался на машине с процессором i386 для архитектуры Intel и первоначально - только для нее. Более того, Линус вообще сомневался, что его система когда-либо сможет быть портирована на любую иную аппаратную платформу. И потому соответствие стандартам в данном случае преследовало целью не переносимость Linux самого по себе, а в первую очередь возможность компиляции в этой ОС всего ранее созданного программного ассортимента для Unix и POSIX-совместимых систем вообще. </w:t>
      </w:r>
    </w:p>
    <w:p>
      <w:pPr>
        <w:pStyle w:val="Web"/>
        <w:rPr>
          <w:sz w:val="20"/>
          <w:szCs w:val="20"/>
        </w:rPr>
      </w:pPr>
      <w:r>
        <w:rPr>
          <w:sz w:val="20"/>
          <w:szCs w:val="20"/>
        </w:rPr>
        <w:t>В этой связи можно только порадоваться интуиции Линуса: если во время создания его системы стоял вопрос о возможности сборки сторонних программ в ней, то ныне более актуальна задача переноса Linux-софта на другие Unix-подобные платформы.</w:t>
      </w:r>
    </w:p>
    <w:p>
      <w:pPr>
        <w:pStyle w:val="Web"/>
        <w:rPr>
          <w:sz w:val="20"/>
          <w:szCs w:val="20"/>
        </w:rPr>
      </w:pPr>
      <w:r>
        <w:rPr>
          <w:sz w:val="20"/>
          <w:szCs w:val="20"/>
        </w:rPr>
        <w:t>В третьих... а в третьих тесно связано со вторым: Linux оказался создателем уникального метода разработки масштабных проектов Open Sources, того самого, который Эрик Раймонд позднее назовет методом большого базара. Впрочем, справедливости ради следует отметить, что и в данном случае изобретался велосипед - аналогичный способ привлечения дармовой рабочей силы использовал Том Соейер в своих "Приключениях".</w:t>
      </w:r>
    </w:p>
    <w:p>
      <w:pPr>
        <w:pStyle w:val="Web"/>
        <w:rPr>
          <w:sz w:val="20"/>
          <w:szCs w:val="20"/>
        </w:rPr>
      </w:pPr>
      <w:r>
        <w:rPr>
          <w:sz w:val="20"/>
          <w:szCs w:val="20"/>
        </w:rPr>
        <w:t>Ранее свободное программное обеспечение создавалось либо в рамках университетских проектов при правительственном финансировании, либо энтузиастами-одиночками, либо камерно организованными группами таких энтузиастов. Что было причиной их заведомо нестабильного состояния: прекращение госфинансирования, утрата интереса со стороны разработчиков и масса прочих привходящих факторов в любой момент могли если не остановить такой проект, то по крайней мере заморозить его на долгое время.</w:t>
      </w:r>
    </w:p>
    <w:p>
      <w:pPr>
        <w:pStyle w:val="Web"/>
        <w:rPr>
          <w:sz w:val="20"/>
          <w:szCs w:val="20"/>
        </w:rPr>
      </w:pPr>
      <w:r>
        <w:rPr>
          <w:sz w:val="20"/>
          <w:szCs w:val="20"/>
        </w:rPr>
        <w:t>Линус же обеспечил своему проекту, помимо практического бессмертия, еще и непрерывность развития. Выложив свою систему в открытый доступ, он, кроме того, предложил всем желающим (и, конечно же, могущим) принять участие в ее дальнейшем совершенствовании. В том числе (и в первую очередь) тех ее фграментов, которые его лично мало интересовали. А соответствие системы стандартам гарантировало, что такой призыв встретит понимание со стороны многочисленных Unix-программистов - ведь в любом случае их усилия не пропали бы даром и могли быть использованы в любой иной POSIX-совместимой системе...</w:t>
      </w:r>
    </w:p>
    <w:p>
      <w:pPr>
        <w:pStyle w:val="Web"/>
        <w:rPr>
          <w:sz w:val="20"/>
          <w:szCs w:val="20"/>
        </w:rPr>
      </w:pPr>
      <w:r>
        <w:rPr>
          <w:sz w:val="20"/>
          <w:szCs w:val="20"/>
        </w:rPr>
        <w:t>В результате деятельности аморфного, неорганизованного, "базарного" коллектива разработчиков, не имеющих первоначально никаких источников финансирования, ядро Linux очень быстро обросло такими функциями, как поддержка сетей, протокола TCP/IP, оконной системы X, на нее были портированы все аналоги классических Unix-утилит и приложений, разработанных в рамках проекта GNU и независимыми разработчиками. А затем настал черед и чисто пользовательских приложений, в том числе офисных, графических и мультимедийных. Следствием чего было привлечение не только новых разработчиков, но и конечных пользователей.</w:t>
      </w:r>
    </w:p>
    <w:p>
      <w:pPr>
        <w:pStyle w:val="Web"/>
        <w:rPr>
          <w:sz w:val="20"/>
          <w:szCs w:val="20"/>
        </w:rPr>
      </w:pPr>
      <w:r>
        <w:rPr>
          <w:sz w:val="20"/>
          <w:szCs w:val="20"/>
        </w:rPr>
        <w:t>И ныне число пользователей Linux много превосходит таковое всех прочих POSIX-совместимых систем, вместе взятых. Причем если среди последних представлены почти исключительно разработчики программного обеспечения и администраторы компьютерных систем разного ранга, то Linux все больше проникает на десктопы тех юзеров, которых принято называть конечными - то есть профессионально не связанных с IT-индустрией.</w:t>
      </w:r>
    </w:p>
    <w:p>
      <w:pPr>
        <w:pStyle w:val="Heading1"/>
        <w:rPr>
          <w:sz w:val="40"/>
        </w:rPr>
      </w:pPr>
      <w:r>
        <w:rPr>
          <w:sz w:val="40"/>
        </w:rPr>
        <w:t xml:space="preserve">"Вечные истины" POSIX-систем </w:t>
      </w:r>
    </w:p>
    <w:p>
      <w:pPr>
        <w:pStyle w:val="Normal"/>
        <w:jc w:val="right"/>
        <w:rPr/>
      </w:pPr>
      <w:r>
        <w:rPr>
          <w:sz w:val="16"/>
        </w:rPr>
        <w:t xml:space="preserve">Вот и вспомнил я вечные истины - </w:t>
        <w:br/>
        <w:t xml:space="preserve">Пожар, мол, не страшен нищему, </w:t>
        <w:br/>
        <w:t xml:space="preserve">Одна голова - не бедна, </w:t>
        <w:br/>
        <w:t xml:space="preserve">А если бедна - все одна... </w:t>
        <w:br/>
      </w:r>
      <w:r>
        <w:rPr>
          <w:rStyle w:val="Emphasis"/>
          <w:sz w:val="16"/>
        </w:rPr>
        <w:t>Борис Алмазов</w:t>
      </w:r>
      <w:r>
        <w:rPr>
          <w:sz w:val="16"/>
        </w:rPr>
        <w:t xml:space="preserve"> </w:t>
      </w:r>
    </w:p>
    <w:p>
      <w:pPr>
        <w:pStyle w:val="Web"/>
        <w:rPr>
          <w:sz w:val="20"/>
        </w:rPr>
      </w:pPr>
      <w:r>
        <w:rPr>
          <w:sz w:val="20"/>
        </w:rPr>
        <w:t xml:space="preserve">Я льщу себя надеждой, что мое сочинение будут читать (в том числе и) совсем начинающие пользователи Linux (и уж совсем несбыточная мечта - что для кого-то это окажется первым чтивом из компьютерной оперы). И потому позволю себе дать введение в набор базовых понятий POSIX-совместимых систем вообще - своего рода обзор "вечных истин", как я их понимаю. Истин этих я насчитал ровно семь - священное число кочевников и счастливое число авантюристов. Хотя у кого-то оно может ассоциироваться и с семью смертными грехами, минимум одному из которых - а именно лености, - должен регулярно предаваться каждый истинный POSIX'ивист. </w:t>
      </w:r>
    </w:p>
    <w:p>
      <w:pPr>
        <w:pStyle w:val="Web"/>
        <w:rPr/>
      </w:pPr>
      <w:r>
        <w:rPr>
          <w:sz w:val="20"/>
        </w:rPr>
        <w:t xml:space="preserve">Первая истина, которую должен воспринять каждый пользователь, расстающийся с привычным миром той ОС, которая до сего времени была установлена на его компьютере - это то, что Linux (и прочие POSIX-системы, включая FreeBSD) - это не Windows. И не нужно пытаться переносить ранее приобретенные навыки в новую среду. Этому вопросу посвящена </w:t>
      </w:r>
      <w:hyperlink r:id="rId36">
        <w:r>
          <w:rPr>
            <w:rStyle w:val="InternetLink"/>
            <w:sz w:val="20"/>
          </w:rPr>
          <w:t>следующая глава</w:t>
        </w:r>
      </w:hyperlink>
      <w:r>
        <w:rPr>
          <w:sz w:val="20"/>
        </w:rPr>
        <w:t>.</w:t>
      </w:r>
    </w:p>
    <w:p>
      <w:pPr>
        <w:pStyle w:val="Web"/>
        <w:rPr/>
      </w:pPr>
      <w:r>
        <w:rPr>
          <w:sz w:val="20"/>
        </w:rPr>
        <w:t xml:space="preserve">Вторая истина была некогда блестяще сформулирована Ильфом и Петровым: "Дело спасения утопающих - дело рук самих утопающих". То есть дабы не утонуть - нужно уметь плавать, а чтобы научиться плавать - нужно лезть в воду. И потому </w:t>
      </w:r>
      <w:hyperlink r:id="rId37">
        <w:r>
          <w:rPr>
            <w:rStyle w:val="InternetLink"/>
            <w:sz w:val="20"/>
          </w:rPr>
          <w:t>через-следующая глава</w:t>
        </w:r>
      </w:hyperlink>
      <w:r>
        <w:rPr>
          <w:sz w:val="20"/>
        </w:rPr>
        <w:t xml:space="preserve"> посвящена тому, как максимально облегчить первый заход в воду, то есть принципам установки любой POSIX-системы.</w:t>
      </w:r>
    </w:p>
    <w:p>
      <w:pPr>
        <w:pStyle w:val="Web"/>
        <w:rPr/>
      </w:pPr>
      <w:r>
        <w:rPr>
          <w:sz w:val="20"/>
        </w:rPr>
        <w:t xml:space="preserve">Истина третья определяет трех китов, на которых базируется POSIX-система - </w:t>
      </w:r>
      <w:hyperlink r:id="rId38">
        <w:r>
          <w:rPr>
            <w:rStyle w:val="InternetLink"/>
            <w:sz w:val="20"/>
          </w:rPr>
          <w:t>понятия пользователя, процесса и файла</w:t>
        </w:r>
      </w:hyperlink>
      <w:r>
        <w:rPr>
          <w:sz w:val="20"/>
        </w:rPr>
        <w:t>.</w:t>
      </w:r>
    </w:p>
    <w:p>
      <w:pPr>
        <w:pStyle w:val="Web"/>
        <w:rPr>
          <w:sz w:val="20"/>
        </w:rPr>
      </w:pPr>
      <w:r>
        <w:rPr>
          <w:sz w:val="20"/>
        </w:rPr>
        <w:t>Пользователь взаимодействует с системой (в частности, запускает процессы и работает с файлами) через определенные устройства посредством некоторых интерфейсов, работающих в определенных режимах. Терминалы, интерфейсы, режимы - это четвертая из моих "вечных истин".</w:t>
      </w:r>
    </w:p>
    <w:p>
      <w:pPr>
        <w:pStyle w:val="Web"/>
        <w:rPr/>
      </w:pPr>
      <w:r>
        <w:rPr>
          <w:sz w:val="20"/>
        </w:rPr>
        <w:t xml:space="preserve">Из всех интерфейсов POSIX-систем важнейшим, вне зависимости от устройств доступа и режимов, является интерфейс командной строки. </w:t>
      </w:r>
      <w:r>
        <w:rPr>
          <w:sz w:val="20"/>
          <w:lang w:val="en-US"/>
        </w:rPr>
        <w:t xml:space="preserve">In command veritas - </w:t>
      </w:r>
      <w:r>
        <w:rPr>
          <w:sz w:val="20"/>
        </w:rPr>
        <w:t>это</w:t>
      </w:r>
      <w:r>
        <w:rPr>
          <w:sz w:val="20"/>
          <w:lang w:val="en-US"/>
        </w:rPr>
        <w:t xml:space="preserve"> </w:t>
      </w:r>
      <w:r>
        <w:rPr>
          <w:sz w:val="20"/>
        </w:rPr>
        <w:t>пятая</w:t>
      </w:r>
      <w:r>
        <w:rPr>
          <w:sz w:val="20"/>
          <w:lang w:val="en-US"/>
        </w:rPr>
        <w:t xml:space="preserve"> </w:t>
      </w:r>
      <w:r>
        <w:rPr>
          <w:sz w:val="20"/>
        </w:rPr>
        <w:t>истина</w:t>
      </w:r>
      <w:r>
        <w:rPr>
          <w:sz w:val="20"/>
          <w:lang w:val="en-US"/>
        </w:rPr>
        <w:t xml:space="preserve"> POSIX'</w:t>
      </w:r>
      <w:r>
        <w:rPr>
          <w:sz w:val="20"/>
        </w:rPr>
        <w:t>ивизма</w:t>
      </w:r>
      <w:r>
        <w:rPr>
          <w:sz w:val="20"/>
          <w:lang w:val="en-US"/>
        </w:rPr>
        <w:t>.</w:t>
      </w:r>
    </w:p>
    <w:p>
      <w:pPr>
        <w:pStyle w:val="Web"/>
        <w:rPr>
          <w:sz w:val="20"/>
        </w:rPr>
      </w:pPr>
      <w:r>
        <w:rPr>
          <w:sz w:val="20"/>
        </w:rPr>
        <w:t>Вооружившись знанием первых пяти истин, можно переходить к постижению истины шестой, гласящей: принципы вместо рецептов.</w:t>
      </w:r>
    </w:p>
    <w:p>
      <w:pPr>
        <w:pStyle w:val="Normal"/>
        <w:rPr/>
      </w:pPr>
      <w:r>
        <w:rPr/>
        <w:t>И, наконец, истина седьмая, последняя по счету, но, возможно, первая по значению - учиться, учиться и учиться, или как не утонуть в море приведенной информации.</w:t>
      </w:r>
    </w:p>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ahoma" w:cs="Tahoma" w:ascii="Tahoma" w:hAnsi="Tahoma"/>
        <w:color w:val="999999"/>
        <w:sz w:val="16"/>
      </w:rPr>
      <w:t xml:space="preserve">                                                       </w:t>
    </w:r>
    <w:r>
      <w:rPr>
        <w:rFonts w:cs="Tahoma" w:ascii="Tahoma" w:hAnsi="Tahoma"/>
        <w:color w:val="999999"/>
        <w:sz w:val="16"/>
      </w:rPr>
      <w:t xml:space="preserve">Сага о POSIX или Введение в POSIX'ивизм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
    <w:name w:val="Код HTML"/>
    <w:basedOn w:val="Style12"/>
    <w:qFormat/>
    <w:rPr>
      <w:rFonts w:ascii="Courier New" w:hAnsi="Courier New" w:eastAsia="Courier New" w:cs="Courier New"/>
      <w:sz w:val="20"/>
      <w:szCs w:val="20"/>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shop.ru/linuxbegin/article148.html" TargetMode="External"/><Relationship Id="rId3" Type="http://schemas.openxmlformats.org/officeDocument/2006/relationships/hyperlink" Target="http://www2.ldc.net/~popov/init...etc.html" TargetMode="External"/><Relationship Id="rId4" Type="http://schemas.openxmlformats.org/officeDocument/2006/relationships/hyperlink" Target="http://linuxshop.ru/unix4all" TargetMode="External"/><Relationship Id="rId5" Type="http://schemas.openxmlformats.org/officeDocument/2006/relationships/hyperlink" Target="http://www.gentoo.org/" TargetMode="External"/><Relationship Id="rId6" Type="http://schemas.openxmlformats.org/officeDocument/2006/relationships/hyperlink" Target="http://www.crux.nu/" TargetMode="External"/><Relationship Id="rId7" Type="http://schemas.openxmlformats.org/officeDocument/2006/relationships/hyperlink" Target="http://www.archlinux.org/" TargetMode="External"/><Relationship Id="rId8" Type="http://schemas.openxmlformats.org/officeDocument/2006/relationships/hyperlink" Target="http://www.FreeBSD.og/" TargetMode="External"/><Relationship Id="rId9" Type="http://schemas.openxmlformats.org/officeDocument/2006/relationships/hyperlink" Target="../in/index.html" TargetMode="External"/><Relationship Id="rId10" Type="http://schemas.openxmlformats.org/officeDocument/2006/relationships/hyperlink" Target="http://www.domainname.domain/.../pagename.html" TargetMode="External"/><Relationship Id="rId11" Type="http://schemas.openxmlformats.org/officeDocument/2006/relationships/hyperlink" Target="http://unix.ginras.ru/" TargetMode="External"/><Relationship Id="rId12" Type="http://schemas.openxmlformats.org/officeDocument/2006/relationships/hyperlink" Target="http://upgrade.computery.ru/" TargetMode="External"/><Relationship Id="rId13" Type="http://schemas.openxmlformats.org/officeDocument/2006/relationships/hyperlink" Target="http://unix.ginras.ru/" TargetMode="External"/><Relationship Id="rId14" Type="http://schemas.openxmlformats.org/officeDocument/2006/relationships/hyperlink" Target="http://linuxforum.ru/" TargetMode="External"/><Relationship Id="rId15" Type="http://schemas.openxmlformats.org/officeDocument/2006/relationships/hyperlink" Target="http://linuxshop.ru/forum" TargetMode="External"/><Relationship Id="rId16" Type="http://schemas.openxmlformats.org/officeDocument/2006/relationships/hyperlink" Target="http://www2.ldc.net/~popov/" TargetMode="External"/><Relationship Id="rId17" Type="http://schemas.openxmlformats.org/officeDocument/2006/relationships/hyperlink" Target="../in/hymnazix.aviel.ru" TargetMode="External"/><Relationship Id="rId18" Type="http://schemas.openxmlformats.org/officeDocument/2006/relationships/hyperlink" Target="http://north-east.ginras.ru/" TargetMode="External"/><Relationship Id="rId19" Type="http://schemas.openxmlformats.org/officeDocument/2006/relationships/hyperlink" Target="http://www.ginras.ru/" TargetMode="External"/><Relationship Id="rId20" Type="http://schemas.openxmlformats.org/officeDocument/2006/relationships/hyperlink" Target="http://www.photosight.ru/ownpage.php?authorid=23534" TargetMode="External"/><Relationship Id="rId21" Type="http://schemas.openxmlformats.org/officeDocument/2006/relationships/hyperlink" Target="http://www.rwpbb.ru/" TargetMode="External"/><Relationship Id="rId22" Type="http://schemas.openxmlformats.org/officeDocument/2006/relationships/hyperlink" Target="http://www.arachnoid.com/" TargetMode="External"/><Relationship Id="rId23" Type="http://schemas.openxmlformats.org/officeDocument/2006/relationships/hyperlink" Target="../in/004.html" TargetMode="External"/><Relationship Id="rId24" Type="http://schemas.openxmlformats.org/officeDocument/2006/relationships/hyperlink" Target="../in/www.kernel.org" TargetMode="External"/><Relationship Id="rId25" Type="http://schemas.openxmlformats.org/officeDocument/2006/relationships/hyperlink" Target="../in/www.kernel.org" TargetMode="External"/><Relationship Id="rId26" Type="http://schemas.openxmlformats.org/officeDocument/2006/relationships/hyperlink" Target="http://www.fcenter.ru/articles.shtml?interview/7458" TargetMode="External"/><Relationship Id="rId27" Type="http://schemas.openxmlformats.org/officeDocument/2006/relationships/hyperlink" Target="../in/www.debian.org" TargetMode="External"/><Relationship Id="rId28" Type="http://schemas.openxmlformats.org/officeDocument/2006/relationships/hyperlink" Target="../linux/base011.html" TargetMode="External"/><Relationship Id="rId29" Type="http://schemas.openxmlformats.org/officeDocument/2006/relationships/hyperlink" Target="../bsd/inst003.html" TargetMode="External"/><Relationship Id="rId30" Type="http://schemas.openxmlformats.org/officeDocument/2006/relationships/hyperlink" Target="../linux/base002.html" TargetMode="External"/><Relationship Id="rId31" Type="http://schemas.openxmlformats.org/officeDocument/2006/relationships/hyperlink" Target="" TargetMode="External"/><Relationship Id="rId32" Type="http://schemas.openxmlformats.org/officeDocument/2006/relationships/hyperlink" Target="http://www.xfree86.org/" TargetMode="External"/><Relationship Id="rId33" Type="http://schemas.openxmlformats.org/officeDocument/2006/relationships/hyperlink" Target="http://freedesktop.org/XOrg" TargetMode="External"/><Relationship Id="rId34" Type="http://schemas.openxmlformats.org/officeDocument/2006/relationships/hyperlink" Target="ftp://ftp.gnu.org/gnu/binutils" TargetMode="External"/><Relationship Id="rId35" Type="http://schemas.openxmlformats.org/officeDocument/2006/relationships/hyperlink" Target="../in/www.kernel.org" TargetMode="External"/><Relationship Id="rId36" Type="http://schemas.openxmlformats.org/officeDocument/2006/relationships/hyperlink" Target="../in/006.html" TargetMode="External"/><Relationship Id="rId37" Type="http://schemas.openxmlformats.org/officeDocument/2006/relationships/hyperlink" Target="../in/007.html" TargetMode="External"/><Relationship Id="rId38" Type="http://schemas.openxmlformats.org/officeDocument/2006/relationships/hyperlink" Target="../in/008.htm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27:00Z</dcterms:created>
  <dc:creator>economic04</dc:creator>
  <dc:description/>
  <dc:language>en-US</dc:language>
  <cp:lastModifiedBy>economic04</cp:lastModifiedBy>
  <dcterms:modified xsi:type="dcterms:W3CDTF">2004-10-04T13:45:00Z</dcterms:modified>
  <cp:revision>5</cp:revision>
  <dc:subject/>
  <dc:title>Сага о POSIX </dc:title>
</cp:coreProperties>
</file>