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left="-180" w:hanging="0"/>
        <w:rPr>
          <w:sz w:val="40"/>
        </w:rPr>
      </w:pPr>
      <w:r>
        <w:rPr>
          <w:sz w:val="40"/>
        </w:rPr>
        <w:t xml:space="preserve">Диски и дисковые разделы </w:t>
      </w:r>
    </w:p>
    <w:p>
      <w:pPr>
        <w:pStyle w:val="Web"/>
        <w:rPr>
          <w:sz w:val="20"/>
        </w:rPr>
      </w:pPr>
      <w:r>
        <w:rPr>
          <w:sz w:val="20"/>
        </w:rPr>
        <w:t xml:space="preserve">Алексей Федорчук </w:t>
      </w:r>
    </w:p>
    <w:p>
      <w:pPr>
        <w:pStyle w:val="Heading2"/>
        <w:rPr>
          <w:sz w:val="28"/>
        </w:rPr>
      </w:pPr>
      <w:bookmarkStart w:id="0" w:name="pre"/>
      <w:bookmarkEnd w:id="0"/>
      <w:r>
        <w:rPr>
          <w:sz w:val="28"/>
        </w:rPr>
        <w:t>Преамбула общего характера</w:t>
      </w:r>
    </w:p>
    <w:p>
      <w:pPr>
        <w:pStyle w:val="Web"/>
        <w:ind w:right="-81" w:hanging="0"/>
        <w:rPr>
          <w:sz w:val="20"/>
        </w:rPr>
      </w:pPr>
      <w:r>
        <w:rPr>
          <w:sz w:val="20"/>
        </w:rPr>
        <w:t>Первый этап при установке Linux в любой его форме - подготовка диска, то есть создание на нем раздела (разделов), на который эта ОС может быть установлена.</w:t>
      </w:r>
    </w:p>
    <w:p>
      <w:pPr>
        <w:pStyle w:val="Web"/>
        <w:rPr>
          <w:sz w:val="20"/>
        </w:rPr>
      </w:pPr>
      <w:r>
        <w:rPr>
          <w:sz w:val="20"/>
        </w:rPr>
        <w:t>Тема дисковых разделов подробно рассматривается в любом руководстве по Linux и во множестве специальных документов, как в Сети, так и на бумаге. С процедуры разбиения диска начинало знакомство с этой ОС не одно поколение грядущих ее пользователей. А устрашающие к ней комментарии были непременным атрибутом описания процесса подготовки к инсталляции.</w:t>
      </w:r>
    </w:p>
    <w:p>
      <w:pPr>
        <w:pStyle w:val="Web"/>
        <w:rPr>
          <w:sz w:val="20"/>
        </w:rPr>
      </w:pPr>
      <w:r>
        <w:rPr>
          <w:sz w:val="20"/>
        </w:rPr>
        <w:t>"Потом пришли другие времена" - времена графических инсталляторов и специализированных утилит для управления разделами, начиная с Disk Druid из Red Hat и заканчивая дисковыми менеджерами Caldera, Mandrake, ASPLinux. Казалось бы, пользователю Linux, особенно начинающему, "жить стало лучше, жить стало веселей" (почти этими словами был переведен соответствующий комментарий из инсталлятора Mandrake). И проблема дисковых разделов уже не выглядит столь пугающей. Так почему же возникает необходимость снова и снова к ней обращаться?</w:t>
      </w:r>
    </w:p>
    <w:p>
      <w:pPr>
        <w:pStyle w:val="Web"/>
        <w:rPr>
          <w:sz w:val="20"/>
        </w:rPr>
      </w:pPr>
      <w:r>
        <w:rPr>
          <w:sz w:val="20"/>
        </w:rPr>
        <w:t>Во-первых, времена действительно изменились. Эпоха, когда Linux можно было без проблем установить на диск в 300-500 Мбайт, канула в Лету: ныне ни один уважающий себя дистрибутив не запросит для себя менее полутора-двух гигабайт по умолчанию. Иными стали и требования к структуре разделов, мало кого удовлетворит элементарная схема из root- и swap-партиций. Да и файловые системы стали иными - к единственной еще недавно Linux native (ext2fs) добавились и разнообразные журналируемые системы, и программные RAID-массивы, и системы управления логическими томами (LVM). Они стали для Linux столь же родными (native) и их особенности необходимо учитывать уже на стадии разбиения диска. Так что рекомендации по сему предмету в руководствах даже годичной давности, хотя и не потеряли своего значения, но уже не всегда адекватны современным реалиям.</w:t>
      </w:r>
    </w:p>
    <w:p>
      <w:pPr>
        <w:pStyle w:val="Web"/>
        <w:rPr>
          <w:sz w:val="20"/>
        </w:rPr>
      </w:pPr>
      <w:r>
        <w:rPr>
          <w:sz w:val="20"/>
        </w:rPr>
        <w:t>Во-вторых же, и это - главное, никакие менеджеры дисков не заменят понимания логики создания разделов. Которое только и может если не гарантировать от ошибок, то свести к минимуму их вероятность. А цена ошибки в этом процессе всегда одна - потеря времени, нервов, данных...</w:t>
      </w:r>
    </w:p>
    <w:p>
      <w:pPr>
        <w:pStyle w:val="Web"/>
        <w:rPr>
          <w:sz w:val="20"/>
        </w:rPr>
      </w:pPr>
      <w:r>
        <w:rPr>
          <w:sz w:val="20"/>
        </w:rPr>
        <w:t>При установке же дистрибутивов Source Based именно ручное разбиение диска - первый шаг в этом длинном маршруте. И потому здесь тема эта оказывается особенно актуальной. Ее можно свести к двум аспектам - чем разбивать и как разбивать. Но сначала - несколько вводных замечаний.</w:t>
      </w:r>
    </w:p>
    <w:p>
      <w:pPr>
        <w:pStyle w:val="Heading3"/>
        <w:rPr>
          <w:sz w:val="22"/>
        </w:rPr>
      </w:pPr>
      <w:bookmarkStart w:id="1" w:name="intro"/>
      <w:bookmarkEnd w:id="1"/>
      <w:r>
        <w:rPr>
          <w:sz w:val="22"/>
        </w:rPr>
        <w:t>Введение в дисковую тему</w:t>
      </w:r>
    </w:p>
    <w:p>
      <w:pPr>
        <w:pStyle w:val="Web"/>
        <w:rPr>
          <w:sz w:val="20"/>
        </w:rPr>
      </w:pPr>
      <w:r>
        <w:rPr>
          <w:sz w:val="20"/>
        </w:rPr>
        <w:t>Как известно, в любой операционной системе диски положено делить на разделы - так повелось в веках, и в обоснование причин этого я вдаваться не буду. Столь же общеизвестно что диски бывают физические и логические. Физические, или первичные, разделы (Primary Partitions) описываются в таблице разделов (Partition Table) начального (его обычно нумеруют нулевым) сектора каждого диска. Таблица эта (ее можно назвать таблицей разделов BIOS) содержит всего четыре записи, и потому большее их число создать невозможно. Это - объективная реальность, данная нам в ощущениях разработчиков архитектуры PC (на других платформах все, возможно, иначе, но как - за незнанием говорить не буду).</w:t>
      </w:r>
    </w:p>
    <w:p>
      <w:pPr>
        <w:pStyle w:val="Web"/>
        <w:rPr>
          <w:sz w:val="20"/>
        </w:rPr>
      </w:pPr>
      <w:r>
        <w:rPr>
          <w:sz w:val="20"/>
        </w:rPr>
        <w:t>Однако в любом (не совсем в любом - но в общем случае это так) из первичных разделов можно задать свою, дополнительную, таблицу разделов, что позволяет разделить его на некоторое количество разделов логических (Logical Partitions). В терминологии DOS/Windows они именуются логическими томами (Logical Volume). Однако мы зарезервируем этот термин для системы LVM (Logical Volumes Manager), о которой будет говориться к последней части этого мемуара.</w:t>
      </w:r>
    </w:p>
    <w:p>
      <w:pPr>
        <w:pStyle w:val="Web"/>
        <w:rPr>
          <w:sz w:val="20"/>
        </w:rPr>
      </w:pPr>
      <w:r>
        <w:rPr>
          <w:sz w:val="20"/>
        </w:rPr>
        <w:t>Первичные разделы - независимые (почти) друг от друга части диска, каждый из которых может нести не только свою файловую систему, но и свою операционку. Доступ же к логическим разделам определяется именно установленной ОС. Вернее, тем стилем таблицы (таблиц) разделов, которые эта ОС поддерживает.</w:t>
      </w:r>
    </w:p>
    <w:p>
      <w:pPr>
        <w:pStyle w:val="Web"/>
        <w:rPr>
          <w:sz w:val="20"/>
        </w:rPr>
      </w:pPr>
      <w:r>
        <w:rPr>
          <w:sz w:val="20"/>
        </w:rPr>
        <w:t>Так, таблица разделов в BSD-стиле (т.н. BSD Labels) позволяет на каждом из первичных разделов - во FreeBSD, например, где связанная с дисками терминология наиболее логична, они называются слайсами (slices), - иметь до 8 логических разделов, именуемых BSD Partitions, или partitions просто (на самом деле - меньше, но это - из FreeBSD-оперы).</w:t>
      </w:r>
    </w:p>
    <w:p>
      <w:pPr>
        <w:pStyle w:val="Web"/>
        <w:rPr>
          <w:sz w:val="20"/>
        </w:rPr>
      </w:pPr>
      <w:r>
        <w:rPr>
          <w:sz w:val="20"/>
        </w:rPr>
        <w:t>Таблица разбиения в стиле DOS/Windows позволяет создавать логические разделы только в одном из первичных. Для этого он объявляется расширенным (extended), выступая в качестве контейнера, в который последовательно, как в матрешку, вкладываются один логический и один расширенный раздел - и так до бесконечности. Правда, аналогия с матрешкой - не совсем строгая, потому что для пользователя все эти вложенные разделы видятся как равноправные части "головного" extended-раздела. Да и на счет бесконечности - тоже несколько преувеличено - на самом деле больше 63 (кажется) логических разделов создать не удается.</w:t>
      </w:r>
    </w:p>
    <w:p>
      <w:pPr>
        <w:pStyle w:val="Web"/>
        <w:rPr>
          <w:sz w:val="20"/>
        </w:rPr>
      </w:pPr>
      <w:r>
        <w:rPr>
          <w:sz w:val="20"/>
        </w:rPr>
        <w:t>В Linux принят DOS-стиль таблицы разбиения. Это не значит, что разделы Linux имеют хоть что-то общее с FAT-разделами, а просто накладывает ограничение на создание логических разделов: они доступны системе только в одном из разделов физических, предварительно объявленном как расширенный. Теоретически, пересобрав ядро с опцией поддержки BSD Labels, можно было бы получить возможность доступа к логическим разделам на всех первичных партициях, однако как это выглядит на практике - не знаю, не пробовал.</w:t>
      </w:r>
    </w:p>
    <w:p>
      <w:pPr>
        <w:pStyle w:val="Web"/>
        <w:rPr>
          <w:sz w:val="20"/>
        </w:rPr>
      </w:pPr>
      <w:r>
        <w:rPr>
          <w:sz w:val="20"/>
        </w:rPr>
        <w:t>Характер информации, которая может быть записана во вторичные таблицы разделов, как физических, так и логических, определяется идентификатором типа файловой системы. Это - уникальное шестнадцатеричное число от 0 до ff, определяющее ту ОС, файловая система которой может быть создана на этом разделе. Так, родной тип файловой системы Linux (Linux native) имеет шестнадцатеричный идентификатор 83, раздел типа FAT16 - 6, FAT32 - b, расширенный раздел (DOS extended) - 5, слайс FreeBSD - a5 (к слову, а в конфигурационной программе FreeBSD - sysinstall, - принята десятичная система исчисления идентификаторов, и там он для нее - 165). Номер 82 идентифицирует раздел подкачки (Linux swap), на котором никаких файловых систем разместить нельзя - он используется для выгрузки страниц оперативной памяти (составляя с ней единое логическое целое - виртуальную память).</w:t>
      </w:r>
    </w:p>
    <w:p>
      <w:pPr>
        <w:pStyle w:val="Web"/>
        <w:rPr>
          <w:sz w:val="20"/>
        </w:rPr>
      </w:pPr>
      <w:r>
        <w:rPr>
          <w:sz w:val="20"/>
        </w:rPr>
        <w:t>Важно понимать, что в данном случае тип файловой системы раздела имеет весьма косвенное отношение к тем файловым системам, которые будут на нем размещены (типа ext2fs, XFS или FAT) хотя и может совпадать с ней по названию (тот же FAT чему примером). Он просто показывает, какого рода таблица (DOS, BSD или иная - имя им легион) может быть записана в начальном секторе данного раздела. И, соответственно, что дальше с этим разделом можно сделать. Так, если раздел помечен как слайс FreeBSD, его можно поделить на BSD-партиции, DOS Extended - на логический раздел и еще один расширенный, а вот с FAT или Linux native ничего уже сделать нельзя - кроме как использовать по прямому назначению, сиречь для хранения данных. Впрочем, для раздела, идентифицируемого как Linux swap, не удастся и этого.</w:t>
      </w:r>
    </w:p>
    <w:p>
      <w:pPr>
        <w:pStyle w:val="Web"/>
        <w:rPr>
          <w:sz w:val="20"/>
        </w:rPr>
      </w:pPr>
      <w:r>
        <w:rPr>
          <w:sz w:val="20"/>
        </w:rPr>
        <w:t>Сама ОС Linux традиционно cпособна размещаться на разделах типа Linux native (ну еще бы), DOS Extended (подчеркну, что это тот же самый расширенный раздел DOS, который можно создать DOS'овской командой FORMAT) и FAT различного рода (что, впрочем, представляется занятием крайне нездоровым). И загружаться с них, используя тип Linux Swap в своих целях. Кроме того, современные версии ее ядра готовы работать, как с родными, с разделами типа Autodetect RAID (Linux raid auto - идентификатор f0) и Linux LVM (8e). Обмен же на уровне данных возможен и с разделами, созданными OS/2 (HPFS), WindowsNT (NTFS), FreeBSD, возможно, и с какими-то другими - не знаю. Правда, в отношении первых двух типов возможности Linux ограничиваются только чтением, а режим записи на FreeBSD-раздел характеризуется как dangerous. Впрочем, это определяется уже особенностями не типов разделов, а файловых систем соответствующих операционок.</w:t>
      </w:r>
    </w:p>
    <w:p>
      <w:pPr>
        <w:pStyle w:val="Heading2"/>
        <w:rPr>
          <w:sz w:val="28"/>
        </w:rPr>
      </w:pPr>
      <w:bookmarkStart w:id="2" w:name="nomen"/>
      <w:bookmarkEnd w:id="2"/>
      <w:r>
        <w:rPr>
          <w:sz w:val="28"/>
        </w:rPr>
        <w:t>Номенклатурный вопрос</w:t>
      </w:r>
    </w:p>
    <w:p>
      <w:pPr>
        <w:pStyle w:val="Web"/>
        <w:rPr>
          <w:sz w:val="20"/>
        </w:rPr>
      </w:pPr>
      <w:r>
        <w:rPr>
          <w:sz w:val="20"/>
        </w:rPr>
        <w:t>Разговор о дисковых разделах в Linux традиционно начинается с номенклатуры накопителей. Всякий, кто хоть раз устанавливал эту систему (или хотя бы помышлял об этом) знает, что ATA-диски (а я буду говорить только о них - SCSI-накопители суть тема особая и для большинства пользователей все менее актуальная) в Linux маркируются в соответствии с порядком подключения к IDE-контроллеру: первый диск на первом канале всегда будет именоваться /dev/hda, второй - /dev/hdb, третий - /dev/hdc, четвертый - /dev/hdd. Эти имена дисков (собственно, не дисков, а файлов соответствующих им устройств, но об этом - в другой раз) всегда будут неизменны - даже если в системе присутствуют только мастер на первом канале и слейв на втором.</w:t>
      </w:r>
    </w:p>
    <w:p>
      <w:pPr>
        <w:pStyle w:val="Web"/>
        <w:rPr>
          <w:sz w:val="20"/>
        </w:rPr>
      </w:pPr>
      <w:r>
        <w:rPr>
          <w:sz w:val="20"/>
        </w:rPr>
        <w:t>Разделы на дисках маркируются дополнительными цифрами: с hd?1 по hd?4 для первичных разделов (а более четырех их, как сказано выше, на диске не бывает), и начиная с hd?5 - для логических разделов раздела расширенного. В виду особенностей принятой в Linux таблицы разделов, последний может присутствовать только в единственном экземпляре, отнимая одну запись в таблице у разделов первичных. То есть на физическом диске теоретически могут сосуществовать три первичных раздела и некоторое количество логических томов, например, hda1-hda3 и hda5-hda8.</w:t>
      </w:r>
    </w:p>
    <w:p>
      <w:pPr>
        <w:pStyle w:val="Web"/>
        <w:rPr>
          <w:sz w:val="20"/>
        </w:rPr>
      </w:pPr>
      <w:r>
        <w:rPr>
          <w:sz w:val="20"/>
        </w:rPr>
        <w:t>Сказанное - общеизвестно, и до недавнего времени было абсолютно верно, однако ныне нуждается в коррективах. Большинство современных дистрибутивов Linux, основанных на ядре 2.4.xx, более или менее активно задействуют поддерживаемую последним файловую систему устройств - devfs. Она предоставляет массу дополнительных возможностей (в частности, избавляет от резервирования имен для устройств, в системе отсутствующих, проблем со старшими номерами устройств и многого другого). Однако в ней по умолчанию применяется совершенно иная номенклатура и предусмотрены иные каталоги для размещения файлов устройств.</w:t>
      </w:r>
    </w:p>
    <w:p>
      <w:pPr>
        <w:pStyle w:val="Web"/>
        <w:rPr>
          <w:sz w:val="20"/>
        </w:rPr>
      </w:pPr>
      <w:r>
        <w:rPr>
          <w:sz w:val="20"/>
        </w:rPr>
        <w:t>Так, для файлов любых ATA-накопителей предназначен каталог /dev/ide (в некоторых дистрибутивах файловая система устройств монтируется в каталог /devices, а каталог /dev сохраняется для совместимости). Файлы накопителей на встроенном основном IDE-контроллере локализуются в подкаталоге /dev/ide/host0 (если используется еще и дополнительный IDE-контроллер, встроенный или внешний, можно увидеть и каталог /dev/ide/host1). А внутри него есть два подкаталога, соответствующие IDE-каналам - /dev/ide/host{/bus0,/bus1}), каждый из которых опять же может делиться надвое - на каталоги target0 и target1, по количеству подключенных устройств. Внутри каталога target0(1) имеется минимум еще один подкаталог lun0. А уж в нем размещаются непосредственно файлы устройств - disc для всего накопителя, part1, ... part4 для физических разделов и part5, ... part# - для логических.</w:t>
      </w:r>
    </w:p>
    <w:p>
      <w:pPr>
        <w:pStyle w:val="Web"/>
        <w:rPr>
          <w:sz w:val="20"/>
        </w:rPr>
      </w:pPr>
      <w:r>
        <w:rPr>
          <w:sz w:val="20"/>
        </w:rPr>
        <w:t>Таким образом, полное обозначение дискового раздела будет выглядеть как</w:t>
      </w:r>
    </w:p>
    <w:p>
      <w:pPr>
        <w:pStyle w:val="HTML"/>
        <w:rPr>
          <w:sz w:val="16"/>
          <w:lang w:val="en-US"/>
        </w:rPr>
      </w:pPr>
      <w:r>
        <w:rPr>
          <w:sz w:val="16"/>
          <w:lang w:val="en-US"/>
        </w:rPr>
        <w:t>/dev/ide/host0/bus0/target0/lun0/part1</w:t>
      </w:r>
    </w:p>
    <w:p>
      <w:pPr>
        <w:pStyle w:val="Web"/>
        <w:rPr>
          <w:sz w:val="20"/>
        </w:rPr>
      </w:pPr>
      <w:r>
        <w:rPr>
          <w:sz w:val="20"/>
        </w:rPr>
        <w:t>для первого первичного раздела на первом диске первого канала основного IDE-контроллера. Предусмотрен и более краткий способ обращения к файлам устройств - через жесткие ссылки (то есть иные имена для тех же наборов данных). Для файлов дисковых накопителей (независимо от интерфейса - IDE или SCSI) они собраны в каталоге /dev/discs (для файлов CD-приводов, например, - в каталоге /dev/cdrom) с подкаталогами disc0, ... , disc#. И потому к приведенному в качестве примера разделу можно обратиться и так:</w:t>
      </w:r>
    </w:p>
    <w:p>
      <w:pPr>
        <w:pStyle w:val="HTML"/>
        <w:rPr>
          <w:sz w:val="16"/>
          <w:lang w:val="en-US"/>
        </w:rPr>
      </w:pPr>
      <w:r>
        <w:rPr>
          <w:sz w:val="16"/>
          <w:lang w:val="en-US"/>
        </w:rPr>
        <w:t>/dev/discs/disc0/part1</w:t>
      </w:r>
    </w:p>
    <w:p>
      <w:pPr>
        <w:pStyle w:val="Web"/>
        <w:rPr>
          <w:sz w:val="20"/>
        </w:rPr>
      </w:pPr>
      <w:r>
        <w:rPr>
          <w:sz w:val="20"/>
        </w:rPr>
        <w:t>В том, что имя файла в первом и втором случае соответствует одному и тому же набору данных, легко убедиться командой ls с опцией -i, выводящей файловые дескрипторы области метаданных (т.н. inode). В системе, на которой пишутся эти строки, в ответ на нее:</w:t>
      </w:r>
    </w:p>
    <w:p>
      <w:pPr>
        <w:pStyle w:val="HTML"/>
        <w:rPr>
          <w:sz w:val="16"/>
          <w:lang w:val="en-US"/>
        </w:rPr>
      </w:pPr>
      <w:r>
        <w:rPr>
          <w:sz w:val="16"/>
          <w:lang w:val="en-US"/>
        </w:rPr>
        <w:t xml:space="preserve">$ ls -i /dev/discs/disc0/part1 </w:t>
      </w:r>
    </w:p>
    <w:p>
      <w:pPr>
        <w:pStyle w:val="HTML"/>
        <w:rPr>
          <w:sz w:val="16"/>
          <w:lang w:val="en-US"/>
        </w:rPr>
      </w:pPr>
      <w:r>
        <w:rPr>
          <w:sz w:val="16"/>
          <w:lang w:val="en-US"/>
        </w:rPr>
        <w:t>/dev/ide/host0/bus0/target0/lun0/part1</w:t>
      </w:r>
    </w:p>
    <w:p>
      <w:pPr>
        <w:pStyle w:val="Web"/>
        <w:rPr/>
      </w:pPr>
      <w:r>
        <w:rPr>
          <w:sz w:val="20"/>
        </w:rPr>
        <w:t>мы</w:t>
      </w:r>
      <w:r>
        <w:rPr>
          <w:sz w:val="20"/>
          <w:lang w:val="en-US"/>
        </w:rPr>
        <w:t xml:space="preserve"> </w:t>
      </w:r>
      <w:r>
        <w:rPr>
          <w:sz w:val="20"/>
        </w:rPr>
        <w:t>получим</w:t>
      </w:r>
      <w:r>
        <w:rPr>
          <w:sz w:val="20"/>
          <w:lang w:val="en-US"/>
        </w:rPr>
        <w:t>:</w:t>
      </w:r>
    </w:p>
    <w:p>
      <w:pPr>
        <w:pStyle w:val="HTML"/>
        <w:rPr>
          <w:sz w:val="16"/>
          <w:lang w:val="en-US"/>
        </w:rPr>
      </w:pPr>
      <w:r>
        <w:rPr>
          <w:sz w:val="16"/>
          <w:lang w:val="en-US"/>
        </w:rPr>
        <w:t>369 /dev/discs/disc0/part1</w:t>
      </w:r>
    </w:p>
    <w:p>
      <w:pPr>
        <w:pStyle w:val="HTML"/>
        <w:rPr/>
      </w:pPr>
      <w:r>
        <w:rPr>
          <w:sz w:val="16"/>
          <w:lang w:val="en-US"/>
        </w:rPr>
        <w:t>369 /dev/ide/host0/bus0/target0/lun0/part1</w:t>
      </w:r>
    </w:p>
    <w:p>
      <w:pPr>
        <w:pStyle w:val="Web"/>
        <w:rPr>
          <w:sz w:val="20"/>
        </w:rPr>
      </w:pPr>
      <w:r>
        <w:rPr>
          <w:sz w:val="20"/>
        </w:rPr>
        <w:t>Наконец, для совместимости со старыми временами (и старыми привычками) в большинстве (но не во всех) дистрибутивов поддерживается и номенклатура, принятая до внедрения devfs. То есть все тот же дисковый раздел из примера можно обозвать просто - /dev/hda1. В отличие от первого случая, это будет уже другой файл - символическая ссылка на истинный файл устройства, /dev/ide/host0/bus0/target0/lun0/part1. И на команду</w:t>
      </w:r>
    </w:p>
    <w:p>
      <w:pPr>
        <w:pStyle w:val="HTML"/>
        <w:rPr>
          <w:sz w:val="16"/>
          <w:lang w:val="en-US"/>
        </w:rPr>
      </w:pPr>
      <w:r>
        <w:rPr>
          <w:sz w:val="16"/>
          <w:lang w:val="en-US"/>
        </w:rPr>
        <w:t>$ ls -i /dev/hda1</w:t>
      </w:r>
    </w:p>
    <w:p>
      <w:pPr>
        <w:pStyle w:val="Web"/>
        <w:rPr>
          <w:sz w:val="20"/>
        </w:rPr>
      </w:pPr>
      <w:r>
        <w:rPr>
          <w:sz w:val="20"/>
        </w:rPr>
        <w:t>мы получим совершенно другой дескриптор inode:</w:t>
      </w:r>
    </w:p>
    <w:p>
      <w:pPr>
        <w:pStyle w:val="HTML"/>
        <w:rPr>
          <w:sz w:val="16"/>
        </w:rPr>
      </w:pPr>
      <w:r>
        <w:rPr>
          <w:sz w:val="16"/>
        </w:rPr>
        <w:t>98416 /dev/hda1</w:t>
      </w:r>
    </w:p>
    <w:p>
      <w:pPr>
        <w:pStyle w:val="Web"/>
        <w:rPr>
          <w:sz w:val="20"/>
        </w:rPr>
      </w:pPr>
      <w:r>
        <w:rPr>
          <w:sz w:val="20"/>
        </w:rPr>
        <w:t>Таким образом, подключение devfs - не препятствие для использования старой номенклатуры накопителей. Другое дело, откликнутся ли они на такую фамильярность - это нужно смотреть в документации к конкретному дистрибутиву. Далее в примерах я буду использовать в основном старую нотацию, как более компактную. Однако нужно помнить, что это - лишь трансляция истинных имен файлов устройств, к которым и следует обращаться, если что-то не сработает.</w:t>
      </w:r>
    </w:p>
    <w:p>
      <w:pPr>
        <w:pStyle w:val="Web"/>
        <w:rPr>
          <w:sz w:val="20"/>
        </w:rPr>
      </w:pPr>
      <w:r>
        <w:rPr>
          <w:sz w:val="20"/>
        </w:rPr>
        <w:t>Подчеркну, что при использовании файловой системы devfs имена файлов создаются только для реально существующих в системе устройств (в том числе, для устройств "горячего" подключения, типа PC-карт, - и "на лету"). Поэтому, если в системе имеется только единственное IDE-устройство, скажем, жесткий диск как мастер на первом канале, бесполезно было бы искать файлы устройств с именами, отличными от приведенного в примере. Что удобно, но в некоторых реализациях devfs может создавать сложности. Так, мне встречались дистрибутивы, в которых IDE-Zip удавалось смонтировать только в том случае, если он находился в приводе в момент старта системы. Впрочем, как сказал бы Киса Воробьянинов, к теме, которую я в данный момент представляю, это не относится...</w:t>
      </w:r>
    </w:p>
    <w:p>
      <w:pPr>
        <w:pStyle w:val="Heading2"/>
        <w:rPr>
          <w:sz w:val="28"/>
        </w:rPr>
      </w:pPr>
      <w:bookmarkStart w:id="3" w:name="progs"/>
      <w:bookmarkEnd w:id="3"/>
      <w:r>
        <w:rPr>
          <w:sz w:val="28"/>
        </w:rPr>
        <w:t>Чем разбивать</w:t>
      </w:r>
    </w:p>
    <w:p>
      <w:pPr>
        <w:pStyle w:val="Web"/>
        <w:rPr>
          <w:sz w:val="20"/>
        </w:rPr>
      </w:pPr>
      <w:r>
        <w:rPr>
          <w:sz w:val="20"/>
        </w:rPr>
        <w:t>Разобравшись с номенклатурой разделов, перейдем к методам их создания. На настоящий момент мне известно три программы разбиения диска: традиционный fdisk, его собрат cfdisk, считающийся более дружелюбным к пользователю, и относительно новая GNU-утилита parted. Это не считая "продвинутых" дисковых менеджеров типа Disk Druid или HardDrake - о них здесь речи не будет. Как и о коммерческих программах типа Partition Magic или Acronis OS Selector - не смотря на свои многочисленные достоинства, к миру свободного софта они отношения не имеют.</w:t>
      </w:r>
    </w:p>
    <w:p>
      <w:pPr>
        <w:pStyle w:val="Web"/>
        <w:rPr>
          <w:sz w:val="20"/>
        </w:rPr>
      </w:pPr>
      <w:r>
        <w:rPr>
          <w:sz w:val="20"/>
        </w:rPr>
        <w:t>Именно fdisk'ом больше всего пугали в старые времена начинающих пользователей Unix. Однако она столько раз описана в толстых руководствах, что говорить о ней подробно я не буду. Замечу лишь, что, на мой взгляд, ничего устрашающего в ней нет. Запускается просто:</w:t>
      </w:r>
    </w:p>
    <w:p>
      <w:pPr>
        <w:pStyle w:val="HTML"/>
        <w:rPr>
          <w:sz w:val="16"/>
          <w:lang w:val="en-US"/>
        </w:rPr>
      </w:pPr>
      <w:r>
        <w:rPr>
          <w:sz w:val="16"/>
          <w:lang w:val="en-US"/>
        </w:rPr>
        <w:t>fdisk /dev/hd?</w:t>
      </w:r>
    </w:p>
    <w:p>
      <w:pPr>
        <w:pStyle w:val="Web"/>
        <w:rPr>
          <w:sz w:val="20"/>
        </w:rPr>
      </w:pPr>
      <w:r>
        <w:rPr>
          <w:sz w:val="20"/>
        </w:rPr>
        <w:t>где в качестве имени устройства фигурирует физический диск, например для мастера на первом канале это будет /dev/hda. При использовании devfs (и отказе от опознания файла устройства в старой номенклатуре) можно прибегнуть к форме</w:t>
      </w:r>
    </w:p>
    <w:p>
      <w:pPr>
        <w:pStyle w:val="HTML"/>
        <w:rPr>
          <w:sz w:val="16"/>
          <w:lang w:val="en-US"/>
        </w:rPr>
      </w:pPr>
      <w:r>
        <w:rPr>
          <w:sz w:val="16"/>
          <w:lang w:val="en-US"/>
        </w:rPr>
        <w:t>fdisk /dev/discs/disc#/disc</w:t>
      </w:r>
    </w:p>
    <w:p>
      <w:pPr>
        <w:pStyle w:val="Web"/>
        <w:rPr>
          <w:sz w:val="20"/>
        </w:rPr>
      </w:pPr>
      <w:r>
        <w:rPr>
          <w:sz w:val="20"/>
        </w:rPr>
        <w:t>или к указанию полного имени файла устройства. Да и дальше - не сложнее: благодаря прекрасной системе помощи (вызываемой командой m) в любой момент можно получить полный список доступных команд, а команда p выведет текущее состояние разделов на диске. Разделы эти можно создавать (командой n) или удалять (командой d), однако до команды записи изменений (w) никаких необратимых действий, могущих разрушить ранее существующие файловые системы (например, FATxx) не последует: неудачно созданные разделы можно удалить и на их месте создать новые. И в любой момент командой q можно без последствий выйти из программы.</w:t>
      </w:r>
    </w:p>
    <w:p>
      <w:pPr>
        <w:pStyle w:val="Web"/>
        <w:rPr>
          <w:sz w:val="20"/>
        </w:rPr>
      </w:pPr>
      <w:r>
        <w:rPr>
          <w:sz w:val="20"/>
        </w:rPr>
        <w:t>При создании раздела средствами fdisk сначала определяется, будет он первичным (primary) или расширенным (extended). Рассмотрим сначала первый случай. При нем далее просто указывается номер раздела (от 1 до 4). В этих пределах номер может быть любым - можно сначала создать раздел 2, а потом 1, или даже весь диск отвести под раздел 4 (именно так размечены фабричным способом zip-диски, почему соответствующие им файлы устройств в старой нотации выглядят как /dev/hd?4). Номер раздела останется на века: именно он будет идентифицировать файл устройства, соответствующий созданному разделу (например, /dev/hda2, или /dev/discs/disc1/part2).</w:t>
      </w:r>
    </w:p>
    <w:p>
      <w:pPr>
        <w:pStyle w:val="Web"/>
        <w:rPr>
          <w:sz w:val="20"/>
        </w:rPr>
      </w:pPr>
      <w:r>
        <w:rPr>
          <w:sz w:val="20"/>
        </w:rPr>
        <w:t>Далее задается начальный цилиндр создаваемого раздела (по умолчанию - первый свободный, для пустого диска - просто первый. Однако никто не мешает указать любой другой цилиндр в качестве стартового (на неразбитом пространстве, разумеется). А потом - конечный цилиндр (по умолчанию - последний физический на диске), или просто размер раздела в мегабайтах, например, +300M (и +, и M - обязательны, иначе будет создан раздел ровно в 300 цилиндров). При задании размера в единицах, отличных от цилиндров, он всегда будет округляться до ближайшего числа, кратного целому количеству последних. Так что не следует удивляться, если вместо искомого раздела в 20 Мбайт возникнет 16-мегабайтный, а вместо 22-мегабайтного - раздел в 24 Мбайт.</w:t>
      </w:r>
    </w:p>
    <w:p>
      <w:pPr>
        <w:pStyle w:val="Web"/>
        <w:rPr>
          <w:sz w:val="20"/>
        </w:rPr>
      </w:pPr>
      <w:r>
        <w:rPr>
          <w:sz w:val="20"/>
        </w:rPr>
        <w:t>При создании расширенного раздела все происходит точно также - задание номера (очевидно, что в том же диапазоне 1-4), указание начального цилиндра и конечного (или - объема в мегабайтах). Однако это - еще полдела, нужно поделить расширенный раздел на логические. И потому при следующей команде на создание раздела - n нам будет предложен уже выбор между первичным (если число последних еще не исчерпано) и логическим (ведь второй extended-раздел создать нельзя):</w:t>
      </w:r>
    </w:p>
    <w:p>
      <w:pPr>
        <w:pStyle w:val="HTML"/>
        <w:rPr>
          <w:sz w:val="16"/>
          <w:lang w:val="en-US"/>
        </w:rPr>
      </w:pPr>
      <w:r>
        <w:rPr>
          <w:sz w:val="16"/>
          <w:lang w:val="en-US"/>
        </w:rPr>
        <w:t>Command (m for help): n</w:t>
      </w:r>
    </w:p>
    <w:p>
      <w:pPr>
        <w:pStyle w:val="HTML"/>
        <w:rPr>
          <w:sz w:val="16"/>
          <w:lang w:val="en-US"/>
        </w:rPr>
      </w:pPr>
      <w:r>
        <w:rPr>
          <w:sz w:val="16"/>
          <w:lang w:val="en-US"/>
        </w:rPr>
        <w:t>Command action</w:t>
      </w:r>
    </w:p>
    <w:p>
      <w:pPr>
        <w:pStyle w:val="HTML"/>
        <w:rPr>
          <w:sz w:val="16"/>
          <w:lang w:val="en-US"/>
        </w:rPr>
      </w:pPr>
      <w:r>
        <w:rPr>
          <w:sz w:val="16"/>
          <w:lang w:val="en-US"/>
        </w:rPr>
        <w:t xml:space="preserve">   </w:t>
      </w:r>
      <w:r>
        <w:rPr>
          <w:sz w:val="16"/>
          <w:lang w:val="en-US"/>
        </w:rPr>
        <w:t>l   logical (5 or over)</w:t>
      </w:r>
    </w:p>
    <w:p>
      <w:pPr>
        <w:pStyle w:val="HTML"/>
        <w:rPr>
          <w:sz w:val="16"/>
          <w:lang w:val="en-US"/>
        </w:rPr>
      </w:pPr>
      <w:r>
        <w:rPr>
          <w:sz w:val="16"/>
          <w:lang w:val="en-US"/>
        </w:rPr>
        <w:t xml:space="preserve">   </w:t>
      </w:r>
      <w:r>
        <w:rPr>
          <w:sz w:val="16"/>
          <w:lang w:val="en-US"/>
        </w:rPr>
        <w:t>p   primary partition (1-4)</w:t>
      </w:r>
    </w:p>
    <w:p>
      <w:pPr>
        <w:pStyle w:val="Web"/>
        <w:rPr>
          <w:sz w:val="20"/>
        </w:rPr>
      </w:pPr>
      <w:r>
        <w:rPr>
          <w:sz w:val="20"/>
        </w:rPr>
        <w:t>Дальше же логический раздел создается аналогично первичному.</w:t>
      </w:r>
    </w:p>
    <w:p>
      <w:pPr>
        <w:pStyle w:val="Web"/>
        <w:rPr>
          <w:sz w:val="20"/>
        </w:rPr>
      </w:pPr>
      <w:r>
        <w:rPr>
          <w:sz w:val="20"/>
        </w:rPr>
        <w:t>Для каждого вновь создаваемого средствами fdisk первичного раздела по умолчанию устанавливается тип файловой системы Linux native (идентификатор 83), как, впрочем, и для раздела логического. Расширенный раздел также автоматически получает правильный идентификатор своего типа - 5. Однако типы эти не есть нечто неизменное. Более того, по крайней мере в одном случае изменение типа раздела - необходимость. Это потребуется также и для использования таких современных технологий, как Software RAID или LVM, о которых будет говориться в заключительных разделах.</w:t>
      </w:r>
    </w:p>
    <w:p>
      <w:pPr>
        <w:pStyle w:val="Web"/>
        <w:rPr>
          <w:sz w:val="20"/>
        </w:rPr>
      </w:pPr>
      <w:r>
        <w:rPr>
          <w:sz w:val="20"/>
        </w:rPr>
        <w:t>Делается это командой t, после чего запрашивается номер раздела, тип которого должен быть изменен, а затем - идентификатор желаемого типа. Полный список поддерживаемых типов файловых систем (и их идентификаторов) можно вывести командой l. Напомню, что идентификатор типа файловой системы раздела - отнюдь не файловая система, которая на нем размещается. И на разделе Linux native, как это подчеркивает название, можно создать любую файловую систему из числа тех, которые поддерживаются Linux как родные (ext2fs, ext3fs, XFS, ReiserFS, JFS). Как, впрочем, можно создать их и на разделах типов Linux raid autodetect и Linux LVM (правда, после некоторых предварительных манипуляций, но к этому разговору я еще вернусь).</w:t>
      </w:r>
    </w:p>
    <w:p>
      <w:pPr>
        <w:pStyle w:val="Web"/>
        <w:rPr>
          <w:sz w:val="20"/>
        </w:rPr>
      </w:pPr>
      <w:r>
        <w:rPr>
          <w:sz w:val="20"/>
        </w:rPr>
        <w:t>Теоретически fdisk позволяет присвоить созданному разделу идентификатор типа почти любой из мыслимых файловых систем - от FAT12 до Free-, Open- и NetBSD. Однако сами по себе файловые системы средствами fdisk не создаются, и потому для разделов чуждого типа в дальнейшем потребуется их форматирование (в терминах DOS) в родной среде (например, DOS-командой FORMAT для FAT-раздела). Тем не менее, смысл в такой операции есть - резервирование места под ОС, которые будут установлены позже.</w:t>
      </w:r>
    </w:p>
    <w:p>
      <w:pPr>
        <w:pStyle w:val="Web"/>
        <w:rPr>
          <w:sz w:val="20"/>
        </w:rPr>
      </w:pPr>
      <w:r>
        <w:rPr>
          <w:sz w:val="20"/>
        </w:rPr>
        <w:t>Сказанного, надеюсь, достаточно, чтобы понять: великое достоинство fdisk - исключительная гибкость: можно определить раздел строго определенного размера и точно позиционировать его на диске. Или зарезервировать в любом месте накопителя неразбитое пространство, с двух сторон окруженное созданными разделами. Ну и приписать такому разделу практически любой тип файловой системы, конечно.</w:t>
      </w:r>
    </w:p>
    <w:p>
      <w:pPr>
        <w:pStyle w:val="Web"/>
        <w:rPr>
          <w:sz w:val="20"/>
        </w:rPr>
      </w:pPr>
      <w:r>
        <w:rPr>
          <w:sz w:val="20"/>
        </w:rPr>
        <w:t>Программа cfdisk описывается в литературе гораздо реже, хотя во многих дистрибутивах она пропагандируется как более удобная, чем fdisk (на мой взгляд, все как раз наоборот, но это - дело вкуса). Запустить ее можно одноименной командой, без всякого аргумента (хотя таковой в виде имени файла устройства, как в fdisk, и не возбраняется).</w:t>
      </w:r>
    </w:p>
    <w:p>
      <w:pPr>
        <w:pStyle w:val="Web"/>
        <w:rPr>
          <w:sz w:val="20"/>
        </w:rPr>
      </w:pPr>
      <w:r>
        <w:rPr>
          <w:sz w:val="20"/>
        </w:rPr>
        <w:t>После запуска программы выводится информация о диске (имя файла устройства, размер, число головок, секторов, цилиндров), таблица существующих разделов (если, кончено, они действительно существуют) и меню из следующих пунктов: Bootable, Delete, Help, Maximize, Print, Quit, Type, Units, Write. Это - для диска с существующими разделами. Если же диск не разбит (или в таблице разделов курсор зафиксирован на неразбитом пространстве), меню ограничивается пунктами Help, New, Print, Quit, Units, Write.</w:t>
      </w:r>
    </w:p>
    <w:p>
      <w:pPr>
        <w:pStyle w:val="Web"/>
        <w:rPr>
          <w:sz w:val="20"/>
        </w:rPr>
      </w:pPr>
      <w:r>
        <w:rPr>
          <w:sz w:val="20"/>
        </w:rPr>
        <w:t>Смысл пунктов (и вообще возможности программы), думаю, понятен из их названий. Замечу лишь, что здесь, как и в fdisk, до выбора пункта Write (в котором будет запрошено подтверждение действия) никаких необратимых изменений не происходит: через Quit всегда можно покинуть программу без боязни за существующие разделы и данные на них. И еще: по умолчанию размеры разделов в таблице указаны в мегабайтах. Однако через пункт Units (сиречь единицы измерения) можно переключиться на показ его в секторах или цилиндрах.</w:t>
      </w:r>
    </w:p>
    <w:p>
      <w:pPr>
        <w:pStyle w:val="Web"/>
        <w:rPr>
          <w:sz w:val="20"/>
        </w:rPr>
      </w:pPr>
      <w:r>
        <w:rPr>
          <w:sz w:val="20"/>
        </w:rPr>
        <w:t>Для создания раздела выбирается пункт New, выводящий подменю: Primary, Logical, Cansel. После выбора типа раздела просто задается желаемый его размер (в мегабайтах) - и запрашивается, приписать ли раздел к началу диска или его концу. А потом остается только сохранить разбиение в таблице разделов выбором пункта Write (повторяю, с запросом подтверждения, и не просто как y, а вводом полного слова yes - дабы дать дополнительные мгновения на раздумье). То есть - все почти как в fdisk. Хотя несколько менее гибко - раздел в середине неразбитого дискового пространства создать нельзя. Это и неудивительно: cfdisk по сути лишь интерфейсная для fdisk оболочка (т.н. front-end).</w:t>
      </w:r>
    </w:p>
    <w:p>
      <w:pPr>
        <w:pStyle w:val="Web"/>
        <w:rPr/>
      </w:pPr>
      <w:r>
        <w:rPr>
          <w:sz w:val="20"/>
        </w:rPr>
        <w:t xml:space="preserve">И, наконец, parted. Или, точнее, GNU parted, как подчеркивается в заголовке man-страницы. Эта программа предлагается в рамках проекта </w:t>
      </w:r>
      <w:hyperlink r:id="rId2">
        <w:r>
          <w:rPr>
            <w:rStyle w:val="InternetLink"/>
            <w:sz w:val="20"/>
          </w:rPr>
          <w:t>GNU</w:t>
        </w:r>
      </w:hyperlink>
      <w:r>
        <w:rPr>
          <w:sz w:val="20"/>
        </w:rPr>
        <w:t xml:space="preserve"> как универсальное средство для работы с дисковыми разделами и файловыми системами. И действительно, она позволяет создавать не только новые разделы, но и файловые системы на них, а также осуществляет проверку их целостности, удаление, перемещение, копирование и изменение размера разделов существующих.</w:t>
      </w:r>
    </w:p>
    <w:p>
      <w:pPr>
        <w:pStyle w:val="Web"/>
        <w:rPr>
          <w:sz w:val="20"/>
        </w:rPr>
      </w:pPr>
      <w:r>
        <w:rPr>
          <w:sz w:val="20"/>
        </w:rPr>
        <w:t>Использоваться parted может двояким образом - в интерактивном и в командном режиме. Начнем с первого, то есть просто запустим программу одноименной командой, без опций и аргументов. В ответ она выдаст нам предупреждение об отсутствии гарантии, информацию о первом физическом диске системы - имя устройства в полной нотации devfs, данные о геометрии (цилиндры/сектора/головки), предупреждение о том, где кончается 1024 цилиндр, - и выведет приглашение командной строки в виде</w:t>
      </w:r>
    </w:p>
    <w:p>
      <w:pPr>
        <w:pStyle w:val="HTML"/>
        <w:rPr>
          <w:sz w:val="16"/>
        </w:rPr>
      </w:pPr>
      <w:r>
        <w:rPr>
          <w:sz w:val="16"/>
        </w:rPr>
        <w:t>(parted)</w:t>
      </w:r>
    </w:p>
    <w:p>
      <w:pPr>
        <w:pStyle w:val="Web"/>
        <w:rPr>
          <w:sz w:val="20"/>
        </w:rPr>
      </w:pPr>
      <w:r>
        <w:rPr>
          <w:sz w:val="20"/>
        </w:rPr>
        <w:t>Интерфейс программы построен по принципу sh-совместимых оболочек, и весьма сходен с таковым, например, загрузчика GRUB. Поддерживаются, в частности, редактирование командной строки (обычными управляющими последовательностями, например, Control+D - удаление символа в позиции курсора, Control+H - перед оной), просмотр истории команд, автодополнение (клавишей Tab). Действия по организации диска выполняется с помощью мнемонически прозрачных команд (print - просмотр, mkpart - создание раздела, rm - его удаление, и т.д.). Синтаксис команд - также shell-подобный: обычно требуется указание аргумента - номера устройства (Minor, в терминологии программы) и некоторых дополнительных опций (в зависимости от команды). Выход из программы - командой exit или комбинацией Control+D.</w:t>
      </w:r>
    </w:p>
    <w:p>
      <w:pPr>
        <w:pStyle w:val="Web"/>
        <w:rPr>
          <w:sz w:val="20"/>
        </w:rPr>
      </w:pPr>
      <w:r>
        <w:rPr>
          <w:sz w:val="20"/>
        </w:rPr>
        <w:t>Полный список доступных команд с возможными опциями и аргументами, а также краткими, но внятными комментариями (в правильно локализованной системе - на языке локали, например, русском) можно получить, введя в командной строке</w:t>
      </w:r>
    </w:p>
    <w:p>
      <w:pPr>
        <w:pStyle w:val="HTML"/>
        <w:rPr>
          <w:sz w:val="16"/>
        </w:rPr>
      </w:pPr>
      <w:r>
        <w:rPr>
          <w:sz w:val="16"/>
        </w:rPr>
        <w:t>(parted) help</w:t>
      </w:r>
    </w:p>
    <w:p>
      <w:pPr>
        <w:pStyle w:val="Web"/>
        <w:rPr>
          <w:sz w:val="20"/>
        </w:rPr>
      </w:pPr>
      <w:r>
        <w:rPr>
          <w:sz w:val="20"/>
        </w:rPr>
        <w:t>или просто нажав Enter в ответ на приглашение. Список этот включает команды для:</w:t>
      </w:r>
    </w:p>
    <w:p>
      <w:pPr>
        <w:pStyle w:val="Normal"/>
        <w:numPr>
          <w:ilvl w:val="0"/>
          <w:numId w:val="5"/>
        </w:numPr>
        <w:spacing w:before="100" w:after="100"/>
        <w:rPr>
          <w:sz w:val="16"/>
        </w:rPr>
      </w:pPr>
      <w:r>
        <w:rPr>
          <w:sz w:val="16"/>
        </w:rPr>
        <w:t>выбора устройства для редактирования (select /dev/hd?);</w:t>
      </w:r>
    </w:p>
    <w:p>
      <w:pPr>
        <w:pStyle w:val="Normal"/>
        <w:numPr>
          <w:ilvl w:val="0"/>
          <w:numId w:val="5"/>
        </w:numPr>
        <w:spacing w:before="100" w:after="100"/>
        <w:rPr>
          <w:sz w:val="16"/>
        </w:rPr>
      </w:pPr>
      <w:r>
        <w:rPr>
          <w:sz w:val="16"/>
        </w:rPr>
        <w:t>действий с существующими разделами (print - просмотр таблицы разбиения, chech - проверка целостности файловой системы раздела, rm - удаление раздела, cp - копирование файловой системы в другой раздел, resize - изменение размера раздела, move - перемещение раздела в пределах диска);</w:t>
      </w:r>
    </w:p>
    <w:p>
      <w:pPr>
        <w:pStyle w:val="Normal"/>
        <w:numPr>
          <w:ilvl w:val="0"/>
          <w:numId w:val="5"/>
        </w:numPr>
        <w:spacing w:before="100" w:after="100"/>
        <w:rPr>
          <w:sz w:val="16"/>
        </w:rPr>
      </w:pPr>
      <w:r>
        <w:rPr>
          <w:sz w:val="16"/>
        </w:rPr>
        <w:t>манипуляций по разбиению диска (mkpart - создание раздела, mkpartfs - создание раздела с файловой системой заданного типа, mkfs - создание файловой системы на существующем разделе).</w:t>
      </w:r>
    </w:p>
    <w:p>
      <w:pPr>
        <w:pStyle w:val="Web"/>
        <w:rPr>
          <w:sz w:val="20"/>
        </w:rPr>
      </w:pPr>
      <w:r>
        <w:rPr>
          <w:sz w:val="20"/>
        </w:rPr>
        <w:t>Подробную справку по каждой команде можно получить, введя</w:t>
      </w:r>
    </w:p>
    <w:p>
      <w:pPr>
        <w:pStyle w:val="HTML"/>
        <w:rPr>
          <w:sz w:val="16"/>
          <w:lang w:val="en-US"/>
        </w:rPr>
      </w:pPr>
      <w:r>
        <w:rPr>
          <w:sz w:val="16"/>
          <w:lang w:val="en-US"/>
        </w:rPr>
        <w:t xml:space="preserve">(parted) help </w:t>
      </w:r>
      <w:r>
        <w:rPr>
          <w:sz w:val="16"/>
        </w:rPr>
        <w:t>имя</w:t>
      </w:r>
      <w:r>
        <w:rPr>
          <w:sz w:val="16"/>
          <w:lang w:val="en-US"/>
        </w:rPr>
        <w:t>_</w:t>
      </w:r>
      <w:r>
        <w:rPr>
          <w:sz w:val="16"/>
        </w:rPr>
        <w:t>команды</w:t>
      </w:r>
    </w:p>
    <w:p>
      <w:pPr>
        <w:pStyle w:val="Web"/>
        <w:rPr>
          <w:sz w:val="20"/>
        </w:rPr>
      </w:pPr>
      <w:r>
        <w:rPr>
          <w:sz w:val="20"/>
        </w:rPr>
        <w:t>Кроме того, справка по использованию команды будет выведена, если дать ее без аргументов и опций. И, разумеется, программа parted сопровождается документацией в форматах man и info, из которой можно получить исчерпывающие сведения о ее использовании.</w:t>
      </w:r>
    </w:p>
    <w:p>
      <w:pPr>
        <w:pStyle w:val="Web"/>
        <w:rPr>
          <w:sz w:val="20"/>
        </w:rPr>
      </w:pPr>
      <w:r>
        <w:rPr>
          <w:sz w:val="20"/>
        </w:rPr>
        <w:t>В отличие от fdisk или cfdisk, в parted не предусмотрено специальной команды для записи изменений, все действия выполняются в реальном времени, без откладывания. То есть, например, команда</w:t>
      </w:r>
    </w:p>
    <w:p>
      <w:pPr>
        <w:pStyle w:val="HTML"/>
        <w:rPr>
          <w:sz w:val="16"/>
        </w:rPr>
      </w:pPr>
      <w:r>
        <w:rPr>
          <w:sz w:val="16"/>
        </w:rPr>
        <w:t>(parted) rm #</w:t>
      </w:r>
    </w:p>
    <w:p>
      <w:pPr>
        <w:pStyle w:val="Web"/>
        <w:rPr>
          <w:sz w:val="20"/>
        </w:rPr>
      </w:pPr>
      <w:r>
        <w:rPr>
          <w:sz w:val="20"/>
        </w:rPr>
        <w:t>приведет к немедленному удалению раздела с указанным номером. Соответственно, parted требует исключительно аккуратного обращения. Однако в обмен на это предоставляет, во-первых, исключительную гибкость при задании размера и позиционировании раздела. Во-вторых, он делает доступными множество дополнительных манипуляций разделами и файловыми системами (правда, в полном объеме - только для файловых систем ext2fs и FAT16/FAT32, поддержка прочих пока не реализована).</w:t>
      </w:r>
    </w:p>
    <w:p>
      <w:pPr>
        <w:pStyle w:val="Web"/>
        <w:rPr>
          <w:sz w:val="20"/>
        </w:rPr>
      </w:pPr>
      <w:r>
        <w:rPr>
          <w:sz w:val="20"/>
        </w:rPr>
        <w:t>Чтобы оценить возможности parted, рассмотрим для примера процесс разбиения вновь приобретенного диска. Для чего после запуска программы сначала выбираем соответствующее устройство:</w:t>
      </w:r>
    </w:p>
    <w:p>
      <w:pPr>
        <w:pStyle w:val="HTML"/>
        <w:rPr>
          <w:sz w:val="16"/>
          <w:lang w:val="en-US"/>
        </w:rPr>
      </w:pPr>
      <w:r>
        <w:rPr>
          <w:sz w:val="16"/>
          <w:lang w:val="en-US"/>
        </w:rPr>
        <w:t>(parted) select /dev/hd?</w:t>
      </w:r>
    </w:p>
    <w:p>
      <w:pPr>
        <w:pStyle w:val="Web"/>
        <w:rPr>
          <w:sz w:val="20"/>
        </w:rPr>
      </w:pPr>
      <w:r>
        <w:rPr>
          <w:sz w:val="20"/>
        </w:rPr>
        <w:t>затем командой</w:t>
      </w:r>
    </w:p>
    <w:p>
      <w:pPr>
        <w:pStyle w:val="HTML"/>
        <w:rPr>
          <w:sz w:val="16"/>
        </w:rPr>
      </w:pPr>
      <w:r>
        <w:rPr>
          <w:sz w:val="16"/>
        </w:rPr>
        <w:t>(parted) print</w:t>
      </w:r>
    </w:p>
    <w:p>
      <w:pPr>
        <w:pStyle w:val="Web"/>
        <w:rPr>
          <w:sz w:val="20"/>
        </w:rPr>
      </w:pPr>
      <w:r>
        <w:rPr>
          <w:sz w:val="20"/>
        </w:rPr>
        <w:t>убеждаемся, что устройство это разбиению не подвергнуто, и даем команду для создания раздела:</w:t>
      </w:r>
    </w:p>
    <w:p>
      <w:pPr>
        <w:pStyle w:val="HTML"/>
        <w:rPr>
          <w:sz w:val="16"/>
        </w:rPr>
      </w:pPr>
      <w:r>
        <w:rPr>
          <w:sz w:val="16"/>
        </w:rPr>
      </w:r>
    </w:p>
    <w:p>
      <w:pPr>
        <w:pStyle w:val="HTML"/>
        <w:rPr>
          <w:sz w:val="16"/>
          <w:lang w:val="en-US"/>
        </w:rPr>
      </w:pPr>
      <w:r>
        <w:rPr>
          <w:sz w:val="16"/>
          <w:lang w:val="en-US"/>
        </w:rPr>
        <w:t>(parted) mkpart type_part type_fs start end</w:t>
      </w:r>
    </w:p>
    <w:p>
      <w:pPr>
        <w:pStyle w:val="Web"/>
        <w:rPr>
          <w:sz w:val="20"/>
        </w:rPr>
      </w:pPr>
      <w:r>
        <w:rPr>
          <w:sz w:val="20"/>
        </w:rPr>
        <w:t>Под типом раздела здесь могут выступать значения primary (для первичного раздела), extended (для расширенного) или logical (для логического тома в последнем). Возможные значения для типа файловой системы - ext2, linux-swap или FAT. Можно указать также и иные поддерживаемые Linux файловые системы - ext3, reiserfs, xfs или jfs. Или даже hp-ufs и sun-ufs - версии файловой системы проприетарных Unix (UFS) - для платформ HP-PA и Sun Sparc, соответственно. Однако само по себе создание файловых систем при этом выполнено командой part не будет, о чем я скажу чуть ниже.</w:t>
      </w:r>
    </w:p>
    <w:p>
      <w:pPr>
        <w:pStyle w:val="Web"/>
        <w:rPr>
          <w:sz w:val="20"/>
        </w:rPr>
      </w:pPr>
      <w:r>
        <w:rPr>
          <w:sz w:val="20"/>
        </w:rPr>
        <w:t>Начало (start) и конец (end) раздела указываются в мегабайтах, например, 0 и 3000 при создании раздела в 3 Гбайт от начала диска. И начало, и конец можно задать дробными (с точностью до третьего знака и разделителем - десятичной точкой) числами, что обеспечивает необходимую точность разбиения (при наличии калькулятора или способности к счету в уме).</w:t>
      </w:r>
    </w:p>
    <w:p>
      <w:pPr>
        <w:pStyle w:val="Web"/>
        <w:rPr>
          <w:sz w:val="20"/>
        </w:rPr>
      </w:pPr>
      <w:r>
        <w:rPr>
          <w:sz w:val="20"/>
        </w:rPr>
        <w:t>Как легко понять из формата команды, раздел заданного размера может быть создан в любом месте диска (не обязательно в начале его или в конце). И раздел, созданный первым по времени (вне зависимости от положения на диске), получит номер (Minor) 1, созданный вторым (пусть и в начале диска) - Minor 2, и так далее. То есть по гибкости команда mkpart из parted ничуть не уступает программе fdisk.</w:t>
      </w:r>
    </w:p>
    <w:p>
      <w:pPr>
        <w:pStyle w:val="Web"/>
        <w:rPr>
          <w:sz w:val="20"/>
        </w:rPr>
      </w:pPr>
      <w:r>
        <w:rPr>
          <w:sz w:val="20"/>
        </w:rPr>
        <w:t>Далее на дисковых разделах должны быть созданы файловые системы. Вообще-то, это тема отдельного разговора. Однако поскольку именно эта возможность делает программу parted столь универсальной, затрону ее здесь вскользь. Создание файловой системы осуществляется командой</w:t>
      </w:r>
    </w:p>
    <w:p>
      <w:pPr>
        <w:pStyle w:val="HTML"/>
        <w:rPr>
          <w:sz w:val="16"/>
        </w:rPr>
      </w:pPr>
      <w:r>
        <w:rPr>
          <w:sz w:val="16"/>
        </w:rPr>
      </w:r>
    </w:p>
    <w:p>
      <w:pPr>
        <w:pStyle w:val="HTML"/>
        <w:rPr>
          <w:sz w:val="16"/>
          <w:lang w:val="en-US"/>
        </w:rPr>
      </w:pPr>
      <w:r>
        <w:rPr>
          <w:sz w:val="16"/>
          <w:lang w:val="en-US"/>
        </w:rPr>
        <w:t>(parted) mkfs # type_fs</w:t>
      </w:r>
    </w:p>
    <w:p>
      <w:pPr>
        <w:pStyle w:val="Web"/>
        <w:rPr>
          <w:sz w:val="20"/>
        </w:rPr>
      </w:pPr>
      <w:r>
        <w:rPr>
          <w:sz w:val="20"/>
        </w:rPr>
        <w:t>где под # выступает тот самый номер (Minor) раздела, который был присвоен ему при создании. А доступные для создания файловые системы ограничиваются ext2, linux-swap и FAT - на попытку приписать разделу, скажем, XFS, последует сообщение о невозможности сего действа. Можно надеяться, что это - явление временное, и поддержка журналируемых файловых систем для Linux будет включена в грядущие версии parted.</w:t>
      </w:r>
    </w:p>
    <w:p>
      <w:pPr>
        <w:pStyle w:val="Web"/>
        <w:rPr>
          <w:sz w:val="20"/>
        </w:rPr>
      </w:pPr>
      <w:r>
        <w:rPr>
          <w:sz w:val="20"/>
        </w:rPr>
        <w:t>Дисковый раздел и файловая система на нем могут быть созданы также одной командой:</w:t>
      </w:r>
    </w:p>
    <w:p>
      <w:pPr>
        <w:pStyle w:val="HTML"/>
        <w:rPr>
          <w:sz w:val="16"/>
          <w:lang w:val="en-US"/>
        </w:rPr>
      </w:pPr>
      <w:r>
        <w:rPr>
          <w:sz w:val="16"/>
          <w:lang w:val="en-US"/>
        </w:rPr>
        <w:t>(parted) mkpartfs type_part type_fs start end</w:t>
      </w:r>
    </w:p>
    <w:p>
      <w:pPr>
        <w:pStyle w:val="Web"/>
        <w:rPr>
          <w:sz w:val="20"/>
        </w:rPr>
      </w:pPr>
      <w:r>
        <w:rPr>
          <w:sz w:val="20"/>
        </w:rPr>
        <w:t>К опциям ее относится все то, что было сказано чуть выше об командах mkpart и mkfs.</w:t>
      </w:r>
    </w:p>
    <w:p>
      <w:pPr>
        <w:pStyle w:val="Web"/>
        <w:rPr>
          <w:sz w:val="20"/>
        </w:rPr>
      </w:pPr>
      <w:r>
        <w:rPr>
          <w:sz w:val="20"/>
        </w:rPr>
        <w:t>Таким образом, создание разделов (и, добавлю, файловых систем) средствами программы parted в интерактивном режиме весьма просто и удобно (при должной, естественно, аккуратности). Однако основные ее преимущества проявляются при использовании в командном режиме. Чтобы прибегнуть к нему, программу parted следует запустить с указанием аргумента (имени файла дискового устройства), встроенной команды parted и необходимых последней опций. В итоге одной строкой типа</w:t>
      </w:r>
    </w:p>
    <w:p>
      <w:pPr>
        <w:pStyle w:val="HTML"/>
        <w:rPr>
          <w:sz w:val="16"/>
          <w:lang w:val="en-US"/>
        </w:rPr>
      </w:pPr>
      <w:r>
        <w:rPr>
          <w:sz w:val="16"/>
          <w:lang w:val="en-US"/>
        </w:rPr>
        <w:t>$ parted /dev/hda mkpartfs primary ext2 0 100 &amp;&amp;</w:t>
      </w:r>
    </w:p>
    <w:p>
      <w:pPr>
        <w:pStyle w:val="HTML"/>
        <w:rPr>
          <w:sz w:val="16"/>
          <w:lang w:val="en-US"/>
        </w:rPr>
      </w:pPr>
      <w:r>
        <w:rPr>
          <w:sz w:val="16"/>
          <w:lang w:val="en-US"/>
        </w:rPr>
        <w:t>parted /dev/hda mkpartfs primary linux-swap 101 1124 &amp;&amp;</w:t>
      </w:r>
    </w:p>
    <w:p>
      <w:pPr>
        <w:pStyle w:val="HTML"/>
        <w:rPr>
          <w:sz w:val="16"/>
          <w:lang w:val="en-US"/>
        </w:rPr>
      </w:pPr>
      <w:r>
        <w:rPr>
          <w:sz w:val="16"/>
          <w:lang w:val="en-US"/>
        </w:rPr>
        <w:t>parted /dev/hda mkpartfs primary ext2 1125 ###</w:t>
      </w:r>
    </w:p>
    <w:p>
      <w:pPr>
        <w:pStyle w:val="Web"/>
        <w:rPr>
          <w:sz w:val="20"/>
        </w:rPr>
      </w:pPr>
      <w:r>
        <w:rPr>
          <w:sz w:val="20"/>
        </w:rPr>
        <w:t>можно создать полностью готовый к использованию в Linux диск - никаких дальнейших действий в этом направлении не потребуется. Если, конечно, ограничиться файловой системой ext2fs. Если нет - можно лишь создать все требуемые разделы, а файловые системы создать позднее специализированными утилитами. Это не столь эффективно (и не так эффектно), но все равно - полдела по подготовке диска сделано.</w:t>
      </w:r>
    </w:p>
    <w:p>
      <w:pPr>
        <w:pStyle w:val="Heading2"/>
        <w:rPr>
          <w:sz w:val="28"/>
        </w:rPr>
      </w:pPr>
      <w:bookmarkStart w:id="4" w:name="how"/>
      <w:bookmarkEnd w:id="4"/>
      <w:r>
        <w:rPr>
          <w:sz w:val="28"/>
        </w:rPr>
        <w:t>Как разбивать</w:t>
      </w:r>
    </w:p>
    <w:p>
      <w:pPr>
        <w:pStyle w:val="Web"/>
        <w:rPr>
          <w:sz w:val="20"/>
        </w:rPr>
      </w:pPr>
      <w:r>
        <w:rPr>
          <w:sz w:val="20"/>
        </w:rPr>
        <w:t>Надеюсь, сказанного достаточно для выбора инструмента разбиения диска. Теперь пора посмотреть - а какие же разделы потребуются для установки Linux?</w:t>
      </w:r>
    </w:p>
    <w:p>
      <w:pPr>
        <w:pStyle w:val="Web"/>
        <w:rPr>
          <w:sz w:val="20"/>
        </w:rPr>
      </w:pPr>
      <w:r>
        <w:rPr>
          <w:sz w:val="20"/>
        </w:rPr>
        <w:t>Теоретически обязательным для этого считается требование двух разделов - корневого (/) и раздела подкачки (linux swap). Однако практически их может потребоваться больше - в зависимости от дистрибутива, задач, размера диска, используемых файловых систем.</w:t>
      </w:r>
    </w:p>
    <w:p>
      <w:pPr>
        <w:pStyle w:val="Web"/>
        <w:rPr>
          <w:sz w:val="20"/>
        </w:rPr>
      </w:pPr>
      <w:r>
        <w:rPr>
          <w:sz w:val="20"/>
        </w:rPr>
        <w:t>В этом разделе мы рассмотрим возможные варианты стратегии разбиения для случая одного диска. Для эффективного использования пространства двух дисков потребуются некоторые дополнительные действия, однако это открывает и множество дополнительных возможностей. Но это будет темой отдельного мемуара.</w:t>
      </w:r>
    </w:p>
    <w:p>
      <w:pPr>
        <w:pStyle w:val="Web"/>
        <w:rPr>
          <w:sz w:val="20"/>
        </w:rPr>
      </w:pPr>
      <w:r>
        <w:rPr>
          <w:sz w:val="20"/>
        </w:rPr>
        <w:t>Так, часто целесообразно выделение небольшого раздела под каталог /boot, в котором будут размещены ядро системы и необходимые для его загрузки файлы. Этим достигается несколько целей, в том числе - большая надежность системы и повышение ее производительности. Первая - за счет изоляции критически важных для загрузки (и редко изменяемых) компонентов и гарантии размещения ядра системы в пределах первых 1024 цилиндров (ядро иногда не может быть загружено с более дальних областей диска - правда, это ограничение старых версий Lilo). Производительность же возрастает, если сразу за таким разделом (то есть максимально близко к началу диска) разместить раздел подкачки.</w:t>
      </w:r>
    </w:p>
    <w:p>
      <w:pPr>
        <w:pStyle w:val="Web"/>
        <w:rPr>
          <w:sz w:val="20"/>
        </w:rPr>
      </w:pPr>
      <w:r>
        <w:rPr>
          <w:sz w:val="20"/>
        </w:rPr>
        <w:t>К слову сказать - размер swap-раздела для современных ядер имеет ограничение с обеих сторон: 128 Мбайт снизу (меньший раздел просто не может быть смонтирован) и 2 Гбайт сверху (больший объем просто не может быть адресован на 32-разрядных машинах). А рекомендуемый объем раздела подкачки равен удвоенному объему оперативной памяти. Хотя эффективно использоваться он будет только в том случае, если задействовать временную файловую систему в оперативной памяти (tmpfs).</w:t>
      </w:r>
    </w:p>
    <w:p>
      <w:pPr>
        <w:pStyle w:val="Web"/>
        <w:rPr>
          <w:sz w:val="20"/>
        </w:rPr>
      </w:pPr>
      <w:r>
        <w:rPr>
          <w:sz w:val="20"/>
        </w:rPr>
        <w:t>Кроме того, ядро Linux не всегда может быть загружено с разделов с журналируемыми файловыми системами, например, ReiserFS, о причинах чего будет говориться в соответствующем мемуаре (а пока - см. библиографию вопроса). И если предполагается использование последней для корневого раздела, выделение раздела под каталог /boot становится необходимым.</w:t>
      </w:r>
    </w:p>
    <w:p>
      <w:pPr>
        <w:pStyle w:val="Web"/>
        <w:rPr>
          <w:sz w:val="20"/>
        </w:rPr>
      </w:pPr>
      <w:r>
        <w:rPr>
          <w:sz w:val="20"/>
        </w:rPr>
        <w:t>Наконец, при использовании загрузчика GRUB выделение boot-раздела - настоятельная рекомендация его разработчиков (причем раздела, не монтируемого автоматически при старте системы, но об этом - в другой раз). В общем, стремление обособить критически важную для загрузки часть диска от всего остального - интуитивно понятно и логично. Остается только определить, сколько под нее отвести места.</w:t>
      </w:r>
    </w:p>
    <w:p>
      <w:pPr>
        <w:pStyle w:val="Web"/>
        <w:rPr>
          <w:sz w:val="20"/>
        </w:rPr>
      </w:pPr>
      <w:r>
        <w:rPr>
          <w:sz w:val="20"/>
        </w:rPr>
        <w:t>Расчет здесь прост - современные полнофункциональные ядра Linux после компиляции занимают 1-1,5 Мбайт. Объем прочих файлов каталога (включая даже графические заставки для Lilo или GRUB) пренебрежимо мал (у меня, например, весь каталог /boot/grub занимает меньше 200 Кбайт). И потому если ядер потребуется несколько (а минимум одно - образ предыдущего ядра, - практически обязательно), на каждое достаточно отвести с запасом по 2 Мбайт.</w:t>
      </w:r>
    </w:p>
    <w:p>
      <w:pPr>
        <w:pStyle w:val="Web"/>
        <w:rPr>
          <w:sz w:val="20"/>
        </w:rPr>
      </w:pPr>
      <w:r>
        <w:rPr>
          <w:sz w:val="20"/>
        </w:rPr>
        <w:t>Далее, для настольной машины я полагаю практически обязательным раздел под каталог /home, в котором будут располагаться пользовательские данные. О причинах, думаю, распространяться не стоит - человеческий фактор чаще является причиной краха системы, чем все аппаратные сбои и программные ошибки, вместе взятые. О его размере также говорить излишне - каждый определит его в меру своей испорченности. Или - по остаточному принципу, потому что корневой раздел также требует места: именно в нем окажутся все базовые компоненты системы и пользовательские программы.</w:t>
      </w:r>
    </w:p>
    <w:p>
      <w:pPr>
        <w:pStyle w:val="Web"/>
        <w:rPr>
          <w:sz w:val="20"/>
        </w:rPr>
      </w:pPr>
      <w:r>
        <w:rPr>
          <w:sz w:val="20"/>
        </w:rPr>
        <w:t>А дискового пространства под это дело нужно немало. Современные пакетные дистрибутивы при установке по умолчанию стремятся занять от полутора (например, ASPLinux) до трех (Altlinux, последние версии Mandrake) гигабайт.</w:t>
      </w:r>
    </w:p>
    <w:p>
      <w:pPr>
        <w:pStyle w:val="Web"/>
        <w:rPr>
          <w:sz w:val="20"/>
        </w:rPr>
      </w:pPr>
      <w:r>
        <w:rPr>
          <w:sz w:val="20"/>
        </w:rPr>
        <w:t>В дистрибутивах Source Based объем установленных компонентов может быть высчитан весьма прецизионно. Но зато в них возникает необходимость большого свободного пространства для временного хранения архивов исходников, результатов их распаковки и промежуточных продуктов компиляции. Так, для полного развертывания дистрибутива SourceMage рекомендуется (скорее, даже требуется) раздел в 8 Гбайт. Это, конечно, может показаться крайностью, но задействовать под корневой раздел 4-5 Гбайт не лишне в любом случае.</w:t>
      </w:r>
    </w:p>
    <w:p>
      <w:pPr>
        <w:pStyle w:val="Web"/>
        <w:rPr/>
      </w:pPr>
      <w:r>
        <w:rPr>
          <w:sz w:val="20"/>
        </w:rPr>
        <w:t xml:space="preserve">Есть, конечно, и другое решение - выделить из корня в самостоятельные разделы каталоги /usr (для штатных пользовательских программ дистрибутива), /usr/local (для программ, самостоятельно собираемых из исходников), /usr/X11 (для программ графического режима - легко догадаться, что они занимают больше всего места на диске), /opt (каталог, в соответствие со стандартами, продвигаемыми </w:t>
      </w:r>
      <w:hyperlink r:id="rId3">
        <w:r>
          <w:rPr>
            <w:rStyle w:val="InternetLink"/>
            <w:sz w:val="20"/>
          </w:rPr>
          <w:t>Linux Standard Base</w:t>
        </w:r>
      </w:hyperlink>
      <w:r>
        <w:rPr>
          <w:sz w:val="20"/>
        </w:rPr>
        <w:t>, призванный заменить /usr/local в деле помещения программ, не входящих штатно в данный дистрибутив).</w:t>
      </w:r>
    </w:p>
    <w:p>
      <w:pPr>
        <w:pStyle w:val="Web"/>
        <w:rPr>
          <w:sz w:val="20"/>
        </w:rPr>
      </w:pPr>
      <w:r>
        <w:rPr>
          <w:sz w:val="20"/>
        </w:rPr>
        <w:t>В некоторых случаях создаются разделы для каталогов /tmp и /var, предназначенных для временных и часто изменяемых файлов. Правда, это касается в основном серверов - на настольной машине их выделение нецелесообразно. Да и оценить заранее их объем - задача нетривиальная. Так, в дистрибутивах Source Based каталог /var задействуется не только под базу данных установленных программ (это свойственно пакетным дистрибутивам), но и под полученные из Сети исходники и продукты их обработки). Кроме того, я сталкивался с системами, в которых программа ImageMagik при пакетной обработке изображений по умолчанию использовала каталог /var под свои временные файлы. И потому к столь дробному разбиению следует прибегать только при железной уверенности в правоте своих действий. Или - при возможности гибкого управления созданными разделами, которую обеспечивает, скажем, технология LVM.</w:t>
      </w:r>
    </w:p>
    <w:p>
      <w:pPr>
        <w:pStyle w:val="Web"/>
        <w:rPr>
          <w:sz w:val="20"/>
        </w:rPr>
      </w:pPr>
      <w:r>
        <w:rPr>
          <w:sz w:val="20"/>
        </w:rPr>
        <w:t>Так что если вынести за пределы коневого раздела все, что можно - /usr, /usr/local и (или) /opt, /var, /tmp и, конечно же, /home, для него потребуется совсем немного места - 100-200 Мбайт.</w:t>
      </w:r>
    </w:p>
    <w:p>
      <w:pPr>
        <w:pStyle w:val="Web"/>
        <w:rPr>
          <w:sz w:val="20"/>
        </w:rPr>
      </w:pPr>
      <w:r>
        <w:rPr>
          <w:sz w:val="20"/>
        </w:rPr>
        <w:t>Какие создавать разделы, первичные или логические, вопрос спорный. Установщики многих дистрибутивов по умолчанию отдают предпочтение разделам логическим. Мое же глубокое убеждение (хотя дать ему рациональное объяснение затрудняюсь) - если четырех первичных разделов хватает для жизни (под корневой каталог, каталоги /boot, /swap и /home, к примеру), то ими лучше и ограничиться. К логическим разделам следует обращаться, только если их требуется больше (например, если уже установлена Windows и хочется оставить место под FreeBSD). И в любом случае - корневой раздел (и загрузочный, - в общем, раздел, с которого загружается ядро системы) должен быть первичным.</w:t>
      </w:r>
    </w:p>
    <w:p>
      <w:pPr>
        <w:pStyle w:val="Web"/>
        <w:rPr>
          <w:sz w:val="20"/>
        </w:rPr>
      </w:pPr>
      <w:r>
        <w:rPr>
          <w:sz w:val="20"/>
        </w:rPr>
        <w:t>Короче говоря, создание разделов - процесс творческий. И единственная общая рекомендация, которую можно тут дать - именно так к нему и подходить, ибо применимого во всех ситуациях, легкого и безопасного способа изменения таблицы разделов в природе не существует. Хотя можно найти способ легкий и опасный, или безопасный, но сложный - но в первом случае остается уповать на собственное везение, во втором же - проще и быстрее подключить новый диск.</w:t>
      </w:r>
    </w:p>
    <w:p>
      <w:pPr>
        <w:pStyle w:val="Web"/>
        <w:rPr>
          <w:sz w:val="20"/>
        </w:rPr>
      </w:pPr>
      <w:r>
        <w:rPr>
          <w:sz w:val="20"/>
        </w:rPr>
        <w:t>Все высказанные выше соображения относились к ситуации с единственным физическим диском. Если их в машине больше - возможны варианты. Первый из них - вынесение на второй диск некоторых разделов, например, под каталог /home или его часть, предназначенную для резервного хранения данных. Кроме того, в этом случае рекомендуется разнесение на разные диски области подкачки - путем создания на каждом самостоятельного swap-раздела половинного размера. Это способствует повышению производительности за счет распараллеливания обращений к виртуальной памяти.</w:t>
      </w:r>
    </w:p>
    <w:p>
      <w:pPr>
        <w:pStyle w:val="Web"/>
        <w:rPr>
          <w:sz w:val="20"/>
        </w:rPr>
      </w:pPr>
      <w:r>
        <w:rPr>
          <w:sz w:val="20"/>
        </w:rPr>
        <w:t>Другой путь - создание программного RAID-массива, объединяющего в себе разделы, расположенные на разных дисках. Подробнее об этом будет сказано в свое время (и в своем месте) - пока упомяну лишь, что для организации такого массива потребуется создать несколько (в зависимости от уровня) разделов с типом файловой системы Linux raid auto (идентификатор fd).</w:t>
      </w:r>
    </w:p>
    <w:p>
      <w:pPr>
        <w:pStyle w:val="Web"/>
        <w:rPr>
          <w:sz w:val="20"/>
        </w:rPr>
      </w:pPr>
      <w:r>
        <w:rPr>
          <w:sz w:val="20"/>
        </w:rPr>
        <w:t>Третья возможность - обратиться к менеджеру логических томов (Logical Volumes Manager), который даст возможность не только представить разделы на разных жестких дисках как единое пространство, но и гибко управлять размером существующих разделов. При этом на одном из дисков достаточно будет выделить два первичных раздела (под каталоги / и /boot), по разделу подкачки на каждом диске, а все остальное пространство отвести под логические разделы, которым должно присвоить идентификатор 8e (тип файловой системы - Linux LVM).</w:t>
      </w:r>
    </w:p>
    <w:p>
      <w:pPr>
        <w:pStyle w:val="Web"/>
        <w:rPr>
          <w:sz w:val="20"/>
        </w:rPr>
      </w:pPr>
      <w:r>
        <w:rPr>
          <w:sz w:val="20"/>
        </w:rPr>
        <w:t>И в заключение - напомню, что на стадии создания дисковых разделов мы отнюдь не предопределяем их назначение: так, раздел под каталог /boot станет таковым только после его монтирования в файловую систему. Однако к этому вопросу придется вернуться в следующей статье - после рассмотрения файловых систем вообще.</w:t>
      </w:r>
    </w:p>
    <w:p>
      <w:pPr>
        <w:pStyle w:val="Heading1"/>
        <w:rPr>
          <w:sz w:val="40"/>
        </w:rPr>
      </w:pPr>
      <w:bookmarkStart w:id="5" w:name="bibl"/>
      <w:bookmarkEnd w:id="5"/>
      <w:r>
        <w:rPr>
          <w:sz w:val="40"/>
        </w:rPr>
        <w:t xml:space="preserve">Создание файловых систем </w:t>
      </w:r>
    </w:p>
    <w:p>
      <w:pPr>
        <w:pStyle w:val="Web"/>
        <w:rPr>
          <w:sz w:val="20"/>
        </w:rPr>
      </w:pPr>
      <w:r>
        <w:rPr>
          <w:sz w:val="20"/>
        </w:rPr>
        <w:t>Создание файловых систем на дисковых разделах (или, в терминах DOS/Windows, форматирование последних) - второй этап подготовки диска к инсталляции Linux. Само по себе это действо - не из самых сложных, однако осознанное его выполнение требует некоторой подготовки.</w:t>
      </w:r>
    </w:p>
    <w:p>
      <w:pPr>
        <w:pStyle w:val="Heading2"/>
        <w:rPr>
          <w:sz w:val="28"/>
        </w:rPr>
      </w:pPr>
      <w:bookmarkStart w:id="6" w:name="00"/>
      <w:bookmarkEnd w:id="6"/>
      <w:r>
        <w:rPr>
          <w:sz w:val="28"/>
        </w:rPr>
        <w:t>Необходимое введение</w:t>
      </w:r>
    </w:p>
    <w:p>
      <w:pPr>
        <w:pStyle w:val="Web"/>
        <w:rPr>
          <w:sz w:val="20"/>
        </w:rPr>
      </w:pPr>
      <w:r>
        <w:rPr>
          <w:sz w:val="20"/>
        </w:rPr>
        <w:t>Термин "файловая система" - один из самых многозначных в компьютерной терминологии вообще, и в литературе, связанной с ОС Unix и ее клонами (а Linux именно к таковым и относится) - в особенности: больше значений имеет, пожалуй, только просто слово "система". Так сложилось исторически, и потому значение термина приходится определять по контексту. Мне таких значений известно как минимум пять, и нет уверенности, что это - все возможные значения.</w:t>
      </w:r>
    </w:p>
    <w:p>
      <w:pPr>
        <w:pStyle w:val="Web"/>
        <w:rPr>
          <w:sz w:val="20"/>
        </w:rPr>
      </w:pPr>
      <w:r>
        <w:rPr>
          <w:sz w:val="20"/>
        </w:rPr>
        <w:t>Во-первых, файловой системой или, иногда, подсистемой, называют часть ядра, которая управляет организацией файлов и операциями над ними: в этом аспекте в одном ряду с файловой системой выступают система управления процессами и система ввода/вывода. Впрочем, именно это значение мы пока рассматривать не будем.</w:t>
      </w:r>
    </w:p>
    <w:p>
      <w:pPr>
        <w:pStyle w:val="Web"/>
        <w:rPr>
          <w:sz w:val="20"/>
        </w:rPr>
      </w:pPr>
      <w:r>
        <w:rPr>
          <w:sz w:val="20"/>
        </w:rPr>
        <w:t>Во-вторых, и это специфично для Unix и Unix-подобных ОС, файловая система - универсальный интерфейс доступа ко всем ресурсам, как локальной машины, так и компьютеров, объединенных в сеть любого рода - от модемного подключения до спутникового канала. Собственно говоря, именно задействование такого интерфейса в некоей ОС и являет собой один из поводов для отнесения ее к семейству Unix-подобных.</w:t>
      </w:r>
    </w:p>
    <w:p>
      <w:pPr>
        <w:pStyle w:val="Web"/>
        <w:rPr/>
      </w:pPr>
      <w:r>
        <w:rPr>
          <w:sz w:val="20"/>
        </w:rPr>
        <w:t xml:space="preserve">В третьих, файловая система - это способ описания некоего физического устройства (обычно - дискового раздела). Именно это значение используется в термине "идентификатор типа файловой системы", о котором говорилось в статье </w:t>
      </w:r>
      <w:hyperlink r:id="rId4">
        <w:r>
          <w:rPr>
            <w:rStyle w:val="InternetLink"/>
            <w:sz w:val="20"/>
          </w:rPr>
          <w:t>о дисковых разделах</w:t>
        </w:r>
      </w:hyperlink>
      <w:r>
        <w:rPr>
          <w:sz w:val="20"/>
        </w:rPr>
        <w:t xml:space="preserve">. Он обычно специфичен для конкретной ОС, и потому здесь уместны термины: DOS-раздел, расширенный (Extended) раздел DOS, раздел Linux native и так далее. Хотя большинство всамделишних операционных систем способны тем или иным образом опознавать "неродные" для них идентификаторы и обращаться к данным на них. А в Linux в качестве "родных" (native) рассматривает дисковые разделы, идентифицированные целым рядом файловых систем в третьем понимании термина - от истинно родного Linux native до Extended DOS, включая логические тома (LVM) о которых говорилось в </w:t>
      </w:r>
      <w:hyperlink r:id="rId5">
        <w:r>
          <w:rPr>
            <w:rStyle w:val="InternetLink"/>
            <w:sz w:val="20"/>
          </w:rPr>
          <w:t>соответствующей статье</w:t>
        </w:r>
      </w:hyperlink>
      <w:r>
        <w:rPr>
          <w:sz w:val="20"/>
        </w:rPr>
        <w:t xml:space="preserve">, и </w:t>
      </w:r>
      <w:hyperlink r:id="rId6">
        <w:r>
          <w:rPr>
            <w:rStyle w:val="InternetLink"/>
            <w:sz w:val="20"/>
          </w:rPr>
          <w:t>программные RAID-массивы</w:t>
        </w:r>
      </w:hyperlink>
      <w:r>
        <w:rPr>
          <w:sz w:val="20"/>
        </w:rPr>
        <w:t xml:space="preserve">. </w:t>
      </w:r>
    </w:p>
    <w:p>
      <w:pPr>
        <w:pStyle w:val="Web"/>
        <w:rPr>
          <w:sz w:val="20"/>
        </w:rPr>
      </w:pPr>
      <w:r>
        <w:rPr>
          <w:sz w:val="20"/>
        </w:rPr>
        <w:t>Здесь следует отметить, что помимо файловых систем физических (то есть надстраивающих реальные дисковые устройства, почему в этом контексте нередко фигурирует выражение - disk based file system), существуют и виртуальные файловые системы различных типов. К ним относятся и файловая система устройств - devfs, и временная файловая система в оперативной памяти - tmpfs, и procfs - система, ответственная за представление в виде файловой системы (уж простите за тавтологию) процессов. Иногда используются и файловые системы промежуточного типа, например, виртуальные диски (RAM-диски). Подобно tpmfs, они существуют только в оперативной памяти, однако в остальном ведут себя также, как и файловые системы disk-based.</w:t>
      </w:r>
    </w:p>
    <w:p>
      <w:pPr>
        <w:pStyle w:val="Web"/>
        <w:rPr>
          <w:sz w:val="20"/>
        </w:rPr>
      </w:pPr>
      <w:r>
        <w:rPr>
          <w:sz w:val="20"/>
        </w:rPr>
        <w:t>В четвертых, под файловыми системами понимается внутренняя управляющая структура, позволяющая хранить, идентифицировать и отыскивать данные, ну и, конечно, манипулировать ими. Такие структуры, с одной стороны, специфичны для операционных систем, как FAT16 (со всеми ее вариациями типа VFAT или FAT32) для DOS, UFS для FreeBSD или Ext2fs - для Linux. С другой же - структуры управления файлами в ряде операционок строятся по близким принципам, чему ярким примером служат файловые системы Unix- и Unix-подобных ОС . И потому они могут быть объединены в одно семейство, противопоставляемое FAT-семейству, например.</w:t>
      </w:r>
    </w:p>
    <w:p>
      <w:pPr>
        <w:pStyle w:val="Web"/>
        <w:rPr>
          <w:sz w:val="20"/>
        </w:rPr>
      </w:pPr>
      <w:r>
        <w:rPr>
          <w:sz w:val="20"/>
        </w:rPr>
        <w:t>Кроме того, Linux в настоящее время способен работать с управляющими структурами различных типов - от Ext3fs, являющей собой надстройку над традиционной Ext2fs, до XFS и JFS, разработанных первоначально для версий Unix от SGI и IBM, соответственно, а также ReiserFS. Нет запрета и на размещение Linux'а на файловой системе типа FAT (хотя и резонов к тому - нет также).</w:t>
      </w:r>
    </w:p>
    <w:p>
      <w:pPr>
        <w:pStyle w:val="Web"/>
        <w:rPr>
          <w:sz w:val="20"/>
        </w:rPr>
      </w:pPr>
      <w:r>
        <w:rPr>
          <w:sz w:val="20"/>
        </w:rPr>
        <w:t>Добавлю, что в списке из предыдущего абзаца перечислены только файловые системы, способные нести базовые компоненты Linux, отвечающие за ее запуск и минимальную функциональность. Что же касается обмена данными - таковой возможен из Linux'а практически со всеми известными файловыми системами, хотя с некоторыми из них (например, NTFS или HPFS) - только в режиме чтения.</w:t>
      </w:r>
    </w:p>
    <w:p>
      <w:pPr>
        <w:pStyle w:val="Web"/>
        <w:rPr>
          <w:sz w:val="20"/>
        </w:rPr>
      </w:pPr>
      <w:r>
        <w:rPr>
          <w:sz w:val="20"/>
        </w:rPr>
        <w:t>Наконец, в пятых, файловая система в Unix - это и логическая структура каталогов и файлов, которая объединяет и физические, и виртуальные файловые системы самых различных типов (например, дисковые разделы с файловыми системами Ext2fs и FAT16, виртуальные procfs, devfs и tmpfs), причем не только на локальной машине, но и и на любой удаленной. Структура эта - иерархическая, или древовидная, начинающаяся с корневого каталога, родительского по отношению ко всем прочим, от которого ответвляются отдельные файлы и дочерние каталоги, которые, в свою очередь, могут выступать как родительские по отношению к подкаталогам более глубоких уровней вложенности.</w:t>
      </w:r>
    </w:p>
    <w:p>
      <w:pPr>
        <w:pStyle w:val="Web"/>
        <w:rPr/>
      </w:pPr>
      <w:r>
        <w:rPr>
          <w:sz w:val="20"/>
        </w:rPr>
        <w:t xml:space="preserve">Положение дел в настоящий момент таково, что в Linux структура файловой системы обычно специфична для конкретного дистрибутива или их группы, связанной единством происхождения. Поэтому нередко можно столкнуться с такими выражениями, как файловая система Red Hat или Debian. Собственно, именно исторически сложившиеся различия в иерархии каталогов являются одним из критериев обособления нескольких линий дистрибутивов Linux. Как, впрочем, и потенциальной причиной их несовместимости. Однако можно надеяться, что усилиями стандартизирующих организаций, таких, как </w:t>
      </w:r>
      <w:hyperlink r:id="rId7">
        <w:r>
          <w:rPr>
            <w:rStyle w:val="InternetLink"/>
            <w:sz w:val="20"/>
          </w:rPr>
          <w:t>Linux Standard Base</w:t>
        </w:r>
      </w:hyperlink>
      <w:r>
        <w:rPr>
          <w:sz w:val="20"/>
        </w:rPr>
        <w:t xml:space="preserve"> и </w:t>
      </w:r>
      <w:hyperlink r:id="rId8">
        <w:r>
          <w:rPr>
            <w:rStyle w:val="InternetLink"/>
            <w:sz w:val="20"/>
          </w:rPr>
          <w:t>Filesystem Hierarchy Standard</w:t>
        </w:r>
      </w:hyperlink>
      <w:r>
        <w:rPr>
          <w:sz w:val="20"/>
        </w:rPr>
        <w:t xml:space="preserve">, русский перевод стандарта - на </w:t>
      </w:r>
      <w:hyperlink r:id="rId9">
        <w:r>
          <w:rPr>
            <w:rStyle w:val="InternetLink"/>
            <w:sz w:val="20"/>
          </w:rPr>
          <w:t>сайте Виктора Костромина</w:t>
        </w:r>
      </w:hyperlink>
      <w:r>
        <w:rPr>
          <w:sz w:val="20"/>
        </w:rPr>
        <w:t>), увенчаются успехом, и можно будет говорить о единой логической файловой системы Linux, подобно тому, как это имеет место в ОС линии BSD.</w:t>
      </w:r>
    </w:p>
    <w:p>
      <w:pPr>
        <w:pStyle w:val="Web"/>
        <w:rPr>
          <w:sz w:val="20"/>
        </w:rPr>
      </w:pPr>
      <w:r>
        <w:rPr>
          <w:sz w:val="20"/>
        </w:rPr>
        <w:t>В контексте настоящей статьи нас интересует только четвертый аспект файловых систем, то есть создание управляющих файлами структур, базируемых на дисках (вернее, их разделах).</w:t>
      </w:r>
    </w:p>
    <w:p>
      <w:pPr>
        <w:pStyle w:val="Heading2"/>
        <w:rPr>
          <w:sz w:val="28"/>
        </w:rPr>
      </w:pPr>
      <w:bookmarkStart w:id="7" w:name="01"/>
      <w:bookmarkEnd w:id="7"/>
      <w:r>
        <w:rPr>
          <w:sz w:val="28"/>
        </w:rPr>
        <w:t>Устройство файловых систем Unix-семейства</w:t>
      </w:r>
    </w:p>
    <w:p>
      <w:pPr>
        <w:pStyle w:val="Web"/>
        <w:rPr>
          <w:sz w:val="20"/>
        </w:rPr>
      </w:pPr>
      <w:r>
        <w:rPr>
          <w:sz w:val="20"/>
        </w:rPr>
        <w:t>В этом разделе будет говориться о предметах, общих для всех Unix. Все файлы в Unix физически состоят из двух частей, реально локализованных в различных блоках дискового накопителя, но обязательно находящихся в одном дисковом разделе, первичном или логическом.</w:t>
      </w:r>
    </w:p>
    <w:p>
      <w:pPr>
        <w:pStyle w:val="Web"/>
        <w:rPr>
          <w:sz w:val="20"/>
        </w:rPr>
      </w:pPr>
      <w:r>
        <w:rPr>
          <w:sz w:val="20"/>
        </w:rPr>
        <w:t>Первая часть файла - его т.н. метаданные, которые содержат файловый дескриптор (это просто некое уникальное число), сведения о его атрибутах (принадлежности, правах доступа, времени модификации и т.д.), а также информацию о том, в каких блоках дискового раздела (которые так и называются - блоки данных) физически размещено содержимое файла - те самые последовательности байтов, которые образуют доступный пользователю ASCII-текст или исполняемый модуль программы.</w:t>
      </w:r>
    </w:p>
    <w:p>
      <w:pPr>
        <w:pStyle w:val="Web"/>
        <w:rPr/>
      </w:pPr>
      <w:r>
        <w:rPr>
          <w:sz w:val="20"/>
        </w:rPr>
        <w:t>Метаданные каждого файла записаны в специальной области диска, называемой суперблоком, где образуют т.н. inodes (от information nodes - информационные узлы). Каждому существующему файлу соответствует свой inode, и именно он однозначно идентифицируется файловым дескриптором. А сам по себе список inodes, соответствующих как существующим файлам, так и свободным блокам дискового раздела, и определяет границы файловой системы, то есть сколько файлов может быть в ней создано.</w:t>
      </w:r>
    </w:p>
    <w:p>
      <w:pPr>
        <w:pStyle w:val="Web"/>
        <w:rPr>
          <w:sz w:val="20"/>
        </w:rPr>
      </w:pPr>
      <w:r>
        <w:rPr>
          <w:sz w:val="20"/>
        </w:rPr>
        <w:t>Так вот, суть процесса создания файловой системы на дисковом разделе (или, в понимании DOS/Windows, его форматирования) - в создании на нем суперблока (или, в некоторых файловых системах, нескольких его копий), списка inodes и отведении дискового пространства под блоки данных (а также загрузочного блока, о котором будет сказано ниже), а устройством этих дисковых областей определяются различия между файловыми системами различных типов. В результате на новом разделе образуется единственный файл - каталог корневого (для данной файловой системы) раздела (в некоторых случаях создается еще и каталог /lost+found, предназначенный для хранения нарушенных файлов).</w:t>
      </w:r>
    </w:p>
    <w:p>
      <w:pPr>
        <w:pStyle w:val="Web"/>
        <w:rPr>
          <w:sz w:val="20"/>
        </w:rPr>
      </w:pPr>
      <w:r>
        <w:rPr>
          <w:sz w:val="20"/>
        </w:rPr>
        <w:t>Возникает вопрос, почему такой, казалось бы неотъемлемый, атрибут файла, как его имя, не обнаруживается ни в его метаданных, ни, тем более, среди его данных. Ответ прост: в Unix имя являет собой атрибут не файла, но файловой системы (в пятом, логическом, понимании термина). И для хранения имен файлов предназначены файлы особого типа - каталоги (в Unix есть и другие типы файлов, например, упомянутые выше файлы устройств). Они представляют собой просто списки файловых дескрипторов идентификаторов и соответствующих им имен файлов. Поэтому идущая от MacOS и активно используемая в Windows метафора каталога как папки с документами - в Unix только затемняет суть дела: здесь это скорее именно каталожный ящик в библиотеке.</w:t>
      </w:r>
    </w:p>
    <w:p>
      <w:pPr>
        <w:pStyle w:val="Web"/>
        <w:rPr>
          <w:sz w:val="20"/>
        </w:rPr>
      </w:pPr>
      <w:r>
        <w:rPr>
          <w:sz w:val="20"/>
        </w:rPr>
        <w:t>Не смотря на столь простое устройство, роль каталогов в файловой системе Unix трудно переоценить: имена файлов, через которые они включаются в файловую систему (и через которые пользователь получает доступ к их содержимому), фигурируют только в составе каталога, к которому файл приписан - и больше нигде в системе. Так что удаление имени файла (или подкаталога) из списка, представляющего собой данные его родительского каталога (который, конечно, также имеет свой inode и файловый дескриптор, приписанный к каталогу, расположенному уровнем выше в иерархии файловой системы, и так далее) равносильно тому, что метаданные файла становится недоступными, а приписанные к его inode блоки данных помечаются как свободные. Именно так осуществляется удаление файла командой rm или файловым менеджером типа Midnoght Commander.</w:t>
      </w:r>
    </w:p>
    <w:p>
      <w:pPr>
        <w:pStyle w:val="Web"/>
        <w:rPr>
          <w:sz w:val="20"/>
        </w:rPr>
      </w:pPr>
      <w:r>
        <w:rPr>
          <w:sz w:val="20"/>
        </w:rPr>
        <w:t>Нас, однако, сейчас интересует прямо противоположное - сделать файловую систему доступной. Из сказанного понятно, что для этого она со всем ее содержимым (суперблоком, списком inode, блоками данных) должна быть включена в состав какого-либо из существующих каталогов, называемого точкой монтирования. Именно это и составляет суть процесса монтирования. Результат же для монтируемой файловой системы - в том, что ее корневой каталог (до сих пор безымянный) получает имя каталога - точки монтирования (mount point), содержимое которого отныне составляет список имен ее файлов и подкаталогов. Обратный процесс - размонтирование, следствием чего является отсоединение от точки монтирования дерева смонтированной файловой системы. Кроме того, в inode ее корневого каталога устанавливается т.н. бит чистого размонтирования (clean bit). Впрочем, вопросам монтирования и размонтирования файловых систем будет посвящена специальная статья. Пока же рассмотрим особенности файловых систем, используемых в Linux'е.</w:t>
      </w:r>
    </w:p>
    <w:p>
      <w:pPr>
        <w:pStyle w:val="Heading2"/>
        <w:rPr>
          <w:sz w:val="28"/>
        </w:rPr>
      </w:pPr>
      <w:bookmarkStart w:id="8" w:name="02"/>
      <w:bookmarkEnd w:id="8"/>
      <w:r>
        <w:rPr>
          <w:sz w:val="28"/>
        </w:rPr>
        <w:t>Файловые системы Linux</w:t>
      </w:r>
    </w:p>
    <w:p>
      <w:pPr>
        <w:pStyle w:val="Heading3"/>
        <w:rPr>
          <w:sz w:val="22"/>
        </w:rPr>
      </w:pPr>
      <w:r>
        <w:rPr>
          <w:sz w:val="22"/>
        </w:rPr>
        <w:t>Ext2fs</w:t>
      </w:r>
    </w:p>
    <w:p>
      <w:pPr>
        <w:pStyle w:val="Web"/>
        <w:rPr>
          <w:sz w:val="20"/>
        </w:rPr>
      </w:pPr>
      <w:r>
        <w:rPr>
          <w:sz w:val="20"/>
        </w:rPr>
        <w:t>До недавнего времени список истинно родных (native) файловых систем для Linux ограничивался единственной - ext2fs (правда, Linux способен загрузиться и работать с FAT-раздела, но об этом мне даже не хочется говорить). Название это расшифровывается как "вторая расширенная файловая система"; "расширенная" она - по сравнению с файловой системой ОС minix, послужившей прототипом Linux, "вторая" - потому что ранние версии Linux базировались на Extfs с более ограниченными возможностями.</w:t>
      </w:r>
    </w:p>
    <w:p>
      <w:pPr>
        <w:pStyle w:val="Web"/>
        <w:rPr>
          <w:sz w:val="20"/>
        </w:rPr>
      </w:pPr>
      <w:r>
        <w:rPr>
          <w:sz w:val="20"/>
        </w:rPr>
        <w:t>О файловой системе Ext2fs написано немало (см. дополнительные источники). Поэтому замечу только, что по способу организации хранения данных она - типичная представительница файловых систем Unix. Отличительная ее особенность - наличие нескольких копий суперблока, что повышает надежность хранения данных. Кроме того, для характерен очень эффективный механизм кэширования дисковых операций, что обеспечивает замечательное их быстродействие - едва ли не рекордное среди известных мне файловых систем. Оборотная сторона чего, однако, - относительно слабая устойчивость при аварийном завершении работы (вследствие мертвого зависания или отказа питания), поскольку отложенность записи изменений файлов делает весьма высокой вероятность нарушения связи между их inodes и блоками данных.</w:t>
      </w:r>
    </w:p>
    <w:p>
      <w:pPr>
        <w:pStyle w:val="Web"/>
        <w:rPr>
          <w:sz w:val="20"/>
        </w:rPr>
      </w:pPr>
      <w:r>
        <w:rPr>
          <w:sz w:val="20"/>
        </w:rPr>
        <w:t>Конечно, времена, когда некорректный останов Linux-машины грозил полным разрушением файловой системы, остались в далеком прошлом. Однако в любом случае останов системы без штатного размонтирования файловых систем приводит к тому, что в них не устанавливается упомянутый выше "бит чистого размонтирования". А без этого утилиты обслуживания диска (такие, как программа проверки fsck) при перезагрузке не воспринимают их как целостные и начинают проверку, которая при современных объемах дисков может занять немалое время.</w:t>
      </w:r>
    </w:p>
    <w:p>
      <w:pPr>
        <w:pStyle w:val="Heading3"/>
        <w:rPr>
          <w:sz w:val="22"/>
        </w:rPr>
      </w:pPr>
      <w:r>
        <w:rPr>
          <w:sz w:val="22"/>
        </w:rPr>
        <w:t>О журналируемых файловых системах</w:t>
      </w:r>
    </w:p>
    <w:p>
      <w:pPr>
        <w:pStyle w:val="Web"/>
        <w:rPr>
          <w:sz w:val="20"/>
        </w:rPr>
      </w:pPr>
      <w:r>
        <w:rPr>
          <w:sz w:val="20"/>
        </w:rPr>
        <w:t>Проблема нарушения целостности файловой системы при некорректном завершении работы в большей или меньшей мере характерна для всех ОС семейства Unix. И потому с давних пор в них разрабатываются т.н. журналируемые файловые системы. Журнал -- это нечто вроде log-файла дисковых операций, в котором фиксируются не выполненные, а только предстоящие манипуляции с файлами, вследствие чего оказывается возможным самовосстановление целостности файловой системы после сбоя.</w:t>
      </w:r>
    </w:p>
    <w:p>
      <w:pPr>
        <w:pStyle w:val="Web"/>
        <w:rPr>
          <w:sz w:val="20"/>
        </w:rPr>
      </w:pPr>
      <w:r>
        <w:rPr>
          <w:sz w:val="20"/>
        </w:rPr>
        <w:t>Во избежание недоразумений следует подчеркнуть, что журналирование направленно на обеспечение целостности файловой системы, но ни в коем случае не гарантирует сохранность пользовательских данных как таковых. Так, не следует ожидать, что журналирование волшебным образом восстановит не сохраненные перед сбоем изменения документа, загруженного в текстовый редактор.</w:t>
      </w:r>
    </w:p>
    <w:p>
      <w:pPr>
        <w:pStyle w:val="Web"/>
        <w:rPr>
          <w:sz w:val="20"/>
        </w:rPr>
      </w:pPr>
      <w:r>
        <w:rPr>
          <w:sz w:val="20"/>
        </w:rPr>
        <w:t>Более того, в большинстве журналируемых файловых систем фиксируются грядущие операции только над метаданными изменяемых файлов. Обычно этого достаточно для сохранения целостности файловой системы и, уж во всяком случае, предотвращения долговременных их проверок, однако не предотвращает потери данных в аварийных ситуациях. В некоторых из файловых систем возможно распространение журналирования и на область данных файла. Однако, как всегда, повышение надежности за счет этого оплачивается снижением быстродействия.</w:t>
      </w:r>
    </w:p>
    <w:p>
      <w:pPr>
        <w:pStyle w:val="Web"/>
        <w:rPr>
          <w:sz w:val="20"/>
        </w:rPr>
      </w:pPr>
      <w:r>
        <w:rPr>
          <w:sz w:val="20"/>
        </w:rPr>
        <w:t>Текущие версии ядра Linux поддерживают в качестве нативных четыре журналируемые файловые системы: ReiserFS и Ext3fs, специфичные для этой ОС, XFS и JFS - результаты портирования в Linux файловых систем, разработанных первоначально для рабочих станций под ОС Irix (SGI) и AIX (IBM), соответственно. Правда, широкое признание получили только три первых, так что о JFS я пока говорить не буду.</w:t>
      </w:r>
    </w:p>
    <w:p>
      <w:pPr>
        <w:pStyle w:val="Heading3"/>
        <w:rPr>
          <w:sz w:val="22"/>
        </w:rPr>
      </w:pPr>
      <w:r>
        <w:rPr>
          <w:sz w:val="22"/>
        </w:rPr>
        <w:t>ReiserFS</w:t>
      </w:r>
    </w:p>
    <w:p>
      <w:pPr>
        <w:pStyle w:val="Web"/>
        <w:rPr/>
      </w:pPr>
      <w:r>
        <w:rPr>
          <w:sz w:val="20"/>
        </w:rPr>
        <w:t xml:space="preserve">Файловая система ReiserFS оказалась для Linux исторически первой из журналируемых - она поддерживается каноническим ядром c </w:t>
      </w:r>
      <w:hyperlink r:id="rId10">
        <w:r>
          <w:rPr>
            <w:rStyle w:val="InternetLink"/>
            <w:sz w:val="20"/>
          </w:rPr>
          <w:t>http://www.kernel.org</w:t>
        </w:r>
      </w:hyperlink>
      <w:r>
        <w:rPr>
          <w:sz w:val="20"/>
        </w:rPr>
        <w:t xml:space="preserve">, начиная с первых версий ветви 2.4.x (в настоящее время существуют патчи, позволяющие использовать ее и с версиями ветви 2.2.xx). И была единственной, разработанной "с нуля" специально для этой ОС Хансом Райзером и его фирмой </w:t>
      </w:r>
      <w:hyperlink r:id="rId11">
        <w:r>
          <w:rPr>
            <w:rStyle w:val="InternetLink"/>
            <w:sz w:val="20"/>
          </w:rPr>
          <w:t>Namesys</w:t>
        </w:r>
      </w:hyperlink>
      <w:r>
        <w:rPr>
          <w:sz w:val="20"/>
        </w:rPr>
        <w:t>. Как и в большинстве рассмотренных, в ReiserFS осуществляется журналирование только операций над метаданными файлов. Что, при определенном снижении надежности, обеспечивает высокую производительность: по моим наблюдениям, на большинстве типичных пользовательских задач она лишь незначительно уступает Ext2fs. А на такой, достаточно обычной, операции, как копировании большого количества мелких файлов, существенно ее опережает.</w:t>
      </w:r>
    </w:p>
    <w:p>
      <w:pPr>
        <w:pStyle w:val="Web"/>
        <w:rPr>
          <w:sz w:val="20"/>
        </w:rPr>
      </w:pPr>
      <w:r>
        <w:rPr>
          <w:sz w:val="20"/>
        </w:rPr>
        <w:t>Кроме этого, ReiserFS обладает уникальной (и по умолчанию задействованной) возможностью оптимизации дискового пространства, занимаемого мелкими, менее одного блока, файлами (а следует помнить, что в любой Unix-системе такие файлы присутствуют в изобилии): они целиком хранятся в своих inode, без выделения блоков в области данных - вместе с экономией места это способствует и росту производительности, так как и данные, и метаданные (в терминах ReiserFS - stat-data) файла хранятся в непосредственной близости и могут быть считаны одной операцией ввода/вывода.</w:t>
      </w:r>
    </w:p>
    <w:p>
      <w:pPr>
        <w:pStyle w:val="Web"/>
        <w:rPr>
          <w:sz w:val="20"/>
        </w:rPr>
      </w:pPr>
      <w:r>
        <w:rPr>
          <w:sz w:val="20"/>
        </w:rPr>
        <w:t>Вторая особенность ReiserFS - то, что т.н. хвосты файлов, то есть их конечные части, меньшие по размеру, чем один блок, могут быть подвергнуты упаковке. Этот режим (tailing) также включается по умолчанию при создании ReiserFS, обеспечивая около 5% экономии дискового пространства. Что, правда, несколько снижает быстродействие, и потому режим тайлинга можно отменить при монтировании файловой системы. Однако упаковка хвостов автоматически восстанавливается после перекомпиляции ядра - что, как будет сказано чуть ниже, требует внимательного отношения.</w:t>
      </w:r>
    </w:p>
    <w:p>
      <w:pPr>
        <w:pStyle w:val="Web"/>
        <w:rPr/>
      </w:pPr>
      <w:r>
        <w:rPr>
          <w:sz w:val="20"/>
        </w:rPr>
        <w:t xml:space="preserve">ReiserFS не совместима с Ext2fs на уровне утилит обслуживания файловой системы. Однако соответствующий инструментарий, объединенный в пакет reiserfsprogs, уже давно включается в штатный комплект современных дистрибутивов (или, в крайнем случае, может быть получен с сайта </w:t>
      </w:r>
      <w:hyperlink r:id="rId12">
        <w:r>
          <w:rPr>
            <w:rStyle w:val="InternetLink"/>
            <w:sz w:val="20"/>
          </w:rPr>
          <w:t>Namesys</w:t>
        </w:r>
      </w:hyperlink>
      <w:r>
        <w:rPr>
          <w:sz w:val="20"/>
        </w:rPr>
        <w:t>).</w:t>
      </w:r>
    </w:p>
    <w:p>
      <w:pPr>
        <w:pStyle w:val="Web"/>
        <w:rPr>
          <w:sz w:val="20"/>
        </w:rPr>
      </w:pPr>
      <w:r>
        <w:rPr>
          <w:sz w:val="20"/>
        </w:rPr>
        <w:t>Более серьезная проблема с совместимостью - в том, что распространенные загрузчики Linux (и Lilo, и GRUB - хотя и по разным причинам) часто не способны загрузить ядро Linux с раздела ReiserFS, оптимизированного в режиме тайлинга. А поскольку, будучи отключен, этот режим обладает свойством самовосстановления, пользователь может столкнуться с тем, что после пересборки ядра система просто откажется загружаться. Именно поэтому выше я упоминал, что создание раздела под каталог /boot может быть необходимым.</w:t>
      </w:r>
    </w:p>
    <w:p>
      <w:pPr>
        <w:pStyle w:val="Heading3"/>
        <w:rPr>
          <w:sz w:val="22"/>
        </w:rPr>
      </w:pPr>
      <w:r>
        <w:rPr>
          <w:sz w:val="22"/>
        </w:rPr>
        <w:t>Ext3fs</w:t>
      </w:r>
    </w:p>
    <w:p>
      <w:pPr>
        <w:pStyle w:val="Web"/>
        <w:rPr>
          <w:sz w:val="20"/>
        </w:rPr>
      </w:pPr>
      <w:r>
        <w:rPr>
          <w:sz w:val="20"/>
        </w:rPr>
        <w:t>В отличие от ReiserFS, Ext3fs - не более чем журналируемая надстройка над классической Ext2fs, разработанная Стивеном Твиди в компании Red Hat и поддерживаемая ядром Linux, начиная с версии 2.4.16. Как следствие такого происхождения, она сохраняет со своей прародительницей полную совместимость, в том числе и на уровне утилит обслуживания (начиная с версии 1.21 объединяющего их пакета e2fsprogs). И переход от ext2fs к ext3fs может быть осуществлен простым добавлением файла журнала к первой, не только без переформатирования раздела, но даже и без рестарта машины.</w:t>
      </w:r>
    </w:p>
    <w:p>
      <w:pPr>
        <w:pStyle w:val="Web"/>
        <w:rPr>
          <w:sz w:val="20"/>
        </w:rPr>
      </w:pPr>
      <w:r>
        <w:rPr>
          <w:sz w:val="20"/>
        </w:rPr>
        <w:t>Из этого вытекает первое преимущество ext3fs, особенно весомое в случае большого парка компьютеров. Второе же - чуть ли не максимальная надежность: ext3fs является единственной системой из рассматриваемых, в которой возможно журналирование операций не только с метаданными, но и с данными файлов.</w:t>
      </w:r>
    </w:p>
    <w:p>
      <w:pPr>
        <w:pStyle w:val="Web"/>
        <w:rPr>
          <w:sz w:val="20"/>
        </w:rPr>
      </w:pPr>
      <w:r>
        <w:rPr>
          <w:sz w:val="20"/>
        </w:rPr>
        <w:t>В Ext3fs предусмотрено три режима работы - полное журналирование (full data journaling), журналирование с обратной записью (writeback), а также задействуемое по умолчанию последовательное (ordered).</w:t>
      </w:r>
    </w:p>
    <w:p>
      <w:pPr>
        <w:pStyle w:val="Web"/>
        <w:rPr>
          <w:sz w:val="20"/>
        </w:rPr>
      </w:pPr>
      <w:r>
        <w:rPr>
          <w:sz w:val="20"/>
        </w:rPr>
        <w:t>Режим полного журналирования, как легко догадаться из названия, распространяется и на метаданные, и на данные файлов. Все их изменения сначала пишутся в файл журнала и только после этого фиксируются на диске. В случае аварийного отказа журнал можно повторно перечитать, приведя данные и метаданные в непротиворечивое состояние. Этот механизм практически гарантирует от потерь данных, однако является наиболее медленным.</w:t>
      </w:r>
    </w:p>
    <w:p>
      <w:pPr>
        <w:pStyle w:val="Web"/>
        <w:rPr>
          <w:sz w:val="20"/>
        </w:rPr>
      </w:pPr>
      <w:r>
        <w:rPr>
          <w:sz w:val="20"/>
        </w:rPr>
        <w:t>В режиме отложенной записи, напротив, в файл журнала записываются только изменения метаданных файлов, подобно всем рассмотренным ниже файловым системам. То есть никакой гарантии сохранности данных он не предоставляет, однако обеспечивает наибольшее (в рамках Ext3fs) быстродействие.</w:t>
      </w:r>
    </w:p>
    <w:p>
      <w:pPr>
        <w:pStyle w:val="Web"/>
        <w:rPr>
          <w:sz w:val="20"/>
        </w:rPr>
      </w:pPr>
      <w:r>
        <w:rPr>
          <w:sz w:val="20"/>
        </w:rPr>
        <w:t>В последовательном режиме также физически журналируются только метаданные файлов, однако связанные с ними блоки данных логически группируются в единый модуль, называемый транзакцией (transaction). И эти блоки записываются перед записью на диск новых метаданных на диск, что, хотя и не гарантирует сохранности данных, весьма последней способствует. Причем - при меньших накладных расходах по сравнению с полным журналированием, обеспечивая промежуточный уровень быстродействия.</w:t>
      </w:r>
    </w:p>
    <w:p>
      <w:pPr>
        <w:pStyle w:val="Web"/>
        <w:rPr>
          <w:sz w:val="20"/>
        </w:rPr>
      </w:pPr>
      <w:r>
        <w:rPr>
          <w:sz w:val="20"/>
        </w:rPr>
        <w:t>Однако, по моим наблюдениям Ext3fs ни в одном из режимов не может похвастаться высокой производительностью при решении настольных пользовательских задач. А в режиме полного журналирования возможны ситуации, вызывающие на некоторое время полный паралич машины.</w:t>
      </w:r>
    </w:p>
    <w:p>
      <w:pPr>
        <w:pStyle w:val="Heading3"/>
        <w:rPr>
          <w:sz w:val="22"/>
        </w:rPr>
      </w:pPr>
      <w:r>
        <w:rPr>
          <w:sz w:val="22"/>
        </w:rPr>
        <w:t>XFS</w:t>
      </w:r>
    </w:p>
    <w:p>
      <w:pPr>
        <w:pStyle w:val="Web"/>
        <w:rPr>
          <w:sz w:val="20"/>
        </w:rPr>
      </w:pPr>
      <w:r>
        <w:rPr>
          <w:sz w:val="20"/>
        </w:rPr>
        <w:t>Файловая система XFS, в отличие от молодых ReiserFS и ext3fs, развивается для фирмой SGI на протяжении почти десяти лет - впервые она появилась в версии Irix 5.3, вышедшей в 1994 г. Но в Linux она была портирована лишь недавно (текущая ее версия - 1.1, свободно доступна с сайта SGI's XFS page - http://oss.sgi.com/projects/xfs) и по сию пору не поддерживается официальным ядром.</w:t>
      </w:r>
    </w:p>
    <w:p>
      <w:pPr>
        <w:pStyle w:val="Web"/>
        <w:rPr>
          <w:sz w:val="20"/>
        </w:rPr>
      </w:pPr>
      <w:r>
        <w:rPr>
          <w:sz w:val="20"/>
        </w:rPr>
        <w:t>XFS - единственная 64-разрядная файловая система из рассмотренных. Однако уникальность ее - не только в этом. Особенностями XFS являются:</w:t>
      </w:r>
    </w:p>
    <w:p>
      <w:pPr>
        <w:pStyle w:val="Normal"/>
        <w:numPr>
          <w:ilvl w:val="0"/>
          <w:numId w:val="3"/>
        </w:numPr>
        <w:spacing w:before="100" w:after="100"/>
        <w:rPr>
          <w:sz w:val="16"/>
        </w:rPr>
      </w:pPr>
      <w:r>
        <w:rPr>
          <w:sz w:val="16"/>
        </w:rPr>
        <w:t>механизм allocation group, то есть деление единого дискового раздела на несколько равных областей, имеющих собственные списки inodes и свободных блоков, для распараллеливания дисковых операций;</w:t>
      </w:r>
    </w:p>
    <w:p>
      <w:pPr>
        <w:pStyle w:val="Normal"/>
        <w:numPr>
          <w:ilvl w:val="0"/>
          <w:numId w:val="3"/>
        </w:numPr>
        <w:spacing w:before="100" w:after="100"/>
        <w:rPr>
          <w:sz w:val="16"/>
        </w:rPr>
      </w:pPr>
      <w:r>
        <w:rPr>
          <w:sz w:val="16"/>
        </w:rPr>
        <w:t>логическое журналирование только изменений метаданных, но - с частым сбросом их на диск для минимизации возможных потерь при сбоях;</w:t>
      </w:r>
    </w:p>
    <w:p>
      <w:pPr>
        <w:pStyle w:val="Normal"/>
        <w:numPr>
          <w:ilvl w:val="0"/>
          <w:numId w:val="3"/>
        </w:numPr>
        <w:spacing w:before="100" w:after="100"/>
        <w:rPr>
          <w:sz w:val="16"/>
        </w:rPr>
      </w:pPr>
      <w:r>
        <w:rPr>
          <w:sz w:val="16"/>
        </w:rPr>
        <w:t>механизм delayed allocation - ассигнование дискового пространства при записи файлов не во время журналирования, а при фактическом сбросе их на диск, что, вместе с повышением производительности, предотвращает фрагментацию дискового раздела;</w:t>
      </w:r>
    </w:p>
    <w:p>
      <w:pPr>
        <w:pStyle w:val="Normal"/>
        <w:numPr>
          <w:ilvl w:val="0"/>
          <w:numId w:val="3"/>
        </w:numPr>
        <w:spacing w:before="100" w:after="100"/>
        <w:rPr>
          <w:sz w:val="16"/>
        </w:rPr>
      </w:pPr>
      <w:r>
        <w:rPr>
          <w:sz w:val="16"/>
        </w:rPr>
        <w:t>списки контроля доступа (ACL, Access Control List) и расширенные атрибуты файлов (extended attributes), рассмотрение которых далеко выходит за рамки нынешней темы.</w:t>
      </w:r>
    </w:p>
    <w:p>
      <w:pPr>
        <w:pStyle w:val="Web"/>
        <w:rPr>
          <w:sz w:val="20"/>
        </w:rPr>
      </w:pPr>
      <w:r>
        <w:rPr>
          <w:sz w:val="20"/>
        </w:rPr>
        <w:t>В результате XFS предстает как очень сбаллансированная файловая система: она почти столь же надежна, как Ext3fs, и не очень уступает ReiserFS в быстродействии на большинстве файловых операций. А при манипуляциях с (очень) большими файлами XFS - просто вне конкуренции: как легко догадаться по имени фирмы-разработчика, она ориентирована на работу с мультимедийными приложениями с их огромными потоками данных. Не отмечалось для нее и проблем с совместимостью.</w:t>
      </w:r>
    </w:p>
    <w:p>
      <w:pPr>
        <w:pStyle w:val="Web"/>
        <w:rPr/>
      </w:pPr>
      <w:r>
        <w:rPr>
          <w:sz w:val="20"/>
        </w:rPr>
        <w:t xml:space="preserve">Все сказанное позволяет сделать вывод, что XFS - оптимальная файловая система для Linux. Однако следует учесть: в отличие от ReiserFS и ext2fs, поддержка которых является штатными опциями ядра Linux, XFS по сию пору (текущая версия - 2.4.19) не поддерживается каноническим ядром Линуса Торвальдса (тем, которое можно получить с </w:t>
      </w:r>
      <w:hyperlink r:id="rId13">
        <w:r>
          <w:rPr>
            <w:rStyle w:val="InternetLink"/>
            <w:sz w:val="20"/>
          </w:rPr>
          <w:t>http://www.kernel.org</w:t>
        </w:r>
      </w:hyperlink>
      <w:r>
        <w:rPr>
          <w:sz w:val="20"/>
        </w:rPr>
        <w:t>). Хотя недавнее включение такой поддержки в разрабатываемую ветвь ядра (версии 2.5.X) позволяют надеяться, что скоро эта функция станет штатной.</w:t>
      </w:r>
    </w:p>
    <w:p>
      <w:pPr>
        <w:pStyle w:val="Web"/>
        <w:rPr/>
      </w:pPr>
      <w:r>
        <w:rPr>
          <w:sz w:val="20"/>
        </w:rPr>
        <w:t xml:space="preserve">Возможность работы с XFS обеспечивает специальный патч (xfs-2.4.1X-all-i386.bz2), который можно получить с сайта </w:t>
      </w:r>
      <w:hyperlink r:id="rId14">
        <w:r>
          <w:rPr>
            <w:rStyle w:val="InternetLink"/>
            <w:sz w:val="20"/>
          </w:rPr>
          <w:t>SGI</w:t>
        </w:r>
      </w:hyperlink>
      <w:r>
        <w:rPr>
          <w:sz w:val="20"/>
        </w:rPr>
        <w:t xml:space="preserve"> вместе с соответствующими утилитами поддержки: традиционные средства e2fsprogs, для XFS не пригодны. Утилиты поддержки для XFS объединены в несколько пакетов, из которых абсолютно необходимым является xfsprogs. Обо всем этом следует помнить при предварительной разметке диска.</w:t>
      </w:r>
    </w:p>
    <w:p>
      <w:pPr>
        <w:pStyle w:val="Heading3"/>
        <w:rPr>
          <w:sz w:val="22"/>
        </w:rPr>
      </w:pPr>
      <w:r>
        <w:rPr>
          <w:sz w:val="22"/>
        </w:rPr>
        <w:t>Критерии выбора</w:t>
      </w:r>
    </w:p>
    <w:p>
      <w:pPr>
        <w:pStyle w:val="Web"/>
        <w:rPr>
          <w:sz w:val="20"/>
        </w:rPr>
      </w:pPr>
      <w:r>
        <w:rPr>
          <w:sz w:val="20"/>
        </w:rPr>
        <w:t>Таким образом, каждая из четырех рассмотренных файловых систем имеет свою уникальную положительную особенность (даже Ext2fs - как бы то ни было, лидером по суммарному быстродействию остается она), и как минимум один недостаток (который, тем не менее, не служит препятствием к ее использованию). Так что выбор файловой системы должен определяться задачами пользователя и характером преобладающих его данных.</w:t>
      </w:r>
    </w:p>
    <w:p>
      <w:pPr>
        <w:pStyle w:val="Web"/>
        <w:rPr/>
      </w:pPr>
      <w:r>
        <w:rPr>
          <w:sz w:val="20"/>
        </w:rPr>
        <w:t xml:space="preserve">Кроме этого, если, как рассказывалось в статье про </w:t>
      </w:r>
      <w:hyperlink r:id="rId15">
        <w:r>
          <w:rPr>
            <w:rStyle w:val="InternetLink"/>
            <w:sz w:val="20"/>
          </w:rPr>
          <w:t>LVM</w:t>
        </w:r>
      </w:hyperlink>
      <w:r>
        <w:rPr>
          <w:sz w:val="20"/>
        </w:rPr>
        <w:t>, максимально разгрузить корневую файловую систему, выделив в логические тома отдельные ее ветви, возможно и комбинированное использование файловых систем. То есть подбор для каждого из дисковых разделов наиболее подходящей к его содержанию управляющей структуры.</w:t>
      </w:r>
    </w:p>
    <w:p>
      <w:pPr>
        <w:pStyle w:val="Web"/>
        <w:rPr>
          <w:sz w:val="20"/>
        </w:rPr>
      </w:pPr>
      <w:r>
        <w:rPr>
          <w:sz w:val="20"/>
        </w:rPr>
        <w:t>Так, ранее неоднократно говорилось, что Ext2fs - наиболее подходящий выбор для загрузочного раздела (а при использовании в качестве загрузчика GRUB - это почти обязательное требование). Кроме того, Ext2fs вполне подходит для таких ветвей, как /tmp или /var. Для первого, по определению, устойчивость к сбоям не критична. Для второго же определяющим требованием является быстродействие (так, в Source Based дистрибутивах типа Gentoo /var задействуется для хранения временных продуктов компиляции, и быстродействие файловых операций в нем несколько способствует ускорению сборки пакетов). Наконец, на настольной машине Ext2fs можно применить и для корневой файловой системы - ведь при дробном разбиении диска в корне остается минимум редко изменяемых компонентов.</w:t>
      </w:r>
    </w:p>
    <w:p>
      <w:pPr>
        <w:pStyle w:val="Web"/>
        <w:rPr>
          <w:sz w:val="20"/>
        </w:rPr>
      </w:pPr>
      <w:r>
        <w:rPr>
          <w:sz w:val="20"/>
        </w:rPr>
        <w:t>С другой стороны, корень - наиболее критичный в отношении устойчивости элемент файловой системы. И потому оптимальным для него представляется файловая система Ext3fs, как наиболее устоявшаяся. Кроме того, в экстремальных ситуациях она может быть без проблем смонтирована как Ext2fs. Для разделов типа /usr и /usr/local Ext3fs также видится вполне подходящим вариантом.</w:t>
      </w:r>
    </w:p>
    <w:p>
      <w:pPr>
        <w:pStyle w:val="Web"/>
        <w:rPr>
          <w:sz w:val="20"/>
        </w:rPr>
      </w:pPr>
      <w:r>
        <w:rPr>
          <w:sz w:val="20"/>
        </w:rPr>
        <w:t>Наиболее важная часть файловой системы настольной машины с точки зрения пользователя - его, пользовательские, данные, то есть каталог /home (ибо систему можно переустановить, а вот потеря данных может быть невосполнимой). Однако это - и наиболее изменяемая ее часть, что предъявляет высокие требования к быстродействию файловых операций. И поэтому Ext3fs - не лучшее (ИМХО) решение для каталога /home, более целесообразно разместить здесь какую-либо из "быстрых" журналируемых файловых систем, ReiserFS или XFS. Выбор между ними определяется личными предпочтениями и характером данных (пользуясь случаем, замечу, что быстродействие JFS, по моим наблюдениям над типичными пользовательскими манипуляциями, оставляет желать лучшего).</w:t>
      </w:r>
    </w:p>
    <w:p>
      <w:pPr>
        <w:pStyle w:val="Web"/>
        <w:rPr>
          <w:sz w:val="20"/>
        </w:rPr>
      </w:pPr>
      <w:r>
        <w:rPr>
          <w:sz w:val="20"/>
        </w:rPr>
        <w:t>Очевидно, что быстродействие XFS при работе с файлами (очень) большого размера делает ее предпочтительной, если речь идет об обработке изображений, мультимедийном контенте, картографической информации и т.д. В то же время преимущества ReiserFS сказываются в основном при работе с файлами (очень) маленького размера (менее блока файловой системы), каковых среди пользовательских данных обычно бывает мало. И потому мое личное мнение однозначно - и высказывается в пользу XFS. К тому же собственный опыт общения с ReiserFS был неблагоприятен, особенно в сочетании с технологией LVM. XFS же, напротив, по моим впечатления идеально с ней гармонирует.</w:t>
      </w:r>
    </w:p>
    <w:p>
      <w:pPr>
        <w:pStyle w:val="Web"/>
        <w:rPr>
          <w:sz w:val="20"/>
        </w:rPr>
      </w:pPr>
      <w:r>
        <w:rPr>
          <w:sz w:val="20"/>
        </w:rPr>
        <w:t>Подведем итог - оптимальной мне видится следующее сочетание файловых систем:</w:t>
      </w:r>
    </w:p>
    <w:p>
      <w:pPr>
        <w:pStyle w:val="Normal"/>
        <w:numPr>
          <w:ilvl w:val="0"/>
          <w:numId w:val="4"/>
        </w:numPr>
        <w:spacing w:before="100" w:after="100"/>
        <w:rPr>
          <w:sz w:val="16"/>
        </w:rPr>
      </w:pPr>
      <w:r>
        <w:rPr>
          <w:sz w:val="16"/>
        </w:rPr>
        <w:t xml:space="preserve">Ext3fs - для корневого каталога (/) и каталога /usr (а также /usr/local и /usr/X11R6, если таковые обособляются в отдельные ветви); </w:t>
      </w:r>
    </w:p>
    <w:p>
      <w:pPr>
        <w:pStyle w:val="Normal"/>
        <w:numPr>
          <w:ilvl w:val="0"/>
          <w:numId w:val="4"/>
        </w:numPr>
        <w:spacing w:before="100" w:after="100"/>
        <w:rPr>
          <w:sz w:val="16"/>
        </w:rPr>
      </w:pPr>
      <w:r>
        <w:rPr>
          <w:sz w:val="16"/>
        </w:rPr>
        <w:t xml:space="preserve">Ext2fs - для загрузочного /boot, каталогов /tmp и /var; </w:t>
      </w:r>
    </w:p>
    <w:p>
      <w:pPr>
        <w:pStyle w:val="Normal"/>
        <w:numPr>
          <w:ilvl w:val="0"/>
          <w:numId w:val="4"/>
        </w:numPr>
        <w:spacing w:before="100" w:after="100"/>
        <w:rPr>
          <w:sz w:val="16"/>
        </w:rPr>
      </w:pPr>
      <w:r>
        <w:rPr>
          <w:sz w:val="16"/>
        </w:rPr>
        <w:t xml:space="preserve">XFS - для раздела под домашние каталоги (/home). </w:t>
      </w:r>
    </w:p>
    <w:p>
      <w:pPr>
        <w:pStyle w:val="Web"/>
        <w:rPr>
          <w:sz w:val="20"/>
        </w:rPr>
      </w:pPr>
      <w:r>
        <w:rPr>
          <w:sz w:val="20"/>
        </w:rPr>
        <w:t>Повторяю, это лишь мое мнение, основанное на опыте настольного применения Linux - для серверов различного рода оно силы не имеет.</w:t>
      </w:r>
    </w:p>
    <w:p>
      <w:pPr>
        <w:pStyle w:val="Heading2"/>
        <w:rPr>
          <w:sz w:val="28"/>
        </w:rPr>
      </w:pPr>
      <w:bookmarkStart w:id="9" w:name="03"/>
      <w:bookmarkEnd w:id="9"/>
      <w:r>
        <w:rPr>
          <w:sz w:val="28"/>
        </w:rPr>
        <w:t>Практические следствия</w:t>
      </w:r>
    </w:p>
    <w:p>
      <w:pPr>
        <w:pStyle w:val="Web"/>
        <w:rPr>
          <w:sz w:val="20"/>
        </w:rPr>
      </w:pPr>
      <w:r>
        <w:rPr>
          <w:sz w:val="20"/>
        </w:rPr>
        <w:t>Надеюсь, предыдущий раздел дал достаточно информации для выбора файловой системы, наиболее подходящей к конкретным условиям. И потому далее вкратце рассмотрим последовательность действий после того, как выбор осуществлен.</w:t>
      </w:r>
    </w:p>
    <w:p>
      <w:pPr>
        <w:pStyle w:val="Web"/>
        <w:rPr>
          <w:sz w:val="20"/>
        </w:rPr>
      </w:pPr>
      <w:r>
        <w:rPr>
          <w:sz w:val="20"/>
        </w:rPr>
        <w:t>Обычно при установке Linux создание файловых систем - компетенция инсталлятора, который осуществляет его с некоторыми опциями по умолчанию. В контексте рассмотренного в предыдущем разделе ясно, что опции эти не всегда будут лучшими с точки зрения пользователя. Изменить же характеристики, определенные для файловой системы при ее создании, невозможно без повторного выполнения этого процесса (и, соответственно, потери данных). Однако все SB-дистрибутивы допускают ручное вмешательство в процедуру создания файловой системы, а в Gentoo, например, это - просто единственный способ ее выполнения.</w:t>
      </w:r>
    </w:p>
    <w:p>
      <w:pPr>
        <w:pStyle w:val="Web"/>
        <w:rPr>
          <w:sz w:val="20"/>
        </w:rPr>
      </w:pPr>
      <w:r>
        <w:rPr>
          <w:sz w:val="20"/>
        </w:rPr>
        <w:t>Файловая система Ext2fs может быть создана любой из следующих команд - /sbin/mke2fs, /sbin/mkfs, /sbin/mkfs.ext2 с указанием файла устройства в качестве аргумента, например:</w:t>
      </w:r>
    </w:p>
    <w:p>
      <w:pPr>
        <w:pStyle w:val="HTML"/>
        <w:rPr>
          <w:sz w:val="16"/>
          <w:lang w:val="en-US"/>
        </w:rPr>
      </w:pPr>
      <w:r>
        <w:rPr>
          <w:sz w:val="16"/>
          <w:lang w:val="en-US"/>
        </w:rPr>
        <w:t>$ /sbin/mke2fs /dev/hd?#</w:t>
      </w:r>
    </w:p>
    <w:p>
      <w:pPr>
        <w:pStyle w:val="Web"/>
        <w:rPr>
          <w:sz w:val="20"/>
        </w:rPr>
      </w:pPr>
      <w:r>
        <w:rPr>
          <w:sz w:val="20"/>
        </w:rPr>
        <w:t>Каждая из этих команд (а /sbin/mkfs.ext2 - обычно символическая ссылка на /sbin/mke2fs) имеет ряд опций, как то: -b для определения размера блока файловой системы (возможные значения - 1024, 2048 или 4096 байт, по умолчанию принято последнее),-c для проверки испорченных участков диска, -N и -i для задания числа inodes и количества байт на один узел, соответственно; с деталями можно ознакомиться на соответствующей man-странице, например, man (8) mke2fs.</w:t>
      </w:r>
    </w:p>
    <w:p>
      <w:pPr>
        <w:pStyle w:val="Web"/>
        <w:rPr>
          <w:sz w:val="20"/>
        </w:rPr>
      </w:pPr>
      <w:r>
        <w:rPr>
          <w:sz w:val="20"/>
        </w:rPr>
        <w:t>Для создания файловой системы ext3fs можно применить ту же команду mke2fs с опцией -j, при этом случае она получит некоторые "умолчальные" характеристики. Определить же их вручную позволяет следующая форма этой команды:</w:t>
      </w:r>
    </w:p>
    <w:p>
      <w:pPr>
        <w:pStyle w:val="HTML"/>
        <w:rPr>
          <w:sz w:val="16"/>
        </w:rPr>
      </w:pPr>
      <w:r>
        <w:rPr>
          <w:sz w:val="16"/>
        </w:rPr>
        <w:t>$ /sbin/mke2fs -J опции_журналирования /dev/hd?#</w:t>
      </w:r>
    </w:p>
    <w:p>
      <w:pPr>
        <w:pStyle w:val="Web"/>
        <w:rPr>
          <w:sz w:val="20"/>
        </w:rPr>
      </w:pPr>
      <w:r>
        <w:rPr>
          <w:sz w:val="20"/>
        </w:rPr>
        <w:t>Возможные значения опций журналирования - size=размер, задающая объем журнального файла в мегабайтах, и device=внешний_журнал подключения новой файловой системы к журналу, ранее созданному на другом дисковом разделе.</w:t>
      </w:r>
    </w:p>
    <w:p>
      <w:pPr>
        <w:pStyle w:val="Web"/>
        <w:rPr>
          <w:sz w:val="20"/>
        </w:rPr>
      </w:pPr>
      <w:r>
        <w:rPr>
          <w:sz w:val="20"/>
        </w:rPr>
        <w:t>Можно использовать и специальную команду /sbin/mkfs.ext3 - возможности ее идентичны таковым /sbin/mke2fs (ибо она ни что иное, как символическая на нее ссылка). Но самое интересное - возможность преобразования существующей ext2fs в ext3fs простым добавлением журнала, не только без потери данных, но и без перезапуска системы (и даже без размонтирования). Делается это командой</w:t>
      </w:r>
    </w:p>
    <w:p>
      <w:pPr>
        <w:pStyle w:val="HTML"/>
        <w:rPr>
          <w:sz w:val="16"/>
          <w:lang w:val="en-US"/>
        </w:rPr>
      </w:pPr>
      <w:r>
        <w:rPr>
          <w:sz w:val="16"/>
          <w:lang w:val="en-US"/>
        </w:rPr>
        <w:t>$ tune2fs -j /dev/hd?#</w:t>
      </w:r>
    </w:p>
    <w:p>
      <w:pPr>
        <w:pStyle w:val="Web"/>
        <w:rPr>
          <w:sz w:val="20"/>
        </w:rPr>
      </w:pPr>
      <w:r>
        <w:rPr>
          <w:sz w:val="20"/>
        </w:rPr>
        <w:t>Она просто добавляет файл журнала /.journal в корневом каталоге модифицируемой файловой системы (если последняя не была размонтирована), или задействует для журнала скрытый inode (если перед модификацией файловая система была размонтирована). Добавлю, что обратное преобразование - еще проще, и осуществляется командой монтирования (о чем будет говориться в следующей статье).</w:t>
      </w:r>
    </w:p>
    <w:p>
      <w:pPr>
        <w:pStyle w:val="Web"/>
        <w:rPr>
          <w:sz w:val="20"/>
        </w:rPr>
      </w:pPr>
      <w:r>
        <w:rPr>
          <w:sz w:val="20"/>
        </w:rPr>
        <w:t>Файловая система ReiserFS создается специально предназначенной для этого командой - /sbin/mkreiserfs из пакета reiserfsprogs. Для нее доступны многочисленные опции (-s для задания размера журнала, -f для принудительного переформатирования ранее существовавшей файловой системы иного типа, и т.д.), с которыми можно ознакомиться посредством man (8) mkreiserfs. И во избежание неожиданностей напомню: если корневой раздел форматируется как ReiserFS, не лишним будет предусмотреть небольшой раздел под каталог /boot для размещения на нем файловой системы ext2fs.</w:t>
      </w:r>
    </w:p>
    <w:p>
      <w:pPr>
        <w:pStyle w:val="Web"/>
        <w:rPr>
          <w:sz w:val="20"/>
        </w:rPr>
      </w:pPr>
      <w:r>
        <w:rPr>
          <w:sz w:val="20"/>
        </w:rPr>
        <w:t>Для создания XFS также существует собственная команда mkfs.xfs (из пакета xfsprogs). В ней предусмотрено несколько опций, каждая из которых имеет ряд субопций, принимающих численные значения. Важнейшие из них:</w:t>
      </w:r>
    </w:p>
    <w:p>
      <w:pPr>
        <w:pStyle w:val="Normal"/>
        <w:numPr>
          <w:ilvl w:val="0"/>
          <w:numId w:val="2"/>
        </w:numPr>
        <w:spacing w:before="100" w:after="100"/>
        <w:rPr>
          <w:sz w:val="16"/>
        </w:rPr>
      </w:pPr>
      <w:r>
        <w:rPr>
          <w:sz w:val="16"/>
        </w:rPr>
        <w:t xml:space="preserve">-b, которая посредством субопции size=## позволяет задать размер блока данных в байтах, который должен быть кратен размеру страницы оперативной памяти (для платформы i386 - 4 Кбайт) и может варьировать в диапазоне от 512 до 65536 (по умолчанию - 4096); </w:t>
      </w:r>
    </w:p>
    <w:p>
      <w:pPr>
        <w:pStyle w:val="Normal"/>
        <w:numPr>
          <w:ilvl w:val="0"/>
          <w:numId w:val="2"/>
        </w:numPr>
        <w:spacing w:before="100" w:after="100"/>
        <w:rPr>
          <w:sz w:val="16"/>
        </w:rPr>
      </w:pPr>
      <w:r>
        <w:rPr>
          <w:sz w:val="16"/>
        </w:rPr>
        <w:t xml:space="preserve">-d, определяющая параметры области данных файловой системы, такие, как количество самостоятельных областей раздела (Allocation groups, субопция agcount), или, напротив, их размер (субопция agsize); </w:t>
      </w:r>
    </w:p>
    <w:p>
      <w:pPr>
        <w:pStyle w:val="Normal"/>
        <w:numPr>
          <w:ilvl w:val="0"/>
          <w:numId w:val="2"/>
        </w:numPr>
        <w:spacing w:before="100" w:after="100"/>
        <w:rPr>
          <w:sz w:val="16"/>
        </w:rPr>
      </w:pPr>
      <w:r>
        <w:rPr>
          <w:sz w:val="16"/>
        </w:rPr>
        <w:t xml:space="preserve">-l, специфицирующая параметры журнального файла, например, его размер (субопция size). </w:t>
      </w:r>
    </w:p>
    <w:p>
      <w:pPr>
        <w:pStyle w:val="Web"/>
        <w:rPr>
          <w:sz w:val="20"/>
        </w:rPr>
      </w:pPr>
      <w:r>
        <w:rPr>
          <w:sz w:val="20"/>
        </w:rPr>
        <w:t>При использовании mkfs.xfs для достижения максимальной производительности рекомендуется в явном виде задать количество allocation groups - иначе оно будет определяться автоматически, что ведет к непроизводительным расходам ресурсов. Это делается из расчета - одна allocation group на 4 Гбайт дискового пространства. Далее можно установить размер файла журнала - здесь рекомендованное значение составляет 32 Мбайт. То есть для дискового раздела объемом в 20 Гбайт команда приобретет вид</w:t>
      </w:r>
    </w:p>
    <w:p>
      <w:pPr>
        <w:pStyle w:val="HTML"/>
        <w:rPr>
          <w:sz w:val="16"/>
          <w:lang w:val="en-US"/>
        </w:rPr>
      </w:pPr>
      <w:r>
        <w:rPr>
          <w:sz w:val="16"/>
          <w:lang w:val="en-US"/>
        </w:rPr>
        <w:t>$ mkfs.xfs -d agcount=5 -l size=32m /dev/hda1</w:t>
      </w:r>
    </w:p>
    <w:p>
      <w:pPr>
        <w:pStyle w:val="Web"/>
        <w:rPr/>
      </w:pPr>
      <w:r>
        <w:rPr>
          <w:sz w:val="20"/>
        </w:rPr>
        <w:t>Кроме всех перечисленных, команда mkfs.xfs имеет опцию -f (от force) - принудительное создание файловой системы XFS поверх любой существующей. Ее достаточно, если последняя была ext2fs (и, исходя из общих соображений, ext3fs, хотя я этого не проверял). Если же XFS создается поверх ReiserFS - после этого возможны ошибки при монтировании новой файловой системы. Впрочем, то же относится и к обратной процедуре (замене XFS на ReiserFS), а также, если любая из этих "продвинутых" файловых систем заменяется на разделе системой ext2fs. Они связаны с тем, что команда монтирования может распознать новосозданную XFS как дефектную ReiserFS, и наоборот.</w:t>
      </w:r>
    </w:p>
    <w:p>
      <w:pPr>
        <w:pStyle w:val="Web"/>
        <w:rPr>
          <w:sz w:val="20"/>
        </w:rPr>
      </w:pPr>
      <w:r>
        <w:rPr>
          <w:sz w:val="20"/>
        </w:rPr>
        <w:t>Во избежание этого перед таким замещением приходится прибегать к несколько шаманскому приему - обнулению начальных областей раздела (хранящего метаданные файловой системы) командой</w:t>
      </w:r>
    </w:p>
    <w:p>
      <w:pPr>
        <w:pStyle w:val="HTML"/>
        <w:rPr>
          <w:sz w:val="16"/>
          <w:lang w:val="en-US"/>
        </w:rPr>
      </w:pPr>
      <w:r>
        <w:rPr>
          <w:sz w:val="16"/>
          <w:lang w:val="en-US"/>
        </w:rPr>
        <w:t>$ dd if=/dev/zero of=/dev/hd?#</w:t>
      </w:r>
    </w:p>
    <w:p>
      <w:pPr>
        <w:pStyle w:val="Web"/>
        <w:rPr>
          <w:sz w:val="20"/>
        </w:rPr>
      </w:pPr>
      <w:r>
        <w:rPr>
          <w:sz w:val="20"/>
        </w:rPr>
        <w:t>Ждать заполнения нулями всего устройства не обязательно - достаточно дать этой команде поработать секунд 10-20, после чего прервать ее комбинацией клавиш Control+D и перейти к созданию новых файловых систем.</w:t>
      </w:r>
    </w:p>
    <w:p>
      <w:pPr>
        <w:pStyle w:val="Web"/>
        <w:rPr>
          <w:sz w:val="20"/>
        </w:rPr>
      </w:pPr>
      <w:r>
        <w:rPr>
          <w:sz w:val="20"/>
        </w:rPr>
        <w:t>И последнее, о чем следует сказать - о swap-разделе, созданном на этапе разбиения диска. Хотя файловой системы как таковой он не несет, но нуждается в определении, что достигается командой</w:t>
      </w:r>
    </w:p>
    <w:p>
      <w:pPr>
        <w:pStyle w:val="HTML"/>
        <w:rPr>
          <w:sz w:val="16"/>
        </w:rPr>
      </w:pPr>
      <w:r>
        <w:rPr>
          <w:sz w:val="16"/>
        </w:rPr>
        <w:t>$ mkswap имя_устройства</w:t>
      </w:r>
    </w:p>
    <w:p>
      <w:pPr>
        <w:pStyle w:val="Web"/>
        <w:rPr>
          <w:sz w:val="20"/>
          <w:lang w:val="en-US"/>
        </w:rPr>
      </w:pPr>
      <w:r>
        <w:rPr>
          <w:sz w:val="20"/>
        </w:rPr>
        <w:t>к которой следует подходить со вниманием - применение ее к обычному разделу уничтожит на нем все данные.</w:t>
      </w:r>
    </w:p>
    <w:p>
      <w:pPr>
        <w:pStyle w:val="Heading1"/>
        <w:rPr>
          <w:sz w:val="40"/>
        </w:rPr>
      </w:pPr>
      <w:r>
        <w:rPr>
          <w:sz w:val="40"/>
        </w:rPr>
        <w:t xml:space="preserve">Технология LVM </w:t>
      </w:r>
    </w:p>
    <w:p>
      <w:pPr>
        <w:pStyle w:val="Web"/>
        <w:rPr/>
      </w:pPr>
      <w:r>
        <w:rPr>
          <w:sz w:val="20"/>
        </w:rPr>
        <w:t xml:space="preserve">В </w:t>
      </w:r>
      <w:hyperlink r:id="rId16">
        <w:r>
          <w:rPr>
            <w:rStyle w:val="InternetLink"/>
            <w:sz w:val="20"/>
          </w:rPr>
          <w:t>предыдущей статье</w:t>
        </w:r>
      </w:hyperlink>
      <w:r>
        <w:rPr>
          <w:sz w:val="20"/>
        </w:rPr>
        <w:t xml:space="preserve"> говорилось о подготовке дисковых разделов для установки Linux'а - то есть, по мнению ряда читателей, вещах достаточно элементарных. Поскольку описан был, собственно говоря, лобовой подход к этой проблеме. Попробуем подойти к ней с другого бока. Должен предупредить, что данный материал несколько устарел, однако, за отсутствием более нового, остается на своем месте. </w:t>
      </w:r>
    </w:p>
    <w:p>
      <w:pPr>
        <w:pStyle w:val="Heading2"/>
        <w:rPr>
          <w:sz w:val="28"/>
        </w:rPr>
      </w:pPr>
      <w:r>
        <w:rPr>
          <w:sz w:val="28"/>
        </w:rPr>
        <w:t>Преамбула</w:t>
      </w:r>
    </w:p>
    <w:p>
      <w:pPr>
        <w:pStyle w:val="Web"/>
        <w:rPr>
          <w:sz w:val="20"/>
        </w:rPr>
      </w:pPr>
      <w:r>
        <w:rPr>
          <w:sz w:val="20"/>
        </w:rPr>
        <w:t>В чем недостаток лобового подхода? Представим простую жизненную ситуацию. Приблизившись к исчерпанию доступного дискового пространства для собственных данных, пользователь, как правило, приобретает новый жесткий диск и добавляет его в систему (случай полного переноса системы на новый носитель и выкидывания старого мы пока не рассматриваем - это отдельная история). Однако физически ввинтить винчестер в корпус - это полдела, нужно еще и сделать его для системы доступным. Как? Возможны варианты.</w:t>
      </w:r>
    </w:p>
    <w:p>
      <w:pPr>
        <w:pStyle w:val="Web"/>
        <w:rPr>
          <w:sz w:val="20"/>
        </w:rPr>
      </w:pPr>
      <w:r>
        <w:rPr>
          <w:sz w:val="20"/>
        </w:rPr>
        <w:t>Можно создать на диске физический раздел, на нем - новую файловую систему и смонтировать ее к файловой системе корневой в заранее созданный каталог, например, $HOME/newhome. Это проще всего, но не всегда - лучше всего. Ведь в итоге единый пользовательский каталог будет состоять из двух физически различных файловых систем, что накладывает некоторые ограничения на манипулирование данными (например, невозможно создать жесткие ссылки на наборы данных другой файловой системы).</w:t>
      </w:r>
    </w:p>
    <w:p>
      <w:pPr>
        <w:pStyle w:val="Web"/>
        <w:rPr>
          <w:sz w:val="20"/>
        </w:rPr>
      </w:pPr>
      <w:r>
        <w:rPr>
          <w:sz w:val="20"/>
        </w:rPr>
        <w:t>И вообще, это не очень удобно - все время помнить, какие данные находятся на одном физическом диске, какие - на другом. Гораздо проще, если весь пользовательский каталог видится как единое дисковое пространство, путь даже в натуре таковым и не является.</w:t>
      </w:r>
    </w:p>
    <w:p>
      <w:pPr>
        <w:pStyle w:val="Web"/>
        <w:rPr>
          <w:sz w:val="20"/>
        </w:rPr>
      </w:pPr>
      <w:r>
        <w:rPr>
          <w:sz w:val="20"/>
        </w:rPr>
        <w:t>Второй пример, не менее жизненный. Послушавшись совета резонных людей, мы делим диск на разделы (без разницы, физические или логические) для всех возможных файловых систем - под каталоги /usr, /usr/local, /opt, /var, /tmp, /home. И очень быстро убеждаемся, что под /usr/local отвели слишком много места - весь новый софт по умолчанию желает собираться в каталоге /opt (с объемом которого мы явно пожадничали - никто не ожидал, что темпы стандартизации файловой системы будут столь стремительны). А каталог /usr, вследствие изобилия Иксовых приложений, напротив, заполняется через чур уж стремительно, что отнюдь не есть хорошо: производительность дисковых операций в любом Unix'е стремительно падает по достижении определенного предела заполненности файловой системы. Ну а каталог /tmp просто бездействует - роль хранителя временных файлов, как оказалось, с успехом исполняет файловая система в оперативной памяти - tmpfs. И что, спрашивается, делать? Вариант тотальной архивации и переразбиения дисков - просьба не предлагать.</w:t>
      </w:r>
    </w:p>
    <w:p>
      <w:pPr>
        <w:pStyle w:val="Web"/>
        <w:rPr>
          <w:sz w:val="20"/>
        </w:rPr>
      </w:pPr>
      <w:r>
        <w:rPr>
          <w:sz w:val="20"/>
        </w:rPr>
        <w:t>Обеих ситуаций можно избежать, если озаботиться этим на стадии разбиения диска. И - прибегнуть к технологии LVM (Logical Volume Manager), то есть управления логическими томами.</w:t>
      </w:r>
    </w:p>
    <w:p>
      <w:pPr>
        <w:pStyle w:val="Heading2"/>
        <w:rPr>
          <w:sz w:val="28"/>
        </w:rPr>
      </w:pPr>
      <w:r>
        <w:rPr>
          <w:sz w:val="28"/>
        </w:rPr>
        <w:t>Теоретическое введение</w:t>
      </w:r>
    </w:p>
    <w:p>
      <w:pPr>
        <w:pStyle w:val="Web"/>
        <w:rPr>
          <w:sz w:val="20"/>
        </w:rPr>
      </w:pPr>
      <w:r>
        <w:rPr>
          <w:sz w:val="20"/>
        </w:rPr>
        <w:t>Вводное замечание, касаемое терминологии. Пользователи DOS/Windows знают, что логическими томами (logical volumes) называются те части, на которые бьется расширенный (extended) раздел DOS. Однако в случае LVM в понятие логического тома вкладывается, как станет ясно очень скоро, совершенно иной смысл. И потому впредь (здесь и во всех грядущих статьях) части расширенного DOS-раздела будут именоваться незамысловато - логическими разделами (впрочем, примерно такая терминология принята в Linux-программах разбиения диска), а звание логического тома сохранится только за элементом структуры LVM.</w:t>
      </w:r>
    </w:p>
    <w:p>
      <w:pPr>
        <w:pStyle w:val="Web"/>
        <w:rPr>
          <w:sz w:val="20"/>
        </w:rPr>
      </w:pPr>
      <w:r>
        <w:rPr>
          <w:sz w:val="20"/>
        </w:rPr>
        <w:t>И вообще, это не очень удобно - все время помнить, какие данные находятся на одном физическом диске, какие - на другом. Гораздо проще, если весь пользовательский каталог видится как единое дисковое пространство, путь даже в натуре таковым и не является. И именно этой цели (в числе многих прочих) и служит технология LVM.</w:t>
      </w:r>
    </w:p>
    <w:p>
      <w:pPr>
        <w:pStyle w:val="Web"/>
        <w:rPr>
          <w:sz w:val="20"/>
        </w:rPr>
      </w:pPr>
      <w:r>
        <w:rPr>
          <w:sz w:val="20"/>
        </w:rPr>
        <w:t>Теперь можно перейти к сути дела. Основа технологии LVM - в выделении двух уровней организации дискового пространства, физического и логического. Единица физической организации - физический том (Physical Volume). Это - не что иное, как самый обычный дисковый раздел с определенным идентификатором типа файловой системы - 8e (тем самым шестнадцатеричным номером, который присваивается разделу при его создании, например, программой fdisk). Физический том делится на физические же блоки (physical extents) - кванты дискового пространства, на которые может изменяться размер логических ресурсов (своего рода отдаленный аналог обычного физического блока винчестера).</w:t>
      </w:r>
    </w:p>
    <w:p>
      <w:pPr>
        <w:pStyle w:val="Web"/>
        <w:rPr>
          <w:sz w:val="20"/>
        </w:rPr>
      </w:pPr>
      <w:r>
        <w:rPr>
          <w:sz w:val="20"/>
        </w:rPr>
        <w:t>Единицей организации логической в LVM выступает группа томов (Volume Group). Она сливает воедино физические тома так, что для ОС они выглядят как единый носитель, и, следовательно, может представляться как нечто вроде логического аналога винчестера. Как и винчестер, группа томов может делиться на разделы (или, напротив, представлять собой единый раздел). Один такой раздел и есть логический том, на котором создаются обычные файловые системы и к которому непосредственно обращается пользователь, например, при монтировании. Он образован последовательностью логических блоков (logical extents), которые можно сопоставить с блоками обычного раздела, размечаемыми при создании файловой системы. А уж эти логические extent'ы (во избежание путаницы оставляю этот термин без перевода) по определенным правилам связываются с extent'ами физическими.</w:t>
      </w:r>
    </w:p>
    <w:p>
      <w:pPr>
        <w:pStyle w:val="Web"/>
        <w:rPr/>
      </w:pPr>
      <w:r>
        <w:rPr>
          <w:sz w:val="20"/>
        </w:rPr>
        <w:t xml:space="preserve">В </w:t>
      </w:r>
      <w:hyperlink r:id="rId17">
        <w:r>
          <w:rPr>
            <w:rStyle w:val="InternetLink"/>
            <w:sz w:val="20"/>
          </w:rPr>
          <w:t>LVM-HOWTO</w:t>
        </w:r>
      </w:hyperlink>
      <w:r>
        <w:rPr>
          <w:sz w:val="20"/>
        </w:rPr>
        <w:t xml:space="preserve"> взаимосвязь элементов LVM иллюстрируется следующим образом:</w:t>
      </w:r>
    </w:p>
    <w:p>
      <w:pPr>
        <w:pStyle w:val="HTML"/>
        <w:rPr>
          <w:sz w:val="16"/>
          <w:lang w:val="en-US"/>
        </w:rPr>
      </w:pPr>
      <w:r>
        <w:rPr>
          <w:sz w:val="16"/>
          <w:lang w:val="en-US"/>
        </w:rPr>
        <w:t xml:space="preserve">    </w:t>
      </w:r>
      <w:r>
        <w:rPr>
          <w:sz w:val="16"/>
          <w:lang w:val="en-US"/>
        </w:rPr>
        <w:t>hda1   hdc1      (PV:s on partitions or whole disks)</w:t>
      </w:r>
    </w:p>
    <w:p>
      <w:pPr>
        <w:pStyle w:val="HTML"/>
        <w:rPr>
          <w:sz w:val="16"/>
          <w:lang w:val="en-US"/>
        </w:rPr>
      </w:pPr>
      <w:r>
        <w:rPr>
          <w:sz w:val="16"/>
          <w:lang w:val="en-US"/>
        </w:rPr>
        <w:t xml:space="preserve">          </w:t>
      </w:r>
      <w:r>
        <w:rPr>
          <w:sz w:val="16"/>
          <w:lang w:val="en-US"/>
        </w:rPr>
        <w:t>/</w:t>
      </w:r>
    </w:p>
    <w:p>
      <w:pPr>
        <w:pStyle w:val="HTML"/>
        <w:rPr>
          <w:sz w:val="16"/>
          <w:lang w:val="en-US"/>
        </w:rPr>
      </w:pPr>
      <w:r>
        <w:rPr>
          <w:sz w:val="16"/>
          <w:lang w:val="en-US"/>
        </w:rPr>
        <w:t xml:space="preserve">         </w:t>
      </w:r>
      <w:r>
        <w:rPr>
          <w:sz w:val="16"/>
          <w:lang w:val="en-US"/>
        </w:rPr>
        <w:t>/</w:t>
      </w:r>
    </w:p>
    <w:p>
      <w:pPr>
        <w:pStyle w:val="HTML"/>
        <w:rPr>
          <w:sz w:val="16"/>
          <w:lang w:val="en-US"/>
        </w:rPr>
      </w:pPr>
      <w:r>
        <w:rPr>
          <w:sz w:val="16"/>
          <w:lang w:val="en-US"/>
        </w:rPr>
        <w:t xml:space="preserve">       </w:t>
      </w:r>
      <w:r>
        <w:rPr>
          <w:sz w:val="16"/>
          <w:lang w:val="en-US"/>
        </w:rPr>
        <w:t>diskvg        (VG)</w:t>
      </w:r>
    </w:p>
    <w:p>
      <w:pPr>
        <w:pStyle w:val="HTML"/>
        <w:rPr>
          <w:sz w:val="16"/>
          <w:lang w:val="en-US"/>
        </w:rPr>
      </w:pPr>
      <w:r>
        <w:rPr>
          <w:sz w:val="16"/>
          <w:lang w:val="en-US"/>
        </w:rPr>
        <w:t xml:space="preserve">      </w:t>
      </w:r>
      <w:r>
        <w:rPr>
          <w:sz w:val="16"/>
          <w:lang w:val="en-US"/>
        </w:rPr>
        <w:t xml:space="preserve">/  |  </w:t>
      </w:r>
    </w:p>
    <w:p>
      <w:pPr>
        <w:pStyle w:val="HTML"/>
        <w:rPr>
          <w:sz w:val="16"/>
          <w:lang w:val="en-US"/>
        </w:rPr>
      </w:pPr>
      <w:r>
        <w:rPr>
          <w:sz w:val="16"/>
          <w:lang w:val="en-US"/>
        </w:rPr>
        <w:t xml:space="preserve">     </w:t>
      </w:r>
      <w:r>
        <w:rPr>
          <w:sz w:val="16"/>
          <w:lang w:val="en-US"/>
        </w:rPr>
        <w:t xml:space="preserve">/   |   </w:t>
      </w:r>
    </w:p>
    <w:p>
      <w:pPr>
        <w:pStyle w:val="HTML"/>
        <w:rPr>
          <w:sz w:val="16"/>
          <w:lang w:val="en-US"/>
        </w:rPr>
      </w:pPr>
      <w:r>
        <w:rPr>
          <w:sz w:val="16"/>
          <w:lang w:val="en-US"/>
        </w:rPr>
        <w:t xml:space="preserve">  </w:t>
      </w:r>
      <w:r>
        <w:rPr>
          <w:sz w:val="16"/>
          <w:lang w:val="en-US"/>
        </w:rPr>
        <w:t>usrlv rootlv varlv (LV:s)</w:t>
      </w:r>
    </w:p>
    <w:p>
      <w:pPr>
        <w:pStyle w:val="HTML"/>
        <w:rPr>
          <w:sz w:val="16"/>
          <w:lang w:val="en-US"/>
        </w:rPr>
      </w:pPr>
      <w:r>
        <w:rPr>
          <w:sz w:val="16"/>
          <w:lang w:val="en-US"/>
        </w:rPr>
        <w:t xml:space="preserve">   </w:t>
      </w:r>
      <w:r>
        <w:rPr>
          <w:sz w:val="16"/>
          <w:lang w:val="en-US"/>
        </w:rPr>
        <w:t>|      |     |</w:t>
      </w:r>
    </w:p>
    <w:p>
      <w:pPr>
        <w:pStyle w:val="HTML"/>
        <w:rPr/>
      </w:pPr>
      <w:r>
        <w:rPr>
          <w:sz w:val="16"/>
          <w:lang w:val="en-US"/>
        </w:rPr>
        <w:t>ext2  reiserfs  xfs (filesystems)</w:t>
      </w:r>
    </w:p>
    <w:p>
      <w:pPr>
        <w:pStyle w:val="Web"/>
        <w:rPr>
          <w:sz w:val="20"/>
        </w:rPr>
      </w:pPr>
      <w:r>
        <w:rPr>
          <w:sz w:val="20"/>
        </w:rPr>
        <w:t>Взаимосвязь физических и логических extent'ов обозначается термином mapping. Причем возможны два варианта такой взаимосвязи - линейный (linear mapping) и "чередующийся" (striped mapping). В первом случае непрерывной последовательности физических extent'ов просто ставится в соответствие столь же непрерывная последовательность extent'ов логических. Во втором же - непрерывная последовательность логических extent'ов соотнесена с физическими extent'ами, чередующимися между физическими носителями:</w:t>
      </w:r>
    </w:p>
    <w:p>
      <w:pPr>
        <w:pStyle w:val="HTML"/>
        <w:rPr/>
      </w:pPr>
      <w:r>
        <w:rPr>
          <w:sz w:val="16"/>
        </w:rPr>
        <w:t xml:space="preserve">   </w:t>
      </w:r>
      <w:r>
        <w:rPr>
          <w:sz w:val="16"/>
        </w:rPr>
        <w:t>.+-- Volume Group --------------------------------+</w:t>
      </w:r>
    </w:p>
    <w:p>
      <w:pPr>
        <w:pStyle w:val="HTML"/>
        <w:rPr>
          <w:sz w:val="16"/>
        </w:rPr>
      </w:pPr>
      <w:r>
        <w:rPr>
          <w:sz w:val="16"/>
        </w:rPr>
        <w:t xml:space="preserve">   </w:t>
      </w:r>
      <w:r>
        <w:rPr>
          <w:sz w:val="16"/>
        </w:rPr>
        <w:t>|                                                |</w:t>
      </w:r>
    </w:p>
    <w:p>
      <w:pPr>
        <w:pStyle w:val="HTML"/>
        <w:rPr>
          <w:sz w:val="16"/>
        </w:rPr>
      </w:pPr>
      <w:r>
        <w:rPr>
          <w:sz w:val="16"/>
        </w:rPr>
        <w:t xml:space="preserve">   </w:t>
      </w:r>
      <w:r>
        <w:rPr>
          <w:sz w:val="16"/>
        </w:rPr>
        <w:t>|    +----------------------------------------+  |</w:t>
      </w:r>
    </w:p>
    <w:p>
      <w:pPr>
        <w:pStyle w:val="HTML"/>
        <w:rPr>
          <w:sz w:val="16"/>
        </w:rPr>
      </w:pPr>
      <w:r>
        <w:rPr>
          <w:sz w:val="16"/>
        </w:rPr>
        <w:t xml:space="preserve">   </w:t>
      </w:r>
      <w:r>
        <w:rPr>
          <w:sz w:val="16"/>
        </w:rPr>
        <w:t>| PV | PE |  PE | PE | PE | PE | PE | PE | PE |  |</w:t>
      </w:r>
    </w:p>
    <w:p>
      <w:pPr>
        <w:pStyle w:val="HTML"/>
        <w:rPr>
          <w:sz w:val="16"/>
        </w:rPr>
      </w:pPr>
      <w:r>
        <w:rPr>
          <w:sz w:val="16"/>
        </w:rPr>
        <w:t xml:space="preserve">   </w:t>
      </w:r>
      <w:r>
        <w:rPr>
          <w:sz w:val="16"/>
        </w:rPr>
        <w:t>|    +----------------------------------------+  |</w:t>
      </w:r>
    </w:p>
    <w:p>
      <w:pPr>
        <w:pStyle w:val="HTML"/>
        <w:rPr>
          <w:sz w:val="16"/>
        </w:rPr>
      </w:pPr>
      <w:r>
        <w:rPr>
          <w:sz w:val="16"/>
        </w:rPr>
        <w:t xml:space="preserve">   </w:t>
      </w:r>
      <w:r>
        <w:rPr>
          <w:sz w:val="16"/>
        </w:rPr>
        <w:t>|      .          .          .        .          |</w:t>
      </w:r>
    </w:p>
    <w:p>
      <w:pPr>
        <w:pStyle w:val="HTML"/>
        <w:rPr>
          <w:sz w:val="16"/>
        </w:rPr>
      </w:pPr>
      <w:r>
        <w:rPr>
          <w:sz w:val="16"/>
        </w:rPr>
        <w:t xml:space="preserve">   </w:t>
      </w:r>
      <w:r>
        <w:rPr>
          <w:sz w:val="16"/>
        </w:rPr>
        <w:t>|      .          .          .        .          |</w:t>
      </w:r>
    </w:p>
    <w:p>
      <w:pPr>
        <w:pStyle w:val="HTML"/>
        <w:rPr>
          <w:sz w:val="16"/>
        </w:rPr>
      </w:pPr>
      <w:r>
        <w:rPr>
          <w:sz w:val="16"/>
        </w:rPr>
        <w:t xml:space="preserve">   </w:t>
      </w:r>
      <w:r>
        <w:rPr>
          <w:sz w:val="16"/>
        </w:rPr>
        <w:t>|    +----------------------------------------+  |</w:t>
      </w:r>
    </w:p>
    <w:p>
      <w:pPr>
        <w:pStyle w:val="HTML"/>
        <w:rPr>
          <w:sz w:val="16"/>
        </w:rPr>
      </w:pPr>
      <w:r>
        <w:rPr>
          <w:sz w:val="16"/>
        </w:rPr>
        <w:t xml:space="preserve">   </w:t>
      </w:r>
      <w:r>
        <w:rPr>
          <w:sz w:val="16"/>
        </w:rPr>
        <w:t>| LV | LE |  LE | LE | LE | LE | LE | LE | LE |  |</w:t>
      </w:r>
    </w:p>
    <w:p>
      <w:pPr>
        <w:pStyle w:val="HTML"/>
        <w:rPr>
          <w:sz w:val="16"/>
        </w:rPr>
      </w:pPr>
      <w:r>
        <w:rPr>
          <w:sz w:val="16"/>
        </w:rPr>
        <w:t xml:space="preserve">   </w:t>
      </w:r>
      <w:r>
        <w:rPr>
          <w:sz w:val="16"/>
        </w:rPr>
        <w:t>|    +----------------------------------------+  |</w:t>
      </w:r>
    </w:p>
    <w:p>
      <w:pPr>
        <w:pStyle w:val="HTML"/>
        <w:rPr>
          <w:sz w:val="16"/>
        </w:rPr>
      </w:pPr>
      <w:r>
        <w:rPr>
          <w:sz w:val="16"/>
        </w:rPr>
        <w:t xml:space="preserve">   </w:t>
      </w:r>
      <w:r>
        <w:rPr>
          <w:sz w:val="16"/>
        </w:rPr>
        <w:t>|            .          .        .         .     |</w:t>
      </w:r>
    </w:p>
    <w:p>
      <w:pPr>
        <w:pStyle w:val="HTML"/>
        <w:rPr>
          <w:sz w:val="16"/>
        </w:rPr>
      </w:pPr>
      <w:r>
        <w:rPr>
          <w:sz w:val="16"/>
        </w:rPr>
        <w:t xml:space="preserve">   </w:t>
      </w:r>
      <w:r>
        <w:rPr>
          <w:sz w:val="16"/>
        </w:rPr>
        <w:t>|            .          .        .         .     |</w:t>
      </w:r>
    </w:p>
    <w:p>
      <w:pPr>
        <w:pStyle w:val="HTML"/>
        <w:rPr>
          <w:sz w:val="16"/>
        </w:rPr>
      </w:pPr>
      <w:r>
        <w:rPr>
          <w:sz w:val="16"/>
        </w:rPr>
        <w:t xml:space="preserve">   </w:t>
      </w:r>
      <w:r>
        <w:rPr>
          <w:sz w:val="16"/>
        </w:rPr>
        <w:t>|    +----------------------------------------+  |</w:t>
      </w:r>
    </w:p>
    <w:p>
      <w:pPr>
        <w:pStyle w:val="HTML"/>
        <w:rPr>
          <w:sz w:val="16"/>
        </w:rPr>
      </w:pPr>
      <w:r>
        <w:rPr>
          <w:sz w:val="16"/>
        </w:rPr>
        <w:t xml:space="preserve">   </w:t>
      </w:r>
      <w:r>
        <w:rPr>
          <w:sz w:val="16"/>
        </w:rPr>
        <w:t>| PV | PE |  PE | PE | PE | PE | PE | PE | PE |  |</w:t>
      </w:r>
    </w:p>
    <w:p>
      <w:pPr>
        <w:pStyle w:val="HTML"/>
        <w:rPr>
          <w:sz w:val="16"/>
        </w:rPr>
      </w:pPr>
      <w:r>
        <w:rPr>
          <w:sz w:val="16"/>
        </w:rPr>
        <w:t xml:space="preserve">   </w:t>
      </w:r>
      <w:r>
        <w:rPr>
          <w:sz w:val="16"/>
        </w:rPr>
        <w:t>|    +----------------------------------------+  |</w:t>
      </w:r>
    </w:p>
    <w:p>
      <w:pPr>
        <w:pStyle w:val="HTML"/>
        <w:rPr>
          <w:sz w:val="16"/>
        </w:rPr>
      </w:pPr>
      <w:r>
        <w:rPr>
          <w:sz w:val="16"/>
        </w:rPr>
        <w:t xml:space="preserve">   </w:t>
      </w:r>
      <w:r>
        <w:rPr>
          <w:sz w:val="16"/>
        </w:rPr>
        <w:t>|                                                |</w:t>
      </w:r>
    </w:p>
    <w:p>
      <w:pPr>
        <w:pStyle w:val="HTML"/>
        <w:rPr>
          <w:sz w:val="16"/>
        </w:rPr>
      </w:pPr>
      <w:r>
        <w:rPr>
          <w:sz w:val="16"/>
        </w:rPr>
        <w:t xml:space="preserve">   </w:t>
      </w:r>
      <w:r>
        <w:rPr>
          <w:sz w:val="16"/>
        </w:rPr>
        <w:t>+------------------------------------------------+</w:t>
      </w:r>
    </w:p>
    <w:p>
      <w:pPr>
        <w:pStyle w:val="Web"/>
        <w:rPr>
          <w:sz w:val="20"/>
        </w:rPr>
      </w:pPr>
      <w:r>
        <w:rPr>
          <w:sz w:val="20"/>
        </w:rPr>
        <w:t>Эта схема подобна той, что осуществляется в программных RAID-массивах нулевого (strip) уровня и преследует ту же цель - повышение производительности дисковых операций. Правда, последнее достижимо только в том случае, если физические тома, на которых расположены чередующиеся физические extent'ы, расположены не просто на разных дисках, но и на разных IDE-каналах.</w:t>
      </w:r>
    </w:p>
    <w:p>
      <w:pPr>
        <w:pStyle w:val="Heading2"/>
        <w:rPr>
          <w:sz w:val="28"/>
        </w:rPr>
      </w:pPr>
      <w:r>
        <w:rPr>
          <w:sz w:val="28"/>
        </w:rPr>
        <w:t>Подготовка к практике</w:t>
      </w:r>
    </w:p>
    <w:p>
      <w:pPr>
        <w:pStyle w:val="Web"/>
        <w:rPr>
          <w:sz w:val="20"/>
        </w:rPr>
      </w:pPr>
      <w:r>
        <w:rPr>
          <w:sz w:val="20"/>
        </w:rPr>
        <w:t>Для начала технология LVM требует поддержки ядром системы. Это достигается его перекомпиляцией с включением двух опций. При использовании make menuconfig в секции Multi-device support (RAID and LVM) нужно включить, во-первых, поддержку Multiple devices, во-вторых - собственно менеджера логических томов (Logical volume manager (LVM) support). А в make config следует положительно ответить на соответствующие вопросы, после чего соответствующий раздел файла /usr/src/linux-*/.config должен приобрести следующий вид:</w:t>
      </w:r>
    </w:p>
    <w:p>
      <w:pPr>
        <w:pStyle w:val="HTML"/>
        <w:rPr>
          <w:sz w:val="16"/>
          <w:lang w:val="en-US"/>
        </w:rPr>
      </w:pPr>
      <w:r>
        <w:rPr>
          <w:sz w:val="16"/>
          <w:lang w:val="en-US"/>
        </w:rPr>
        <w:t>#</w:t>
      </w:r>
    </w:p>
    <w:p>
      <w:pPr>
        <w:pStyle w:val="HTML"/>
        <w:rPr>
          <w:sz w:val="16"/>
          <w:lang w:val="en-US"/>
        </w:rPr>
      </w:pPr>
      <w:r>
        <w:rPr>
          <w:sz w:val="16"/>
          <w:lang w:val="en-US"/>
        </w:rPr>
        <w:t># Multi-device support (RAID and LVM)</w:t>
      </w:r>
    </w:p>
    <w:p>
      <w:pPr>
        <w:pStyle w:val="HTML"/>
        <w:rPr>
          <w:sz w:val="16"/>
          <w:lang w:val="en-US"/>
        </w:rPr>
      </w:pPr>
      <w:r>
        <w:rPr>
          <w:sz w:val="16"/>
          <w:lang w:val="en-US"/>
        </w:rPr>
        <w:t>#</w:t>
      </w:r>
    </w:p>
    <w:p>
      <w:pPr>
        <w:pStyle w:val="HTML"/>
        <w:rPr>
          <w:sz w:val="16"/>
          <w:lang w:val="en-US"/>
        </w:rPr>
      </w:pPr>
      <w:r>
        <w:rPr>
          <w:sz w:val="16"/>
          <w:lang w:val="en-US"/>
        </w:rPr>
        <w:t>CONFIG_MD=y</w:t>
      </w:r>
    </w:p>
    <w:p>
      <w:pPr>
        <w:pStyle w:val="HTML"/>
        <w:rPr>
          <w:sz w:val="16"/>
          <w:lang w:val="en-US"/>
        </w:rPr>
      </w:pPr>
      <w:r>
        <w:rPr>
          <w:sz w:val="16"/>
          <w:lang w:val="en-US"/>
        </w:rPr>
        <w:t># CONFIG_BLK_DEV_MD is not set</w:t>
      </w:r>
    </w:p>
    <w:p>
      <w:pPr>
        <w:pStyle w:val="HTML"/>
        <w:rPr>
          <w:sz w:val="16"/>
          <w:lang w:val="en-US"/>
        </w:rPr>
      </w:pPr>
      <w:r>
        <w:rPr>
          <w:sz w:val="16"/>
          <w:lang w:val="en-US"/>
        </w:rPr>
        <w:t># CONFIG_MD_LINEAR is not set</w:t>
      </w:r>
    </w:p>
    <w:p>
      <w:pPr>
        <w:pStyle w:val="HTML"/>
        <w:rPr/>
      </w:pPr>
      <w:r>
        <w:rPr>
          <w:sz w:val="16"/>
          <w:lang w:val="en-US"/>
        </w:rPr>
        <w:t># CONFIG_MD_RAID0 is not set</w:t>
      </w:r>
    </w:p>
    <w:p>
      <w:pPr>
        <w:pStyle w:val="HTML"/>
        <w:rPr>
          <w:sz w:val="16"/>
          <w:lang w:val="en-US"/>
        </w:rPr>
      </w:pPr>
      <w:r>
        <w:rPr>
          <w:sz w:val="16"/>
          <w:lang w:val="en-US"/>
        </w:rPr>
        <w:t># CONFIG_MD_RAID1 is not set</w:t>
      </w:r>
    </w:p>
    <w:p>
      <w:pPr>
        <w:pStyle w:val="HTML"/>
        <w:rPr>
          <w:sz w:val="16"/>
          <w:lang w:val="en-US"/>
        </w:rPr>
      </w:pPr>
      <w:r>
        <w:rPr>
          <w:sz w:val="16"/>
          <w:lang w:val="en-US"/>
        </w:rPr>
        <w:t># CONFIG_MD_RAID5 is not set</w:t>
      </w:r>
    </w:p>
    <w:p>
      <w:pPr>
        <w:pStyle w:val="HTML"/>
        <w:rPr>
          <w:sz w:val="16"/>
          <w:lang w:val="en-US"/>
        </w:rPr>
      </w:pPr>
      <w:r>
        <w:rPr>
          <w:sz w:val="16"/>
          <w:lang w:val="en-US"/>
        </w:rPr>
        <w:t># CONFIG_MD_MULTIPATH is not set</w:t>
      </w:r>
    </w:p>
    <w:p>
      <w:pPr>
        <w:pStyle w:val="HTML"/>
        <w:rPr>
          <w:sz w:val="16"/>
          <w:lang w:val="en-US"/>
        </w:rPr>
      </w:pPr>
      <w:r>
        <w:rPr>
          <w:sz w:val="16"/>
          <w:lang w:val="en-US"/>
        </w:rPr>
        <w:t>CONFIG_BLK_DEV_LVM=y</w:t>
      </w:r>
    </w:p>
    <w:p>
      <w:pPr>
        <w:pStyle w:val="Web"/>
        <w:rPr>
          <w:sz w:val="20"/>
        </w:rPr>
      </w:pPr>
      <w:r>
        <w:rPr>
          <w:sz w:val="20"/>
        </w:rPr>
        <w:t xml:space="preserve">Далее, потребуется софт для работы с LVM. Он входит в пакет lvm, который в виде исходников может быть получен с сайта </w:t>
      </w:r>
      <w:bookmarkStart w:id="10" w:name="http%3A%2F%2Fwww.sistina.com"/>
      <w:bookmarkEnd w:id="10"/>
      <w:r>
        <w:rPr>
          <w:sz w:val="20"/>
        </w:rPr>
        <w:t>http://www.sistina.com в виде архива, который следует распаковать и скомпилировать обычным образом. В составе пакета - три группы утилит, предназначенных для работы с физическими томами (pv*), логическими группами (lg*) и логическими томами (lv*). Так, команда pvcreate создает физические тома, команда pvscan - сообщает об наличествующих, а команда pvdisplay выводит о них полную информацию. А тройки команд vgcreate, vgscan, vgdisplay и lvcreate, lvscan, lvdisplay проделывают то же для групп томов и логических томов, соответственно.</w:t>
      </w:r>
    </w:p>
    <w:p>
      <w:pPr>
        <w:pStyle w:val="Web"/>
        <w:rPr/>
      </w:pPr>
      <w:r>
        <w:rPr>
          <w:sz w:val="20"/>
        </w:rPr>
        <w:t xml:space="preserve">Как и положено уважающим себя Unix-программам, все компоненты пакета хорошо документированы, и с их опциями можно ознакомиться на стандартных man- и info-страницах. Вышеупомянутый </w:t>
      </w:r>
      <w:hyperlink r:id="rId18">
        <w:r>
          <w:rPr>
            <w:rStyle w:val="InternetLink"/>
            <w:sz w:val="20"/>
          </w:rPr>
          <w:t>LVM-HOWTO</w:t>
        </w:r>
      </w:hyperlink>
      <w:r>
        <w:rPr>
          <w:sz w:val="20"/>
        </w:rPr>
        <w:t xml:space="preserve"> содержит много информации по практическому применению этих команд (в том числе и душераздирающую историю о глупом Джо, не использовавшем LVM, и умной Джейн, без нее жизни себе не мыслившей). Так что описывать команды в подробностях я не буду - необходимые опции будут приведены при описании практических упражнений.</w:t>
      </w:r>
    </w:p>
    <w:p>
      <w:pPr>
        <w:pStyle w:val="Heading2"/>
        <w:rPr>
          <w:sz w:val="28"/>
        </w:rPr>
      </w:pPr>
      <w:r>
        <w:rPr>
          <w:sz w:val="28"/>
        </w:rPr>
        <w:t>Упражнение первое: случай одного диска</w:t>
      </w:r>
    </w:p>
    <w:p>
      <w:pPr>
        <w:pStyle w:val="Web"/>
        <w:rPr>
          <w:sz w:val="20"/>
        </w:rPr>
      </w:pPr>
      <w:r>
        <w:rPr>
          <w:sz w:val="20"/>
        </w:rPr>
        <w:t>Итак, технология LVM наиболее эффективна ( и эффектна) в случае, если в машине имеется более одного физического диска. Однако и в однодисковой системе ее можно использовать с большим успехов (в том числе и в расчете на обогащение вторым накопителем).</w:t>
      </w:r>
    </w:p>
    <w:p>
      <w:pPr>
        <w:pStyle w:val="Web"/>
        <w:rPr>
          <w:sz w:val="20"/>
        </w:rPr>
      </w:pPr>
      <w:r>
        <w:rPr>
          <w:sz w:val="20"/>
        </w:rPr>
        <w:t>Условия задачи: машина с винчестером Seagate Barracuda ATA IV на 80 Мбайт (прочие компоненты несущественны). Требуется: разбить диск так, чтобы максимально разгрузить корневую файловую систему, вынеся за ее пределы все, что можно (и нужно). И при этом не сожалеть потом о бесцельно растраченном дисковом пространстве.</w:t>
      </w:r>
    </w:p>
    <w:p>
      <w:pPr>
        <w:pStyle w:val="Web"/>
        <w:rPr/>
      </w:pPr>
      <w:r>
        <w:rPr>
          <w:sz w:val="20"/>
        </w:rPr>
        <w:t xml:space="preserve">Оговоримся, что в этом разделе молчаливо предполагается, что мы устанавливаем дистрибутив Gentoo - по описанной в </w:t>
      </w:r>
      <w:hyperlink r:id="rId19">
        <w:r>
          <w:rPr>
            <w:rStyle w:val="InternetLink"/>
            <w:sz w:val="20"/>
          </w:rPr>
          <w:t>соответствующем цикле</w:t>
        </w:r>
      </w:hyperlink>
      <w:r>
        <w:rPr>
          <w:sz w:val="20"/>
        </w:rPr>
        <w:t xml:space="preserve"> схеме. Однако большая часть сказанного применима и ко многим иным ситуациям.</w:t>
      </w:r>
    </w:p>
    <w:p>
      <w:pPr>
        <w:pStyle w:val="Web"/>
        <w:rPr>
          <w:sz w:val="20"/>
        </w:rPr>
      </w:pPr>
      <w:r>
        <w:rPr>
          <w:sz w:val="20"/>
        </w:rPr>
        <w:t>Для начала определяемся, что же следует оторвать от корней. В первую очередь, разумеется, /boot - его, как и swap-раздел, помещаем на отдельные (причем первичные) разделы. Далее, разумеется, /home, /usr, /opt - эти обязательно. При желании - /var и /tmp. Может быть - /usr/local, если планируется ставить много внедистрибутивного софта. После чего убеждаемся, что под корневую файловую систему потребуется совсем немного места. И начинаем разбиение. Лучше всего для этой цели подойдет старый добрый fdisk - его собрат cfdisk почему-то не способен присвоить разделу требуемый идентификатор типа файловой системы.</w:t>
      </w:r>
    </w:p>
    <w:p>
      <w:pPr>
        <w:pStyle w:val="Web"/>
        <w:rPr>
          <w:sz w:val="20"/>
        </w:rPr>
      </w:pPr>
      <w:r>
        <w:rPr>
          <w:sz w:val="20"/>
        </w:rPr>
        <w:t>Итак, /dev/hda1 на 20-50 Мбайт - под /boot (из расчета по 2 Мбайт на ядро, и с хорошим запасом). Под swap-раздел, /dev/hda2 - удвоенный объем ОЗУ, как советуют резонные люди. А вот под корень на /dev/hda3 потребуется всего-навсего сотня-другая мегабайт - и это тоже с избытком. У меня (дистрибутив Gentoo) на / занято около 30 Мбайт. В любом случае, объем этот можно рассчитать очень точно, исходя из особенностей конкретного дистрибутива. И накинуть сотенку для страховки - переполнение корневой файловой системы, как говорят, - вещь крайне неприятная.</w:t>
      </w:r>
    </w:p>
    <w:p>
      <w:pPr>
        <w:pStyle w:val="Web"/>
        <w:rPr>
          <w:sz w:val="20"/>
        </w:rPr>
      </w:pPr>
      <w:r>
        <w:rPr>
          <w:sz w:val="20"/>
        </w:rPr>
        <w:t>Все же остальное пространство, конечно, можно объявить расширенной DOS-партицией и поделить на логические разделы в количестве, как нетрудно подсчитать, пяти-шести штук. Но мы пойдем иным путем. И, действительно создав extended-раздел остаточного объема (/dev/hda4), создаем в нем всего один логический раздел. И меняем его тип с Linux native на Linux LVM (шестнадцатеричный идентификатор типа файловой системы - 8e). Сохраняем изменения и покидаем fdisk. После чего посредством, например,</w:t>
      </w:r>
    </w:p>
    <w:p>
      <w:pPr>
        <w:pStyle w:val="HTML"/>
        <w:rPr>
          <w:sz w:val="16"/>
          <w:lang w:val="en-US"/>
        </w:rPr>
      </w:pPr>
      <w:r>
        <w:rPr>
          <w:sz w:val="16"/>
          <w:lang w:val="en-US"/>
        </w:rPr>
        <w:t>$ sfdisk -l /dev/hda</w:t>
      </w:r>
    </w:p>
    <w:p>
      <w:pPr>
        <w:pStyle w:val="Web"/>
        <w:rPr>
          <w:sz w:val="20"/>
        </w:rPr>
      </w:pPr>
      <w:r>
        <w:rPr>
          <w:sz w:val="20"/>
        </w:rPr>
        <w:t>созерцаем картину вроде следующей:</w:t>
      </w:r>
    </w:p>
    <w:p>
      <w:pPr>
        <w:pStyle w:val="HTML"/>
        <w:rPr>
          <w:sz w:val="16"/>
          <w:lang w:val="en-US"/>
        </w:rPr>
      </w:pPr>
      <w:r>
        <w:rPr>
          <w:sz w:val="16"/>
          <w:lang w:val="en-US"/>
        </w:rPr>
        <w:t>Disk /dev/hda: 9729 cylinders, 255 heads, 63 sectors/track</w:t>
      </w:r>
    </w:p>
    <w:p>
      <w:pPr>
        <w:pStyle w:val="HTML"/>
        <w:rPr>
          <w:sz w:val="16"/>
          <w:lang w:val="en-US"/>
        </w:rPr>
      </w:pPr>
      <w:r>
        <w:rPr>
          <w:sz w:val="16"/>
          <w:lang w:val="en-US"/>
        </w:rPr>
        <w:t>Units = cylinders of 8225280 bytes, blocks of 1024 bytes, counting from 0</w:t>
      </w:r>
    </w:p>
    <w:p>
      <w:pPr>
        <w:pStyle w:val="HTML"/>
        <w:rPr>
          <w:sz w:val="16"/>
          <w:lang w:val="en-US"/>
        </w:rPr>
      </w:pPr>
      <w:r>
        <w:rPr>
          <w:sz w:val="16"/>
          <w:lang w:val="en-US"/>
        </w:rPr>
      </w:r>
    </w:p>
    <w:p>
      <w:pPr>
        <w:pStyle w:val="HTML"/>
        <w:rPr/>
      </w:pPr>
      <w:r>
        <w:rPr>
          <w:sz w:val="16"/>
          <w:lang w:val="en-US"/>
        </w:rPr>
        <w:t xml:space="preserve">   </w:t>
      </w:r>
      <w:r>
        <w:rPr>
          <w:sz w:val="16"/>
          <w:lang w:val="en-US"/>
        </w:rPr>
        <w:t>Device Boot Start     End   #cyls    #blocks   Id  System</w:t>
      </w:r>
    </w:p>
    <w:p>
      <w:pPr>
        <w:pStyle w:val="HTML"/>
        <w:rPr>
          <w:sz w:val="16"/>
          <w:lang w:val="en-US"/>
        </w:rPr>
      </w:pPr>
      <w:r>
        <w:rPr>
          <w:sz w:val="16"/>
          <w:lang w:val="en-US"/>
        </w:rPr>
        <w:t xml:space="preserve">   </w:t>
      </w:r>
      <w:r>
        <w:rPr>
          <w:sz w:val="16"/>
          <w:lang w:val="en-US"/>
        </w:rPr>
        <w:t>/dev/hda1   *      0+      5       6-     48163+  83  Linux</w:t>
      </w:r>
    </w:p>
    <w:p>
      <w:pPr>
        <w:pStyle w:val="HTML"/>
        <w:rPr>
          <w:sz w:val="16"/>
          <w:lang w:val="en-US"/>
        </w:rPr>
      </w:pPr>
      <w:r>
        <w:rPr>
          <w:sz w:val="16"/>
          <w:lang w:val="en-US"/>
        </w:rPr>
        <w:t xml:space="preserve">   </w:t>
      </w:r>
      <w:r>
        <w:rPr>
          <w:sz w:val="16"/>
          <w:lang w:val="en-US"/>
        </w:rPr>
        <w:t>/dev/hda2          6     129     124     996030   82  Linux swap</w:t>
      </w:r>
    </w:p>
    <w:p>
      <w:pPr>
        <w:pStyle w:val="HTML"/>
        <w:rPr>
          <w:sz w:val="16"/>
          <w:lang w:val="en-US"/>
        </w:rPr>
      </w:pPr>
      <w:r>
        <w:rPr>
          <w:sz w:val="16"/>
          <w:lang w:val="en-US"/>
        </w:rPr>
        <w:t xml:space="preserve">   </w:t>
      </w:r>
      <w:r>
        <w:rPr>
          <w:sz w:val="16"/>
          <w:lang w:val="en-US"/>
        </w:rPr>
        <w:t>/dev/hda3        130     191      62     498015   83  Linux</w:t>
      </w:r>
    </w:p>
    <w:p>
      <w:pPr>
        <w:pStyle w:val="HTML"/>
        <w:rPr>
          <w:sz w:val="16"/>
          <w:lang w:val="en-US"/>
        </w:rPr>
      </w:pPr>
      <w:r>
        <w:rPr>
          <w:sz w:val="16"/>
          <w:lang w:val="en-US"/>
        </w:rPr>
        <w:t xml:space="preserve">   </w:t>
      </w:r>
      <w:r>
        <w:rPr>
          <w:sz w:val="16"/>
          <w:lang w:val="en-US"/>
        </w:rPr>
        <w:t>/dev/hda4        192    9728    9537   76605952+   5  Extended</w:t>
      </w:r>
    </w:p>
    <w:p>
      <w:pPr>
        <w:pStyle w:val="HTML"/>
        <w:rPr>
          <w:sz w:val="16"/>
          <w:lang w:val="en-US"/>
        </w:rPr>
      </w:pPr>
      <w:r>
        <w:rPr>
          <w:sz w:val="16"/>
          <w:lang w:val="en-US"/>
        </w:rPr>
        <w:t xml:space="preserve">   </w:t>
      </w:r>
      <w:r>
        <w:rPr>
          <w:sz w:val="16"/>
          <w:lang w:val="en-US"/>
        </w:rPr>
        <w:t>/dev/hda5        192+   9728    9537-  76605921   8e  Linux LVM</w:t>
      </w:r>
    </w:p>
    <w:p>
      <w:pPr>
        <w:pStyle w:val="Web"/>
        <w:rPr>
          <w:sz w:val="20"/>
        </w:rPr>
      </w:pPr>
      <w:r>
        <w:rPr>
          <w:sz w:val="20"/>
        </w:rPr>
        <w:t>Далее все требуемые действия могут быть расписаны по шагам. Первый из них - запуск команды</w:t>
      </w:r>
    </w:p>
    <w:p>
      <w:pPr>
        <w:pStyle w:val="HTML"/>
        <w:rPr>
          <w:sz w:val="16"/>
        </w:rPr>
      </w:pPr>
      <w:r>
        <w:rPr>
          <w:sz w:val="16"/>
        </w:rPr>
        <w:t>$ vgscan</w:t>
      </w:r>
    </w:p>
    <w:p>
      <w:pPr>
        <w:pStyle w:val="Web"/>
        <w:rPr>
          <w:sz w:val="20"/>
        </w:rPr>
      </w:pPr>
      <w:r>
        <w:rPr>
          <w:sz w:val="20"/>
        </w:rPr>
        <w:t>которая отыщет все имеющиеся в наличии потенциальные физические тома, то есть разделы типа 8e (в нашем случае такой будет только один) и создаст необходимые файлы конфигурации - /etc/lvmtab и /etc/lvmtab.d, о чем любезно нас проинформирует:</w:t>
      </w:r>
    </w:p>
    <w:p>
      <w:pPr>
        <w:pStyle w:val="HTML"/>
        <w:rPr>
          <w:sz w:val="16"/>
          <w:lang w:val="en-US"/>
        </w:rPr>
      </w:pPr>
      <w:r>
        <w:rPr>
          <w:sz w:val="16"/>
          <w:lang w:val="en-US"/>
        </w:rPr>
        <w:t>vgscan -- reading all physical volumes (this may take a while...)</w:t>
      </w:r>
    </w:p>
    <w:p>
      <w:pPr>
        <w:pStyle w:val="HTML"/>
        <w:rPr>
          <w:sz w:val="16"/>
          <w:lang w:val="en-US"/>
        </w:rPr>
      </w:pPr>
      <w:r>
        <w:rPr>
          <w:sz w:val="16"/>
          <w:lang w:val="en-US"/>
        </w:rPr>
        <w:t>vgscan -- "/etc/lvmtab" and "/etc/lvmtab.d" successfully created</w:t>
      </w:r>
    </w:p>
    <w:p>
      <w:pPr>
        <w:pStyle w:val="Web"/>
        <w:rPr>
          <w:sz w:val="20"/>
        </w:rPr>
      </w:pPr>
      <w:r>
        <w:rPr>
          <w:sz w:val="20"/>
        </w:rPr>
        <w:t>Второй шаг - собственно превращение дискового раздела Linux LVM в физический том командой</w:t>
      </w:r>
    </w:p>
    <w:p>
      <w:pPr>
        <w:pStyle w:val="HTML"/>
        <w:rPr>
          <w:sz w:val="16"/>
        </w:rPr>
      </w:pPr>
      <w:r>
        <w:rPr>
          <w:sz w:val="16"/>
        </w:rPr>
        <w:t>$ pvcreate /dev/hda5</w:t>
      </w:r>
    </w:p>
    <w:p>
      <w:pPr>
        <w:pStyle w:val="Web"/>
        <w:rPr>
          <w:sz w:val="20"/>
        </w:rPr>
      </w:pPr>
      <w:r>
        <w:rPr>
          <w:sz w:val="20"/>
        </w:rPr>
        <w:t>После этого командой pvscan можно проверить, что система думает о наших томах. В ответ она сообщит путь к каждому из файлов устройств физических томов (при использовании devfs - в полной нотации), их объем и степень занятости (пока, разумеется, нулевую), а также состояние (на данном этапе - не активное):</w:t>
      </w:r>
    </w:p>
    <w:p>
      <w:pPr>
        <w:pStyle w:val="HTML"/>
        <w:rPr>
          <w:sz w:val="16"/>
          <w:lang w:val="en-US"/>
        </w:rPr>
      </w:pPr>
      <w:r>
        <w:rPr>
          <w:sz w:val="16"/>
          <w:lang w:val="en-US"/>
        </w:rPr>
        <w:t>$ pvscan</w:t>
      </w:r>
    </w:p>
    <w:p>
      <w:pPr>
        <w:pStyle w:val="HTML"/>
        <w:rPr>
          <w:sz w:val="16"/>
          <w:lang w:val="en-US"/>
        </w:rPr>
      </w:pPr>
      <w:r>
        <w:rPr>
          <w:sz w:val="16"/>
          <w:lang w:val="en-US"/>
        </w:rPr>
        <w:t>pvscan -- reading all physical volumes (this may take a while...)</w:t>
      </w:r>
    </w:p>
    <w:p>
      <w:pPr>
        <w:pStyle w:val="HTML"/>
        <w:rPr/>
      </w:pPr>
      <w:r>
        <w:rPr>
          <w:sz w:val="16"/>
          <w:lang w:val="en-US"/>
        </w:rPr>
        <w:t>pvscan -- inactive PV "/dev/ide/host0/bus0/target0/lun0/part5" is in no VG [73</w:t>
      </w:r>
    </w:p>
    <w:p>
      <w:pPr>
        <w:pStyle w:val="HTML"/>
        <w:rPr>
          <w:sz w:val="16"/>
          <w:lang w:val="en-US"/>
        </w:rPr>
      </w:pPr>
      <w:r>
        <w:rPr>
          <w:sz w:val="16"/>
          <w:lang w:val="en-US"/>
        </w:rPr>
        <w:t>pvscan -- total: 1 [73.06 GB] / in use: 0 [0] / in no VG: 1 [73.06 GB]</w:t>
      </w:r>
    </w:p>
    <w:p>
      <w:pPr>
        <w:pStyle w:val="Web"/>
        <w:rPr>
          <w:sz w:val="20"/>
        </w:rPr>
      </w:pPr>
      <w:r>
        <w:rPr>
          <w:sz w:val="20"/>
        </w:rPr>
        <w:t>Третий шаг - создание из физических томов логической группы (Volume Group). Для этого потребуется команда vgcreate с именем группы в качестве первого аргумента и имени файла устройства раздела - как аргумента второго.</w:t>
      </w:r>
    </w:p>
    <w:p>
      <w:pPr>
        <w:pStyle w:val="Web"/>
        <w:rPr>
          <w:sz w:val="20"/>
        </w:rPr>
      </w:pPr>
      <w:r>
        <w:rPr>
          <w:sz w:val="20"/>
        </w:rPr>
        <w:t>Имя группы - произвольно, в путях к файлам устройств физических томов при использовании devfs должна применяться полная нотация (как это вывела команда pvscan). По умолчанию тома нарезаются на физические блоки extent'ы размером 4 Мбайт. При желании иметь другой размер блока - это можно явно задать опцией -s ##m. Резонные люди рекомендует использовать extent'ы в 32 Мбайт. То есть требуемая команда будет иметь вид вроде</w:t>
      </w:r>
    </w:p>
    <w:p>
      <w:pPr>
        <w:pStyle w:val="HTML"/>
        <w:rPr>
          <w:sz w:val="16"/>
        </w:rPr>
      </w:pPr>
      <w:r>
        <w:rPr>
          <w:sz w:val="16"/>
        </w:rPr>
      </w:r>
    </w:p>
    <w:p>
      <w:pPr>
        <w:pStyle w:val="HTML"/>
        <w:rPr/>
      </w:pPr>
      <w:r>
        <w:rPr>
          <w:sz w:val="16"/>
          <w:lang w:val="en-US"/>
        </w:rPr>
        <w:t>$ vgcreate -s 32m all /dev/ide/host0/bus0/target0/part5</w:t>
      </w:r>
    </w:p>
    <w:p>
      <w:pPr>
        <w:pStyle w:val="Web"/>
        <w:rPr>
          <w:sz w:val="20"/>
        </w:rPr>
      </w:pPr>
      <w:r>
        <w:rPr>
          <w:sz w:val="20"/>
        </w:rPr>
        <w:t>В этом случае максимальный размер любого из будущих логических томов ограничивается фантастической (пока) величиной 2 терабайта. Если же остановиться на умолчальном extent'е, предел тома составил бы всего-навсего 256 Гбайт. Именно всего-навсего - согласитесь, ныне эта величина не кажется недостижимой.</w:t>
      </w:r>
    </w:p>
    <w:p>
      <w:pPr>
        <w:pStyle w:val="Web"/>
        <w:rPr>
          <w:sz w:val="20"/>
        </w:rPr>
      </w:pPr>
      <w:r>
        <w:rPr>
          <w:sz w:val="20"/>
        </w:rPr>
        <w:t>Теперь можно выполнить команду pvscan, дабы убедиться в результате. Она, плюс к прежней информации, сообщит нам, что физические тома активированы и включены в группу имя рек (конкретно в примере - all):</w:t>
      </w:r>
    </w:p>
    <w:p>
      <w:pPr>
        <w:pStyle w:val="HTML"/>
        <w:rPr>
          <w:sz w:val="16"/>
          <w:lang w:val="en-US"/>
        </w:rPr>
      </w:pPr>
      <w:r>
        <w:rPr>
          <w:sz w:val="16"/>
          <w:lang w:val="en-US"/>
        </w:rPr>
        <w:t>$ pvscan</w:t>
      </w:r>
    </w:p>
    <w:p>
      <w:pPr>
        <w:pStyle w:val="HTML"/>
        <w:rPr>
          <w:sz w:val="16"/>
          <w:lang w:val="en-US"/>
        </w:rPr>
      </w:pPr>
      <w:r>
        <w:rPr>
          <w:sz w:val="16"/>
          <w:lang w:val="en-US"/>
        </w:rPr>
        <w:t>pvscan -- reading all physical volumes (this may take a while...)</w:t>
      </w:r>
    </w:p>
    <w:p>
      <w:pPr>
        <w:pStyle w:val="HTML"/>
        <w:rPr>
          <w:sz w:val="16"/>
          <w:lang w:val="en-US"/>
        </w:rPr>
      </w:pPr>
      <w:r>
        <w:rPr>
          <w:sz w:val="16"/>
          <w:lang w:val="en-US"/>
        </w:rPr>
        <w:t>pvscan -- ACTIVE   PV "/dev/ide/host0/bus0/target0/lun0/part5" of VG "all" [73</w:t>
      </w:r>
    </w:p>
    <w:p>
      <w:pPr>
        <w:pStyle w:val="HTML"/>
        <w:rPr>
          <w:sz w:val="16"/>
          <w:lang w:val="en-US"/>
        </w:rPr>
      </w:pPr>
      <w:r>
        <w:rPr>
          <w:sz w:val="16"/>
          <w:lang w:val="en-US"/>
        </w:rPr>
        <w:t>pvscan -- total: 1 [73.06 GB] / in use: 1 [73.06 GB] / in no VG: 0 [0]</w:t>
      </w:r>
    </w:p>
    <w:p>
      <w:pPr>
        <w:pStyle w:val="Web"/>
        <w:rPr>
          <w:sz w:val="20"/>
        </w:rPr>
      </w:pPr>
      <w:r>
        <w:rPr>
          <w:sz w:val="20"/>
        </w:rPr>
        <w:t>А полную информацию о вновь созданной группе мы получим командой vgdisplay, которая, в числе прочего, сообщит нам имя группы, режим доступа к ней и ряд других данных:</w:t>
      </w:r>
    </w:p>
    <w:p>
      <w:pPr>
        <w:pStyle w:val="HTML"/>
        <w:rPr>
          <w:sz w:val="16"/>
          <w:lang w:val="en-US"/>
        </w:rPr>
      </w:pPr>
      <w:r>
        <w:rPr>
          <w:sz w:val="16"/>
          <w:lang w:val="en-US"/>
        </w:rPr>
        <w:t>--- Volume group ---</w:t>
      </w:r>
    </w:p>
    <w:p>
      <w:pPr>
        <w:pStyle w:val="HTML"/>
        <w:rPr>
          <w:sz w:val="16"/>
          <w:lang w:val="en-US"/>
        </w:rPr>
      </w:pPr>
      <w:r>
        <w:rPr>
          <w:sz w:val="16"/>
          <w:lang w:val="en-US"/>
        </w:rPr>
        <w:t>VG Name               all</w:t>
      </w:r>
    </w:p>
    <w:p>
      <w:pPr>
        <w:pStyle w:val="HTML"/>
        <w:rPr>
          <w:sz w:val="16"/>
          <w:lang w:val="en-US"/>
        </w:rPr>
      </w:pPr>
      <w:r>
        <w:rPr>
          <w:sz w:val="16"/>
          <w:lang w:val="en-US"/>
        </w:rPr>
        <w:t>VG Access             read/write</w:t>
      </w:r>
    </w:p>
    <w:p>
      <w:pPr>
        <w:pStyle w:val="HTML"/>
        <w:rPr/>
      </w:pPr>
      <w:r>
        <w:rPr>
          <w:sz w:val="16"/>
          <w:lang w:val="en-US"/>
        </w:rPr>
        <w:t>VG Status             available/resizable</w:t>
      </w:r>
    </w:p>
    <w:p>
      <w:pPr>
        <w:pStyle w:val="HTML"/>
        <w:rPr>
          <w:sz w:val="16"/>
          <w:lang w:val="en-US"/>
        </w:rPr>
      </w:pPr>
      <w:r>
        <w:rPr>
          <w:sz w:val="16"/>
          <w:lang w:val="en-US"/>
        </w:rPr>
        <w:t>VG #                  0</w:t>
      </w:r>
    </w:p>
    <w:p>
      <w:pPr>
        <w:pStyle w:val="HTML"/>
        <w:rPr>
          <w:sz w:val="16"/>
          <w:lang w:val="en-US"/>
        </w:rPr>
      </w:pPr>
      <w:r>
        <w:rPr>
          <w:sz w:val="16"/>
          <w:lang w:val="en-US"/>
        </w:rPr>
        <w:t>MAX LV                256</w:t>
      </w:r>
    </w:p>
    <w:p>
      <w:pPr>
        <w:pStyle w:val="HTML"/>
        <w:rPr>
          <w:sz w:val="16"/>
          <w:lang w:val="en-US"/>
        </w:rPr>
      </w:pPr>
      <w:r>
        <w:rPr>
          <w:sz w:val="16"/>
          <w:lang w:val="en-US"/>
        </w:rPr>
        <w:t>...</w:t>
      </w:r>
    </w:p>
    <w:p>
      <w:pPr>
        <w:pStyle w:val="HTML"/>
        <w:rPr>
          <w:sz w:val="16"/>
          <w:lang w:val="en-US"/>
        </w:rPr>
      </w:pPr>
      <w:r>
        <w:rPr>
          <w:sz w:val="16"/>
          <w:lang w:val="en-US"/>
        </w:rPr>
        <w:t>MAX LV Size           2 TB</w:t>
      </w:r>
    </w:p>
    <w:p>
      <w:pPr>
        <w:pStyle w:val="HTML"/>
        <w:rPr>
          <w:sz w:val="16"/>
          <w:lang w:val="en-US"/>
        </w:rPr>
      </w:pPr>
      <w:r>
        <w:rPr>
          <w:sz w:val="16"/>
          <w:lang w:val="en-US"/>
        </w:rPr>
        <w:t>Max PV                256</w:t>
      </w:r>
    </w:p>
    <w:p>
      <w:pPr>
        <w:pStyle w:val="HTML"/>
        <w:rPr>
          <w:sz w:val="16"/>
          <w:lang w:val="en-US"/>
        </w:rPr>
      </w:pPr>
      <w:r>
        <w:rPr>
          <w:sz w:val="16"/>
          <w:lang w:val="en-US"/>
        </w:rPr>
        <w:t>Cur PV                1</w:t>
      </w:r>
    </w:p>
    <w:p>
      <w:pPr>
        <w:pStyle w:val="HTML"/>
        <w:rPr>
          <w:sz w:val="16"/>
          <w:lang w:val="en-US"/>
        </w:rPr>
      </w:pPr>
      <w:r>
        <w:rPr>
          <w:sz w:val="16"/>
          <w:lang w:val="en-US"/>
        </w:rPr>
        <w:t>Act PV                1</w:t>
      </w:r>
    </w:p>
    <w:p>
      <w:pPr>
        <w:pStyle w:val="HTML"/>
        <w:rPr>
          <w:sz w:val="16"/>
          <w:lang w:val="en-US"/>
        </w:rPr>
      </w:pPr>
      <w:r>
        <w:rPr>
          <w:sz w:val="16"/>
          <w:lang w:val="en-US"/>
        </w:rPr>
        <w:t>VG Size               73 GB</w:t>
      </w:r>
    </w:p>
    <w:p>
      <w:pPr>
        <w:pStyle w:val="HTML"/>
        <w:rPr>
          <w:sz w:val="16"/>
          <w:lang w:val="en-US"/>
        </w:rPr>
      </w:pPr>
      <w:r>
        <w:rPr>
          <w:sz w:val="16"/>
          <w:lang w:val="en-US"/>
        </w:rPr>
        <w:t>PE Size               32 MB</w:t>
      </w:r>
    </w:p>
    <w:p>
      <w:pPr>
        <w:pStyle w:val="HTML"/>
        <w:rPr>
          <w:sz w:val="16"/>
          <w:lang w:val="en-US"/>
        </w:rPr>
      </w:pPr>
      <w:r>
        <w:rPr>
          <w:sz w:val="16"/>
          <w:lang w:val="en-US"/>
        </w:rPr>
        <w:t>Total PE              2336</w:t>
      </w:r>
    </w:p>
    <w:p>
      <w:pPr>
        <w:pStyle w:val="HTML"/>
        <w:rPr>
          <w:sz w:val="16"/>
          <w:lang w:val="en-US"/>
        </w:rPr>
      </w:pPr>
      <w:r>
        <w:rPr>
          <w:sz w:val="16"/>
          <w:lang w:val="en-US"/>
        </w:rPr>
        <w:t>...</w:t>
      </w:r>
    </w:p>
    <w:p>
      <w:pPr>
        <w:pStyle w:val="HTML"/>
        <w:rPr>
          <w:sz w:val="16"/>
          <w:lang w:val="en-US"/>
        </w:rPr>
      </w:pPr>
      <w:r>
        <w:rPr>
          <w:sz w:val="16"/>
          <w:lang w:val="en-US"/>
        </w:rPr>
        <w:t>VG UUID               TiYr9D-5Ub5-ordV-Zcv6-A7Eg-AIqD-1ALFe6</w:t>
      </w:r>
    </w:p>
    <w:p>
      <w:pPr>
        <w:pStyle w:val="Web"/>
        <w:rPr>
          <w:sz w:val="20"/>
        </w:rPr>
      </w:pPr>
      <w:r>
        <w:rPr>
          <w:sz w:val="20"/>
        </w:rPr>
        <w:t>Четвертый шаг - собственно создание логического тома или томов, по желанию. Это - некий аналог нарезания на разделы физического жесткого диска. И осуществляется он командой lvcreate, для которой в качестве опций нужно указать размер тома и его имя (-L и -n, соответственно), а аргументом - имя ранее созданной группы. Размер тома можно указывать в гигабайтах или в любых других *байтах. И очевидно из названия, что под логический том можно отвести как весь объем группы, так и ее часть - в последнем случае у нас останется место и для других томов.</w:t>
      </w:r>
    </w:p>
    <w:p>
      <w:pPr>
        <w:pStyle w:val="Web"/>
        <w:rPr>
          <w:sz w:val="20"/>
        </w:rPr>
      </w:pPr>
      <w:r>
        <w:rPr>
          <w:sz w:val="20"/>
        </w:rPr>
        <w:t>Собственно, именно последнее и было нашей целью. И потому - последовательность команд:</w:t>
      </w:r>
    </w:p>
    <w:p>
      <w:pPr>
        <w:pStyle w:val="HTML"/>
        <w:rPr>
          <w:sz w:val="16"/>
          <w:lang w:val="en-US"/>
        </w:rPr>
      </w:pPr>
      <w:r>
        <w:rPr>
          <w:sz w:val="16"/>
          <w:lang w:val="en-US"/>
        </w:rPr>
        <w:t xml:space="preserve">$ lvcreate -L 10G -n lvusr all &amp;&amp; </w:t>
      </w:r>
    </w:p>
    <w:p>
      <w:pPr>
        <w:pStyle w:val="HTML"/>
        <w:rPr>
          <w:sz w:val="16"/>
          <w:lang w:val="en-US"/>
        </w:rPr>
      </w:pPr>
      <w:r>
        <w:rPr>
          <w:sz w:val="16"/>
          <w:lang w:val="en-US"/>
        </w:rPr>
        <w:t xml:space="preserve">&gt; lvcreate -L 2G -n lvar all &amp;&amp; </w:t>
      </w:r>
    </w:p>
    <w:p>
      <w:pPr>
        <w:pStyle w:val="HTML"/>
        <w:rPr>
          <w:sz w:val="16"/>
          <w:lang w:val="en-US"/>
        </w:rPr>
      </w:pPr>
      <w:r>
        <w:rPr>
          <w:sz w:val="16"/>
          <w:lang w:val="en-US"/>
        </w:rPr>
        <w:t xml:space="preserve">&gt; lvcreate -L 2G -n lvopt all &amp;&amp; </w:t>
      </w:r>
    </w:p>
    <w:p>
      <w:pPr>
        <w:pStyle w:val="HTML"/>
        <w:rPr/>
      </w:pPr>
      <w:r>
        <w:rPr>
          <w:sz w:val="16"/>
          <w:lang w:val="en-US"/>
        </w:rPr>
        <w:t>&gt; lvcreate -L 55G -n lvhome all &amp;&amp;</w:t>
      </w:r>
    </w:p>
    <w:p>
      <w:pPr>
        <w:pStyle w:val="HTML"/>
        <w:rPr>
          <w:sz w:val="16"/>
          <w:lang w:val="en-US"/>
        </w:rPr>
      </w:pPr>
      <w:r>
        <w:rPr>
          <w:sz w:val="16"/>
          <w:lang w:val="en-US"/>
        </w:rPr>
        <w:t>&gt; lvcreate -L 2G -n lvtmp all</w:t>
      </w:r>
    </w:p>
    <w:p>
      <w:pPr>
        <w:pStyle w:val="Web"/>
        <w:rPr>
          <w:sz w:val="20"/>
        </w:rPr>
      </w:pPr>
      <w:r>
        <w:rPr>
          <w:sz w:val="20"/>
        </w:rPr>
        <w:t>создаст нам тома под все намеченные к использованию файловые системы. Имена томов, разумеется, произвольны и даны просто в мнемонически удобном виде.</w:t>
      </w:r>
    </w:p>
    <w:p>
      <w:pPr>
        <w:pStyle w:val="Web"/>
        <w:rPr>
          <w:sz w:val="20"/>
        </w:rPr>
      </w:pPr>
      <w:r>
        <w:rPr>
          <w:sz w:val="20"/>
        </w:rPr>
        <w:t>Замечу, что приведенной последовательностью команд создаются логические тома с линейным соответствием физических и логических extent'ов. Предписать использование схемы чередования (striped) можно было бы дополнительной опцией -i. А опция -I [значение] задаст размер чередующих блоков (в килобайтах). Однако в случае единственного диска (и единственного физического тома) это не имеет физического смысла.</w:t>
      </w:r>
    </w:p>
    <w:p>
      <w:pPr>
        <w:pStyle w:val="Web"/>
        <w:rPr>
          <w:sz w:val="20"/>
        </w:rPr>
      </w:pPr>
      <w:r>
        <w:rPr>
          <w:sz w:val="20"/>
        </w:rPr>
        <w:t>Как и ранее, выполним некоторую проверку: командой lvscan отыскиваем все новообразованные логические тома, узнаем пути к файлам соответствующих им устройств, их размеры и убеждаемся в том, что тома (прекрасный каламбур, господа?) активированы</w:t>
      </w:r>
    </w:p>
    <w:p>
      <w:pPr>
        <w:pStyle w:val="HTML"/>
        <w:rPr>
          <w:sz w:val="16"/>
        </w:rPr>
      </w:pPr>
      <w:r>
        <w:rPr>
          <w:sz w:val="16"/>
        </w:rPr>
      </w:r>
    </w:p>
    <w:p>
      <w:pPr>
        <w:pStyle w:val="HTML"/>
        <w:rPr>
          <w:sz w:val="16"/>
          <w:lang w:val="en-US"/>
        </w:rPr>
      </w:pPr>
      <w:r>
        <w:rPr>
          <w:sz w:val="16"/>
          <w:lang w:val="en-US"/>
        </w:rPr>
        <w:t>lvscan -- ACTIVE            "/dev/all/lvusr" [10 GB]</w:t>
      </w:r>
    </w:p>
    <w:p>
      <w:pPr>
        <w:pStyle w:val="HTML"/>
        <w:rPr>
          <w:sz w:val="16"/>
          <w:lang w:val="en-US"/>
        </w:rPr>
      </w:pPr>
      <w:r>
        <w:rPr>
          <w:sz w:val="16"/>
          <w:lang w:val="en-US"/>
        </w:rPr>
        <w:t>lvscan -- ACTIVE            "/dev/all/lvar" [2 GB]</w:t>
      </w:r>
    </w:p>
    <w:p>
      <w:pPr>
        <w:pStyle w:val="HTML"/>
        <w:rPr>
          <w:sz w:val="16"/>
          <w:lang w:val="en-US"/>
        </w:rPr>
      </w:pPr>
      <w:r>
        <w:rPr>
          <w:sz w:val="16"/>
          <w:lang w:val="en-US"/>
        </w:rPr>
        <w:t>lvscan -- ACTIVE            "/dev/all/lvopt" [2 GB]</w:t>
      </w:r>
    </w:p>
    <w:p>
      <w:pPr>
        <w:pStyle w:val="HTML"/>
        <w:rPr/>
      </w:pPr>
      <w:r>
        <w:rPr>
          <w:sz w:val="16"/>
          <w:lang w:val="en-US"/>
        </w:rPr>
        <w:t>lvscan -- ACTIVE            "/dev/all/lvhome" [55 GB]</w:t>
      </w:r>
    </w:p>
    <w:p>
      <w:pPr>
        <w:pStyle w:val="HTML"/>
        <w:rPr>
          <w:sz w:val="16"/>
          <w:lang w:val="en-US"/>
        </w:rPr>
      </w:pPr>
      <w:r>
        <w:rPr>
          <w:sz w:val="16"/>
          <w:lang w:val="en-US"/>
        </w:rPr>
        <w:t>lvscan -- ACTIVE            "/dev/all/lvtmp" [2 GB]</w:t>
      </w:r>
    </w:p>
    <w:p>
      <w:pPr>
        <w:pStyle w:val="HTML"/>
        <w:rPr>
          <w:sz w:val="16"/>
          <w:lang w:val="en-US"/>
        </w:rPr>
      </w:pPr>
      <w:r>
        <w:rPr>
          <w:sz w:val="16"/>
          <w:lang w:val="en-US"/>
        </w:rPr>
        <w:t>lvscan -- 5 logical volumes with 71 GB total in 1 volume group</w:t>
      </w:r>
    </w:p>
    <w:p>
      <w:pPr>
        <w:pStyle w:val="HTML"/>
        <w:rPr>
          <w:sz w:val="16"/>
          <w:lang w:val="en-US"/>
        </w:rPr>
      </w:pPr>
      <w:r>
        <w:rPr>
          <w:sz w:val="16"/>
          <w:lang w:val="en-US"/>
        </w:rPr>
        <w:t>lvscan -- 5 active logical volumes</w:t>
      </w:r>
    </w:p>
    <w:p>
      <w:pPr>
        <w:pStyle w:val="Normal"/>
        <w:rPr>
          <w:sz w:val="16"/>
          <w:lang w:val="en-US"/>
        </w:rPr>
      </w:pPr>
      <w:r>
        <w:rPr>
          <w:sz w:val="16"/>
          <w:lang w:val="en-US"/>
        </w:rPr>
        <w:t xml:space="preserve">. </w:t>
      </w:r>
    </w:p>
    <w:p>
      <w:pPr>
        <w:pStyle w:val="Web"/>
        <w:rPr/>
      </w:pPr>
      <w:r>
        <w:rPr>
          <w:sz w:val="20"/>
        </w:rPr>
        <w:t>А</w:t>
      </w:r>
      <w:r>
        <w:rPr>
          <w:sz w:val="20"/>
          <w:lang w:val="en-US"/>
        </w:rPr>
        <w:t xml:space="preserve"> </w:t>
      </w:r>
      <w:r>
        <w:rPr>
          <w:sz w:val="20"/>
        </w:rPr>
        <w:t>командой</w:t>
      </w:r>
      <w:r>
        <w:rPr>
          <w:sz w:val="20"/>
          <w:lang w:val="en-US"/>
        </w:rPr>
        <w:t xml:space="preserve"> </w:t>
      </w:r>
    </w:p>
    <w:p>
      <w:pPr>
        <w:pStyle w:val="HTML"/>
        <w:rPr>
          <w:sz w:val="16"/>
          <w:lang w:val="en-US"/>
        </w:rPr>
      </w:pPr>
      <w:r>
        <w:rPr>
          <w:sz w:val="16"/>
          <w:lang w:val="en-US"/>
        </w:rPr>
        <w:t>$ lvdisplay /dev/all/lv*</w:t>
      </w:r>
    </w:p>
    <w:p>
      <w:pPr>
        <w:pStyle w:val="Web"/>
        <w:rPr>
          <w:sz w:val="20"/>
        </w:rPr>
      </w:pPr>
      <w:r>
        <w:rPr>
          <w:sz w:val="20"/>
        </w:rPr>
        <w:t>получаем о каждом томе всю информацию, которую в силах предоставить нам система, например:</w:t>
      </w:r>
    </w:p>
    <w:p>
      <w:pPr>
        <w:pStyle w:val="HTML"/>
        <w:rPr>
          <w:sz w:val="16"/>
          <w:lang w:val="en-US"/>
        </w:rPr>
      </w:pPr>
      <w:r>
        <w:rPr>
          <w:sz w:val="16"/>
          <w:lang w:val="en-US"/>
        </w:rPr>
        <w:t>$ lvdisplay /dev/all/lvhome</w:t>
      </w:r>
    </w:p>
    <w:p>
      <w:pPr>
        <w:pStyle w:val="HTML"/>
        <w:rPr>
          <w:sz w:val="16"/>
          <w:lang w:val="en-US"/>
        </w:rPr>
      </w:pPr>
      <w:r>
        <w:rPr>
          <w:sz w:val="16"/>
          <w:lang w:val="en-US"/>
        </w:rPr>
        <w:t>--- Logical volume ---</w:t>
      </w:r>
    </w:p>
    <w:p>
      <w:pPr>
        <w:pStyle w:val="HTML"/>
        <w:rPr>
          <w:sz w:val="16"/>
          <w:lang w:val="en-US"/>
        </w:rPr>
      </w:pPr>
      <w:r>
        <w:rPr>
          <w:sz w:val="16"/>
          <w:lang w:val="en-US"/>
        </w:rPr>
        <w:t>LV Name                /dev/all/lvhome</w:t>
      </w:r>
    </w:p>
    <w:p>
      <w:pPr>
        <w:pStyle w:val="HTML"/>
        <w:rPr>
          <w:sz w:val="16"/>
          <w:lang w:val="en-US"/>
        </w:rPr>
      </w:pPr>
      <w:r>
        <w:rPr>
          <w:sz w:val="16"/>
          <w:lang w:val="en-US"/>
        </w:rPr>
        <w:t>VG Name                all</w:t>
      </w:r>
    </w:p>
    <w:p>
      <w:pPr>
        <w:pStyle w:val="HTML"/>
        <w:rPr>
          <w:sz w:val="16"/>
          <w:lang w:val="en-US"/>
        </w:rPr>
      </w:pPr>
      <w:r>
        <w:rPr>
          <w:sz w:val="16"/>
          <w:lang w:val="en-US"/>
        </w:rPr>
        <w:t>LV Write Access        read/write</w:t>
      </w:r>
    </w:p>
    <w:p>
      <w:pPr>
        <w:pStyle w:val="HTML"/>
        <w:rPr>
          <w:sz w:val="16"/>
          <w:lang w:val="en-US"/>
        </w:rPr>
      </w:pPr>
      <w:r>
        <w:rPr>
          <w:sz w:val="16"/>
          <w:lang w:val="en-US"/>
        </w:rPr>
        <w:t>LV Status              available</w:t>
      </w:r>
    </w:p>
    <w:p>
      <w:pPr>
        <w:pStyle w:val="HTML"/>
        <w:rPr>
          <w:sz w:val="16"/>
          <w:lang w:val="en-US"/>
        </w:rPr>
      </w:pPr>
      <w:r>
        <w:rPr>
          <w:sz w:val="16"/>
          <w:lang w:val="en-US"/>
        </w:rPr>
        <w:t>LV #                   4</w:t>
      </w:r>
    </w:p>
    <w:p>
      <w:pPr>
        <w:pStyle w:val="HTML"/>
        <w:rPr/>
      </w:pPr>
      <w:r>
        <w:rPr>
          <w:sz w:val="16"/>
          <w:lang w:val="en-US"/>
        </w:rPr>
        <w:t># open                 1</w:t>
      </w:r>
    </w:p>
    <w:p>
      <w:pPr>
        <w:pStyle w:val="HTML"/>
        <w:rPr>
          <w:sz w:val="16"/>
          <w:lang w:val="en-US"/>
        </w:rPr>
      </w:pPr>
      <w:r>
        <w:rPr>
          <w:sz w:val="16"/>
          <w:lang w:val="en-US"/>
        </w:rPr>
        <w:t>LV Size                55 GB</w:t>
      </w:r>
    </w:p>
    <w:p>
      <w:pPr>
        <w:pStyle w:val="HTML"/>
        <w:rPr>
          <w:sz w:val="16"/>
          <w:lang w:val="en-US"/>
        </w:rPr>
      </w:pPr>
      <w:r>
        <w:rPr>
          <w:sz w:val="16"/>
          <w:lang w:val="en-US"/>
        </w:rPr>
        <w:t>Current LE             1760</w:t>
      </w:r>
    </w:p>
    <w:p>
      <w:pPr>
        <w:pStyle w:val="HTML"/>
        <w:rPr>
          <w:sz w:val="16"/>
          <w:lang w:val="en-US"/>
        </w:rPr>
      </w:pPr>
      <w:r>
        <w:rPr>
          <w:sz w:val="16"/>
          <w:lang w:val="en-US"/>
        </w:rPr>
        <w:t>Allocated LE           1760</w:t>
      </w:r>
    </w:p>
    <w:p>
      <w:pPr>
        <w:pStyle w:val="HTML"/>
        <w:rPr>
          <w:sz w:val="16"/>
          <w:lang w:val="en-US"/>
        </w:rPr>
      </w:pPr>
      <w:r>
        <w:rPr>
          <w:sz w:val="16"/>
          <w:lang w:val="en-US"/>
        </w:rPr>
        <w:t>Allocation             next free</w:t>
      </w:r>
    </w:p>
    <w:p>
      <w:pPr>
        <w:pStyle w:val="HTML"/>
        <w:rPr>
          <w:sz w:val="16"/>
          <w:lang w:val="en-US"/>
        </w:rPr>
      </w:pPr>
      <w:r>
        <w:rPr>
          <w:sz w:val="16"/>
          <w:lang w:val="en-US"/>
        </w:rPr>
        <w:t>Read ahead sectors     1024</w:t>
      </w:r>
    </w:p>
    <w:p>
      <w:pPr>
        <w:pStyle w:val="HTML"/>
        <w:rPr>
          <w:sz w:val="16"/>
        </w:rPr>
      </w:pPr>
      <w:r>
        <w:rPr>
          <w:sz w:val="16"/>
        </w:rPr>
        <w:t>Block device           58:3</w:t>
      </w:r>
    </w:p>
    <w:p>
      <w:pPr>
        <w:pStyle w:val="Web"/>
        <w:rPr>
          <w:sz w:val="20"/>
        </w:rPr>
      </w:pPr>
      <w:r>
        <w:rPr>
          <w:sz w:val="20"/>
        </w:rPr>
        <w:t>Остается пятый, последний, шаг: создание на каждом логическом томе файловой системы. Это делается точно так же, как для любого дискового раздела, и будет предметом подробного рассмотрения в дальнейшем. Пока же замечу, что на логических томах можно размещать любые файловые системы из числа поддерживаемых ядром Linux - их драйверы не видят разницы между обычным дисковым разделом, физическим или логическим, и томом LVM.</w:t>
      </w:r>
    </w:p>
    <w:p>
      <w:pPr>
        <w:pStyle w:val="Web"/>
        <w:rPr>
          <w:sz w:val="20"/>
        </w:rPr>
      </w:pPr>
      <w:r>
        <w:rPr>
          <w:sz w:val="20"/>
        </w:rPr>
        <w:t>Завершающие действия (не шаги даже, а шажки) не несут ничего специфичного для логических томов: новообразованные файловые системы нужно смонтировать в соответствующие каталоги (которые, разумеется, должны существовать заранее), проверить ее работоспособность (какими-либо простыми операциями чтения-записи) и, при благоприятном исходе (сомневаться в оном у нас оснований нет) внести изменения в файл /etc/fstab на предмет их увековечивания. Который в итоге приобретет вид вроде следующего:</w:t>
      </w:r>
    </w:p>
    <w:p>
      <w:pPr>
        <w:pStyle w:val="HTML"/>
        <w:rPr>
          <w:sz w:val="16"/>
          <w:lang w:val="en-US"/>
        </w:rPr>
      </w:pPr>
      <w:r>
        <w:rPr>
          <w:sz w:val="16"/>
          <w:lang w:val="en-US"/>
        </w:rPr>
        <w:t>$ less /etc/fstab</w:t>
      </w:r>
    </w:p>
    <w:p>
      <w:pPr>
        <w:pStyle w:val="HTML"/>
        <w:rPr>
          <w:sz w:val="16"/>
          <w:lang w:val="en-US"/>
        </w:rPr>
      </w:pPr>
      <w:r>
        <w:rPr>
          <w:sz w:val="16"/>
          <w:lang w:val="en-US"/>
        </w:rPr>
        <w:t xml:space="preserve"># </w:t>
        <w:tab/>
        <w:tab/>
        <w:tab/>
        <w:t xml:space="preserve">              </w:t>
      </w:r>
    </w:p>
    <w:p>
      <w:pPr>
        <w:pStyle w:val="HTML"/>
        <w:rPr>
          <w:sz w:val="16"/>
          <w:lang w:val="en-US"/>
        </w:rPr>
      </w:pPr>
      <w:r>
        <w:rPr>
          <w:sz w:val="16"/>
          <w:lang w:val="en-US"/>
        </w:rPr>
      </w:r>
    </w:p>
    <w:p>
      <w:pPr>
        <w:pStyle w:val="HTML"/>
        <w:rPr>
          <w:sz w:val="16"/>
          <w:lang w:val="en-US"/>
        </w:rPr>
      </w:pPr>
      <w:r>
        <w:rPr>
          <w:sz w:val="16"/>
          <w:lang w:val="en-US"/>
        </w:rPr>
      </w:r>
    </w:p>
    <w:p>
      <w:pPr>
        <w:pStyle w:val="HTML"/>
        <w:rPr>
          <w:sz w:val="16"/>
          <w:lang w:val="en-US"/>
        </w:rPr>
      </w:pPr>
      <w:r>
        <w:rPr>
          <w:sz w:val="16"/>
          <w:lang w:val="en-US"/>
        </w:rPr>
        <w:t># NOTE: If your BOOT partition is ReiserFS, add the notail option to opts.</w:t>
      </w:r>
    </w:p>
    <w:p>
      <w:pPr>
        <w:pStyle w:val="HTML"/>
        <w:rPr>
          <w:sz w:val="16"/>
          <w:lang w:val="en-US"/>
        </w:rPr>
      </w:pPr>
      <w:r>
        <w:rPr>
          <w:sz w:val="16"/>
          <w:lang w:val="en-US"/>
        </w:rPr>
        <w:t>/dev/discs/disc0/part1  /boot</w:t>
        <w:tab/>
        <w:tab/>
        <w:t>ext2</w:t>
        <w:tab/>
        <w:tab/>
        <w:t>noauto,noatime</w:t>
        <w:tab/>
        <w:tab/>
        <w:t>1 1</w:t>
      </w:r>
    </w:p>
    <w:p>
      <w:pPr>
        <w:pStyle w:val="HTML"/>
        <w:rPr/>
      </w:pPr>
      <w:r>
        <w:rPr>
          <w:sz w:val="16"/>
          <w:lang w:val="en-US"/>
        </w:rPr>
        <w:t>/dev/discs/disc0/part3  /</w:t>
        <w:tab/>
        <w:tab/>
        <w:t>ext3</w:t>
        <w:tab/>
        <w:tab/>
        <w:t>noatime</w:t>
        <w:tab/>
        <w:tab/>
        <w:tab/>
        <w:t>0 0</w:t>
      </w:r>
    </w:p>
    <w:p>
      <w:pPr>
        <w:pStyle w:val="HTML"/>
        <w:rPr>
          <w:sz w:val="16"/>
          <w:lang w:val="en-US"/>
        </w:rPr>
      </w:pPr>
      <w:r>
        <w:rPr>
          <w:sz w:val="16"/>
          <w:lang w:val="en-US"/>
        </w:rPr>
        <w:t>/dev/discs/disc0/part2  none</w:t>
        <w:tab/>
        <w:tab/>
        <w:t>swap</w:t>
        <w:tab/>
        <w:tab/>
        <w:t>sw</w:t>
        <w:tab/>
        <w:tab/>
        <w:tab/>
        <w:tab/>
        <w:t>0 0</w:t>
      </w:r>
    </w:p>
    <w:p>
      <w:pPr>
        <w:pStyle w:val="HTML"/>
        <w:rPr>
          <w:sz w:val="16"/>
          <w:lang w:val="en-US"/>
        </w:rPr>
      </w:pPr>
      <w:r>
        <w:rPr>
          <w:sz w:val="16"/>
          <w:lang w:val="en-US"/>
        </w:rPr>
        <w:t>/dev/all/lvusr          /usr</w:t>
        <w:tab/>
        <w:tab/>
        <w:t>reiserfs</w:t>
        <w:tab/>
        <w:t>noatime,notail</w:t>
        <w:tab/>
        <w:tab/>
        <w:t>0 0</w:t>
      </w:r>
    </w:p>
    <w:p>
      <w:pPr>
        <w:pStyle w:val="HTML"/>
        <w:rPr>
          <w:sz w:val="16"/>
          <w:lang w:val="en-US"/>
        </w:rPr>
      </w:pPr>
      <w:r>
        <w:rPr>
          <w:sz w:val="16"/>
          <w:lang w:val="en-US"/>
        </w:rPr>
        <w:t>/dev/all/lvar           /var</w:t>
        <w:tab/>
        <w:tab/>
        <w:t>reiserfs</w:t>
        <w:tab/>
        <w:t>noatime,notail</w:t>
        <w:tab/>
        <w:tab/>
        <w:t>0 0</w:t>
      </w:r>
    </w:p>
    <w:p>
      <w:pPr>
        <w:pStyle w:val="HTML"/>
        <w:rPr>
          <w:sz w:val="16"/>
          <w:lang w:val="en-US"/>
        </w:rPr>
      </w:pPr>
      <w:r>
        <w:rPr>
          <w:sz w:val="16"/>
          <w:lang w:val="en-US"/>
        </w:rPr>
        <w:t>/dev/all/lvopt          /opt</w:t>
        <w:tab/>
        <w:tab/>
        <w:t>reiserfs</w:t>
        <w:tab/>
        <w:t>noatime,notail</w:t>
        <w:tab/>
        <w:tab/>
        <w:t>0 0</w:t>
      </w:r>
    </w:p>
    <w:p>
      <w:pPr>
        <w:pStyle w:val="HTML"/>
        <w:rPr>
          <w:sz w:val="16"/>
          <w:lang w:val="en-US"/>
        </w:rPr>
      </w:pPr>
      <w:r>
        <w:rPr>
          <w:sz w:val="16"/>
          <w:lang w:val="en-US"/>
        </w:rPr>
        <w:t>/dev/all/lvtmp          /tmp</w:t>
        <w:tab/>
        <w:tab/>
        <w:t>ext2</w:t>
        <w:tab/>
        <w:tab/>
        <w:t>noatime</w:t>
        <w:tab/>
        <w:tab/>
        <w:tab/>
        <w:t>0 0</w:t>
      </w:r>
    </w:p>
    <w:p>
      <w:pPr>
        <w:pStyle w:val="HTML"/>
        <w:rPr>
          <w:sz w:val="16"/>
          <w:lang w:val="en-US"/>
        </w:rPr>
      </w:pPr>
      <w:r>
        <w:rPr>
          <w:sz w:val="16"/>
          <w:lang w:val="en-US"/>
        </w:rPr>
        <w:t>/dev/all/lvhome         /home</w:t>
        <w:tab/>
        <w:tab/>
        <w:t>reiserfs</w:t>
        <w:tab/>
        <w:t>noatime,notail</w:t>
        <w:tab/>
        <w:tab/>
        <w:t>0 0</w:t>
      </w:r>
    </w:p>
    <w:p>
      <w:pPr>
        <w:pStyle w:val="Web"/>
        <w:rPr>
          <w:sz w:val="20"/>
        </w:rPr>
      </w:pPr>
      <w:r>
        <w:rPr>
          <w:sz w:val="20"/>
        </w:rPr>
        <w:t>Ну и, конечно, не худо перезагрузиться (или реинициализировать систему иным образом). Дабы лицезреть и пощупать все проделанное вживе...</w:t>
      </w:r>
    </w:p>
    <w:p>
      <w:pPr>
        <w:pStyle w:val="Web"/>
        <w:rPr>
          <w:sz w:val="20"/>
        </w:rPr>
      </w:pPr>
      <w:r>
        <w:rPr>
          <w:sz w:val="20"/>
        </w:rPr>
        <w:t>Собственно говоря, ни в одном из документов, посвященных технологии LVM, мне не удалось обнаружить запрета и корень файлового древа поместить на логический том, однако собственного опыта по сему поводу не имею. Да и смысла в этом не вижу - по указанным выше причинам размер коневого каталога будет а) небольшим, б) точно рассчитанным, и в) практически неизменным. Но для тех, кто захочет экспериментировать - каталог /boot для ядра и загрузчика я все же оставил бы на физическом разделе - во избежание, как сказал один восточный мудрец.</w:t>
      </w:r>
    </w:p>
    <w:p>
      <w:pPr>
        <w:pStyle w:val="Heading2"/>
        <w:rPr>
          <w:sz w:val="28"/>
        </w:rPr>
      </w:pPr>
      <w:bookmarkStart w:id="11" w:name="04"/>
      <w:bookmarkEnd w:id="11"/>
      <w:r>
        <w:rPr>
          <w:sz w:val="28"/>
        </w:rPr>
        <w:t>Упражнение второе: диск хорошо, а два лучше</w:t>
      </w:r>
    </w:p>
    <w:p>
      <w:pPr>
        <w:pStyle w:val="Web"/>
        <w:rPr>
          <w:sz w:val="20"/>
        </w:rPr>
      </w:pPr>
      <w:r>
        <w:rPr>
          <w:sz w:val="20"/>
        </w:rPr>
        <w:t>Концепция LVM построена в прямом противоречии с заветами товарища Ленина: для ее реализации, прежде чем размежеваться, необходимо решительно объединиться - в группу логических томов. Что особенно наглядно видно при ее приложению к системе с двумя (и более) дисками. Что, опять-таки, рассмотрим на конкретном примере.</w:t>
      </w:r>
    </w:p>
    <w:p>
      <w:pPr>
        <w:pStyle w:val="Web"/>
        <w:rPr>
          <w:sz w:val="20"/>
        </w:rPr>
      </w:pPr>
      <w:r>
        <w:rPr>
          <w:sz w:val="20"/>
        </w:rPr>
        <w:t>Условия новой задачи: два одинаковых жестких диска по 40 Гбайт каждый. На первом - существующие разделы: корневой (/dev/hda3) - 12 Гбайт, загрузочный с GRUB (/dev/hda1, по умолчанию не монтируется при загрузке) - 50 Мбайт, раздел подкачки (/dev/hda2) - 1024 Мбайт, прочее пространство - /dev/hda4 под каталог /home. А второй физический диск - такой же, но свежевынутый из пластиковой коробки и свежевкрученный в корпус, ничего, по определению, на себе не несущий. Требуется: создать единое дисковое пространство из второго диска и раздела под домашний каталог первого на предмет монтирования как /home.</w:t>
      </w:r>
    </w:p>
    <w:p>
      <w:pPr>
        <w:pStyle w:val="Web"/>
        <w:rPr>
          <w:sz w:val="20"/>
        </w:rPr>
      </w:pPr>
      <w:r>
        <w:rPr>
          <w:sz w:val="20"/>
        </w:rPr>
        <w:t>Для начала содержимое прежнего /home дублируем на независимый носитель - дабы оно могло быть безболезненно уничтожено. Теоретически рассуждая, можно было бы обойтись без этого. Но в любом случае, начинать какую бы то ни было дисковую операцию без полного бэкапа данных - по меньшей мере не предусмотрительно.</w:t>
      </w:r>
    </w:p>
    <w:p>
      <w:pPr>
        <w:pStyle w:val="Web"/>
        <w:rPr>
          <w:sz w:val="20"/>
        </w:rPr>
      </w:pPr>
      <w:r>
        <w:rPr>
          <w:sz w:val="20"/>
        </w:rPr>
        <w:t>Далее, опять-таки, пошаговое описание. Первый шаг, как и ранее, - создание расширенных разделов на дисках (для первого диска, понятно, из прежнего /dev/hda4), внутри каждого - по логическому разделу на весь объем. Логическим разделам присваивается все тот же идентификатор файловой системы за шестнадцатеричным номером 8e. Наиболее прозрачно и контролируемо этот процесс осуществляется классически fdisk.</w:t>
      </w:r>
    </w:p>
    <w:p>
      <w:pPr>
        <w:pStyle w:val="Web"/>
        <w:rPr>
          <w:sz w:val="20"/>
        </w:rPr>
      </w:pPr>
      <w:r>
        <w:rPr>
          <w:sz w:val="20"/>
        </w:rPr>
        <w:t>К слову сказать: наличие второго диска можно попутно использовать для повышения производительности своппинга. Для чего предварительно (то есть перед созданием логического раздела, в начальных цилиндрах диска) создаем первичный раздел с идентификатором 82, командой mkswap определяем его как раздел подкачки и добавляем строку в файл /etc/fstab, после чего соответствующая его часть приобретает вид</w:t>
      </w:r>
    </w:p>
    <w:p>
      <w:pPr>
        <w:pStyle w:val="HTML"/>
        <w:rPr>
          <w:sz w:val="16"/>
          <w:lang w:val="en-US"/>
        </w:rPr>
      </w:pPr>
      <w:r>
        <w:rPr>
          <w:sz w:val="16"/>
          <w:lang w:val="en-US"/>
        </w:rPr>
        <w:t>/dev/discs/disc0/part2  none    swap    sw,pri=1</w:t>
        <w:tab/>
        <w:tab/>
        <w:t>0 0</w:t>
      </w:r>
    </w:p>
    <w:p>
      <w:pPr>
        <w:pStyle w:val="HTML"/>
        <w:rPr/>
      </w:pPr>
      <w:r>
        <w:rPr>
          <w:sz w:val="16"/>
          <w:lang w:val="en-US"/>
        </w:rPr>
        <w:t>/dev/discs/disc1/part1  none    swap    sw,pri=1</w:t>
        <w:tab/>
        <w:tab/>
        <w:t>0 0</w:t>
      </w:r>
    </w:p>
    <w:p>
      <w:pPr>
        <w:pStyle w:val="Web"/>
        <w:rPr>
          <w:sz w:val="20"/>
        </w:rPr>
      </w:pPr>
      <w:r>
        <w:rPr>
          <w:sz w:val="20"/>
        </w:rPr>
        <w:t>Второй шаг: двукратным повторением команды pvcreate на вышупомянутых логических разделах создаются физические тома (Physical Volume):</w:t>
      </w:r>
    </w:p>
    <w:p>
      <w:pPr>
        <w:pStyle w:val="HTML"/>
        <w:rPr>
          <w:sz w:val="16"/>
          <w:lang w:val="en-US"/>
        </w:rPr>
      </w:pPr>
      <w:r>
        <w:rPr>
          <w:sz w:val="16"/>
          <w:lang w:val="en-US"/>
        </w:rPr>
        <w:t>$ pvcreate /dev/hda5</w:t>
      </w:r>
    </w:p>
    <w:p>
      <w:pPr>
        <w:pStyle w:val="HTML"/>
        <w:rPr>
          <w:sz w:val="16"/>
        </w:rPr>
      </w:pPr>
      <w:r>
        <w:rPr>
          <w:sz w:val="16"/>
        </w:rPr>
        <w:t>$ pvcreate /dev/hdb5</w:t>
      </w:r>
    </w:p>
    <w:p>
      <w:pPr>
        <w:pStyle w:val="Web"/>
        <w:rPr>
          <w:sz w:val="20"/>
        </w:rPr>
      </w:pPr>
      <w:r>
        <w:rPr>
          <w:sz w:val="20"/>
        </w:rPr>
        <w:t>Теперь - собственно объединение, предшествующее размежеванию:</w:t>
      </w:r>
    </w:p>
    <w:p>
      <w:pPr>
        <w:pStyle w:val="HTML"/>
        <w:rPr/>
      </w:pPr>
      <w:r>
        <w:rPr>
          <w:sz w:val="16"/>
          <w:lang w:val="en-US"/>
        </w:rPr>
        <w:t xml:space="preserve">$ vgcreate </w:t>
      </w:r>
      <w:r>
        <w:rPr>
          <w:sz w:val="16"/>
        </w:rPr>
        <w:t>имя</w:t>
      </w:r>
      <w:r>
        <w:rPr>
          <w:sz w:val="16"/>
          <w:lang w:val="en-US"/>
        </w:rPr>
        <w:t>_</w:t>
      </w:r>
      <w:r>
        <w:rPr>
          <w:sz w:val="16"/>
        </w:rPr>
        <w:t>группы</w:t>
      </w:r>
      <w:r>
        <w:rPr>
          <w:sz w:val="16"/>
          <w:lang w:val="en-US"/>
        </w:rPr>
        <w:t xml:space="preserve"> /dev/discs/disc0/part5 /dev/discs/disc1/part5</w:t>
      </w:r>
    </w:p>
    <w:p>
      <w:pPr>
        <w:pStyle w:val="Web"/>
        <w:rPr>
          <w:sz w:val="20"/>
        </w:rPr>
      </w:pPr>
      <w:r>
        <w:rPr>
          <w:sz w:val="20"/>
        </w:rPr>
        <w:t>опять же с использованием полной нотации по правилам devfs. И наконец - размежевание:</w:t>
      </w:r>
    </w:p>
    <w:p>
      <w:pPr>
        <w:pStyle w:val="HTML"/>
        <w:rPr>
          <w:sz w:val="16"/>
          <w:lang w:val="en-US"/>
        </w:rPr>
      </w:pPr>
      <w:r>
        <w:rPr>
          <w:sz w:val="16"/>
          <w:lang w:val="en-US"/>
        </w:rPr>
        <w:t xml:space="preserve">$ lvcreate -L 60G -n lvhome </w:t>
      </w:r>
      <w:r>
        <w:rPr>
          <w:sz w:val="16"/>
        </w:rPr>
        <w:t>имя</w:t>
      </w:r>
      <w:r>
        <w:rPr>
          <w:sz w:val="16"/>
          <w:lang w:val="en-US"/>
        </w:rPr>
        <w:t>_</w:t>
      </w:r>
      <w:r>
        <w:rPr>
          <w:sz w:val="16"/>
        </w:rPr>
        <w:t>группы</w:t>
      </w:r>
    </w:p>
    <w:p>
      <w:pPr>
        <w:pStyle w:val="Web"/>
        <w:rPr>
          <w:sz w:val="20"/>
        </w:rPr>
      </w:pPr>
      <w:r>
        <w:rPr>
          <w:sz w:val="20"/>
        </w:rPr>
        <w:t>Легко видеть, что при этом никакого размежевания не происходит - образуется логический том под каталог /home. Но никто не в силах запретить нам и поделить группу томов на логические тома, например, для каждого пользователя системы.</w:t>
      </w:r>
    </w:p>
    <w:p>
      <w:pPr>
        <w:pStyle w:val="Web"/>
        <w:rPr>
          <w:sz w:val="20"/>
        </w:rPr>
      </w:pPr>
      <w:r>
        <w:rPr>
          <w:sz w:val="20"/>
        </w:rPr>
        <w:t>Тут не лишне напомнить, что с помощью опций -i и -I можно попытаться повысить производительность дисковых операций: команда вроде</w:t>
      </w:r>
    </w:p>
    <w:p>
      <w:pPr>
        <w:pStyle w:val="HTML"/>
        <w:rPr>
          <w:sz w:val="16"/>
          <w:lang w:val="en-US"/>
        </w:rPr>
      </w:pPr>
      <w:r>
        <w:rPr>
          <w:sz w:val="16"/>
          <w:lang w:val="en-US"/>
        </w:rPr>
        <w:t xml:space="preserve">$ lvcreate -i 2 -I 8 -L 60G -n lvhome </w:t>
      </w:r>
      <w:r>
        <w:rPr>
          <w:sz w:val="16"/>
        </w:rPr>
        <w:t>имя</w:t>
      </w:r>
      <w:r>
        <w:rPr>
          <w:sz w:val="16"/>
          <w:lang w:val="en-US"/>
        </w:rPr>
        <w:t>_</w:t>
      </w:r>
      <w:r>
        <w:rPr>
          <w:sz w:val="16"/>
        </w:rPr>
        <w:t>группы</w:t>
      </w:r>
    </w:p>
    <w:p>
      <w:pPr>
        <w:pStyle w:val="Web"/>
        <w:rPr>
          <w:sz w:val="20"/>
        </w:rPr>
      </w:pPr>
      <w:r>
        <w:rPr>
          <w:sz w:val="20"/>
        </w:rPr>
        <w:t>создаст схему соответствия stripped между физическими и логическими extent'ами, то есть иллюзию чередования записи на два физических диска блоками (chunks) по 8 Кбайт. Что, однако, сработает только при разнесении дисков с физическими томами на разные IDE-линии. Мне этого проверить не удалось. Но в случае нахождения дисков на одном IDE-канале результат неизменно скверный: скорость тяжелых дисковых операций падает в 4-8 раз (впрочем, для констатации этого и экспериментов не нужно - очевидно из общих соображений).</w:t>
      </w:r>
    </w:p>
    <w:p>
      <w:pPr>
        <w:pStyle w:val="Web"/>
        <w:rPr>
          <w:sz w:val="20"/>
        </w:rPr>
      </w:pPr>
      <w:r>
        <w:rPr>
          <w:sz w:val="20"/>
        </w:rPr>
        <w:t>И вообще, для IDE-дисков следует всегда (по возможности) размещать физические тома не просто на разных носителях, но и на разных каналах встроенного контроллера, причем - в качестве master-устройств. Конечно, для типичной настольной, особенно домашней, машины этого добиться трудно - редко какой десктоп этого класса не несет на втором IDE-канале пару дивайсов типа CD ROM, CD-R/RW, DVD, Zip. И потому использование LVM практически неизбежно ведет к деградации производительности при мало-мальски тяжелых дисковых операциях.</w:t>
      </w:r>
    </w:p>
    <w:p>
      <w:pPr>
        <w:pStyle w:val="Web"/>
        <w:rPr>
          <w:sz w:val="20"/>
        </w:rPr>
      </w:pPr>
      <w:r>
        <w:rPr>
          <w:sz w:val="20"/>
        </w:rPr>
        <w:t>Не смотря на это, рискну предположить, что применение LVM оправдано в любых условиях. Потому что взамен некоторого падения быстродействия дисковых операций (а вследствие особенностей файловых систем Linux это - далеко не самый критический фактор для интегральной производительности машины в настольных условиях) пользователь приобретает возможность исключительно гибко управлять своими файловыми системами.</w:t>
      </w:r>
    </w:p>
    <w:p>
      <w:pPr>
        <w:pStyle w:val="Web"/>
        <w:rPr>
          <w:sz w:val="20"/>
        </w:rPr>
      </w:pPr>
      <w:r>
        <w:rPr>
          <w:sz w:val="20"/>
        </w:rPr>
        <w:t>Так, по мере подключения к машине новых физических дисков на них можно создавать новые физические тома, присоединять их к существующей группе томов (или группам - никто не запрещал нам ранее создать их больше одной, пусть даже каждая до поры до времени и включала бы по единственному физическому тому), расширять за счет этого объем имеющихся логических томов или создавать новые (например, для новых пользователей системы). А между существующими логическими томами возможно динамическое перераспределение занимаемого дискового пространства - на величину, кратную размеру заданного физического extent'а. После всех этих изменений логические тома могут представать перед пользователем как бы в двух ипостасях - реальном и в виде среза (snapshot) на некоторый предшествующий момент времени, что весьма удобно для резервного копирования.</w:t>
      </w:r>
    </w:p>
    <w:p>
      <w:pPr>
        <w:pStyle w:val="Web"/>
        <w:rPr>
          <w:sz w:val="20"/>
        </w:rPr>
      </w:pPr>
      <w:r>
        <w:rPr>
          <w:sz w:val="20"/>
        </w:rPr>
        <w:t>Так что технология LVM являет собой достижение если и не вполне классической, с точки зрения старика Аристотеля, но все же - логики. И потому заслуживает рекомендации к всенародному применению.</w:t>
      </w:r>
    </w:p>
    <w:p>
      <w:pPr>
        <w:pStyle w:val="Heading2"/>
        <w:rPr>
          <w:sz w:val="28"/>
        </w:rPr>
      </w:pPr>
      <w:bookmarkStart w:id="12" w:name="05"/>
      <w:bookmarkEnd w:id="12"/>
      <w:r>
        <w:rPr>
          <w:sz w:val="28"/>
        </w:rPr>
        <w:t>Библиография вопроса</w:t>
      </w:r>
    </w:p>
    <w:p>
      <w:pPr>
        <w:pStyle w:val="Web"/>
        <w:rPr/>
      </w:pPr>
      <w:r>
        <w:rPr>
          <w:sz w:val="20"/>
        </w:rPr>
        <w:t xml:space="preserve">Как уже было сказано, наиболее полный источник информации по технологии LVM - </w:t>
      </w:r>
      <w:hyperlink r:id="rId20">
        <w:r>
          <w:rPr>
            <w:rStyle w:val="InternetLink"/>
            <w:sz w:val="20"/>
          </w:rPr>
          <w:t>LVM-HOWTO</w:t>
        </w:r>
      </w:hyperlink>
      <w:r>
        <w:rPr>
          <w:sz w:val="20"/>
        </w:rPr>
        <w:t xml:space="preserve">. Далее, она подробным образом описана Дэниелем Роббинсом в Learning Linux LWM, </w:t>
      </w:r>
      <w:hyperlink r:id="rId21">
        <w:r>
          <w:rPr>
            <w:rStyle w:val="InternetLink"/>
            <w:sz w:val="20"/>
          </w:rPr>
          <w:t>Part 1</w:t>
        </w:r>
      </w:hyperlink>
      <w:r>
        <w:rPr>
          <w:sz w:val="20"/>
        </w:rPr>
        <w:t xml:space="preserve"> и </w:t>
      </w:r>
      <w:hyperlink r:id="rId22">
        <w:r>
          <w:rPr>
            <w:rStyle w:val="InternetLink"/>
            <w:sz w:val="20"/>
          </w:rPr>
          <w:t>Part 2</w:t>
        </w:r>
      </w:hyperlink>
      <w:r>
        <w:rPr>
          <w:sz w:val="20"/>
        </w:rPr>
        <w:t xml:space="preserve">, и Владимиром Холмановым в Разбиение дисков и инсталляция Linux на LVM, </w:t>
      </w:r>
      <w:hyperlink r:id="rId23">
        <w:r>
          <w:rPr>
            <w:rStyle w:val="InternetLink"/>
            <w:sz w:val="20"/>
          </w:rPr>
          <w:t>часть 1</w:t>
        </w:r>
      </w:hyperlink>
      <w:r>
        <w:rPr>
          <w:sz w:val="20"/>
        </w:rPr>
        <w:t xml:space="preserve">, </w:t>
      </w:r>
      <w:hyperlink r:id="rId24">
        <w:r>
          <w:rPr>
            <w:rStyle w:val="InternetLink"/>
            <w:sz w:val="20"/>
          </w:rPr>
          <w:t>часть 2</w:t>
        </w:r>
      </w:hyperlink>
      <w:r>
        <w:rPr>
          <w:sz w:val="20"/>
        </w:rPr>
        <w:t xml:space="preserve"> и </w:t>
      </w:r>
      <w:hyperlink r:id="rId25">
        <w:r>
          <w:rPr>
            <w:rStyle w:val="InternetLink"/>
            <w:sz w:val="20"/>
          </w:rPr>
          <w:t>часть 3</w:t>
        </w:r>
      </w:hyperlink>
      <w:r>
        <w:rPr>
          <w:sz w:val="20"/>
        </w:rPr>
        <w:t>.</w:t>
      </w:r>
    </w:p>
    <w:p>
      <w:pPr>
        <w:pStyle w:val="Web"/>
        <w:spacing w:before="100" w:after="100"/>
        <w:rPr>
          <w:sz w:val="20"/>
        </w:rPr>
      </w:pPr>
      <w:r>
        <w:rPr>
          <w:sz w:val="20"/>
        </w:rPr>
      </w:r>
    </w:p>
    <w:sectPr>
      <w:footerReference w:type="default" r:id="rId26"/>
      <w:type w:val="nextPage"/>
      <w:pgSz w:w="11906" w:h="16838"/>
      <w:pgMar w:left="1620" w:right="1286" w:gutter="0" w:header="0" w:top="1134" w:footer="708"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Алексей Федорчук   </w:t>
    </w:r>
    <w:r>
      <w:rPr>
        <w:i/>
      </w:rPr>
      <w:t xml:space="preserve"> </w:t>
    </w:r>
    <w:r>
      <w:rPr>
        <w:b/>
        <w:i/>
      </w:rPr>
      <w:t>Linux вообще</w:t>
    </w:r>
    <w:r>
      <w:rPr>
        <w:i/>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linuxbase.org/" TargetMode="External"/><Relationship Id="rId4" Type="http://schemas.openxmlformats.org/officeDocument/2006/relationships/hyperlink" Target="../in/base006.html" TargetMode="External"/><Relationship Id="rId5" Type="http://schemas.openxmlformats.org/officeDocument/2006/relationships/hyperlink" Target="../in/base008.html" TargetMode="External"/><Relationship Id="rId6" Type="http://schemas.openxmlformats.org/officeDocument/2006/relationships/hyperlink" Target="../in/base009.html" TargetMode="External"/><Relationship Id="rId7" Type="http://schemas.openxmlformats.org/officeDocument/2006/relationships/hyperlink" Target="http://www.linuxbase.org/" TargetMode="External"/><Relationship Id="rId8" Type="http://schemas.openxmlformats.org/officeDocument/2006/relationships/hyperlink" Target="http://www.pathname.com/fhs" TargetMode="External"/><Relationship Id="rId9" Type="http://schemas.openxmlformats.org/officeDocument/2006/relationships/hyperlink" Target="http://rus-linux.net/" TargetMode="External"/><Relationship Id="rId10" Type="http://schemas.openxmlformats.org/officeDocument/2006/relationships/hyperlink" Target="http://www.kernel.org/" TargetMode="External"/><Relationship Id="rId11" Type="http://schemas.openxmlformats.org/officeDocument/2006/relationships/hyperlink" Target="http://www.namesys.com/" TargetMode="External"/><Relationship Id="rId12" Type="http://schemas.openxmlformats.org/officeDocument/2006/relationships/hyperlink" Target="http://www.namesys.com/" TargetMode="External"/><Relationship Id="rId13" Type="http://schemas.openxmlformats.org/officeDocument/2006/relationships/hyperlink" Target="http://www.kernel.org/" TargetMode="External"/><Relationship Id="rId14" Type="http://schemas.openxmlformats.org/officeDocument/2006/relationships/hyperlink" Target="http://oss.sgi.com/projects/xfs" TargetMode="External"/><Relationship Id="rId15" Type="http://schemas.openxmlformats.org/officeDocument/2006/relationships/hyperlink" Target="../in/base008.html" TargetMode="External"/><Relationship Id="rId16" Type="http://schemas.openxmlformats.org/officeDocument/2006/relationships/hyperlink" Target="../in/base007.html" TargetMode="External"/><Relationship Id="rId17" Type="http://schemas.openxmlformats.org/officeDocument/2006/relationships/hyperlink" Target="http://tldp.org/HOWTO/LVM-HOWTO.html" TargetMode="External"/><Relationship Id="rId18" Type="http://schemas.openxmlformats.org/officeDocument/2006/relationships/hyperlink" Target="http://tldp.org/HOWTO/LVM-HOWTO.html" TargetMode="External"/><Relationship Id="rId19" Type="http://schemas.openxmlformats.org/officeDocument/2006/relationships/hyperlink" Target="http://linuxshop.ru/unix4all/?cid=1&amp;id=6" TargetMode="External"/><Relationship Id="rId20" Type="http://schemas.openxmlformats.org/officeDocument/2006/relationships/hyperlink" Target="http://tldp.org/HOWTO/LVM-HOWTO.html" TargetMode="External"/><Relationship Id="rId21" Type="http://schemas.openxmlformats.org/officeDocument/2006/relationships/hyperlink" Target="http://www-106.ibm.com/developerworks/linux/library/l-lvm/?dwzone=linux" TargetMode="External"/><Relationship Id="rId22" Type="http://schemas.openxmlformats.org/officeDocument/2006/relationships/hyperlink" Target="http://www-106.ibm.com/developerworks/linux/library/l-lvm2.html?dwzone=linux" TargetMode="External"/><Relationship Id="rId23" Type="http://schemas.openxmlformats.org/officeDocument/2006/relationships/hyperlink" Target="http://new.softerra.ru/freeos/20792/" TargetMode="External"/><Relationship Id="rId24" Type="http://schemas.openxmlformats.org/officeDocument/2006/relationships/hyperlink" Target="http://www.softerra.ru/freeos/21241/" TargetMode="External"/><Relationship Id="rId25" Type="http://schemas.openxmlformats.org/officeDocument/2006/relationships/hyperlink" Target="http://www.softerra.ru/freeos/21371/"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7:07:00Z</dcterms:created>
  <dc:creator>economic04</dc:creator>
  <dc:description/>
  <dc:language>en-US</dc:language>
  <cp:lastModifiedBy>ECONOMIC02</cp:lastModifiedBy>
  <dcterms:modified xsi:type="dcterms:W3CDTF">2004-10-06T07:09:00Z</dcterms:modified>
  <cp:revision>3</cp:revision>
  <dc:subject/>
  <dc:title>Диски и дисковые разделы </dc:title>
</cp:coreProperties>
</file>